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firstLine="425"/>
        <w:rPr/>
      </w:pPr>
      <w:bookmarkStart w:id="0" w:name="__RefHeading___Toc22464762"/>
      <w:bookmarkEnd w:id="0"/>
      <w:r>
        <w:rPr/>
        <w:t>论中央─地方关系──中国制度转型中的一个轴心问题</w:t>
      </w:r>
    </w:p>
    <w:p>
      <w:pPr>
        <w:pStyle w:val="Normal"/>
        <w:ind w:hanging="0"/>
        <w:jc w:val="center"/>
        <w:rPr/>
      </w:pPr>
      <w:r>
        <w:rPr/>
        <w:t>《当代中国研究》</w:t>
      </w:r>
      <w:r>
        <w:rPr/>
        <w:t>1994</w:t>
      </w:r>
      <w:r>
        <w:rPr/>
        <w:t>年第</w:t>
      </w:r>
      <w:r>
        <w:rPr/>
        <w:t>6</w:t>
      </w:r>
      <w:r>
        <w:rPr/>
        <w:t>期</w:t>
      </w:r>
      <w:r>
        <w:rPr/>
        <w:t>(</w:t>
      </w:r>
      <w:r>
        <w:rPr/>
        <w:t>总第</w:t>
      </w:r>
      <w:r>
        <w:rPr/>
        <w:t>45</w:t>
      </w:r>
      <w:r>
        <w:rPr/>
        <w:t>期</w:t>
      </w:r>
      <w:r>
        <w:rPr/>
        <w:t>)</w:t>
      </w:r>
    </w:p>
    <w:p>
      <w:pPr>
        <w:pStyle w:val="Normal"/>
        <w:ind w:hanging="0"/>
        <w:jc w:val="center"/>
        <w:rPr/>
      </w:pPr>
      <w:r>
        <w:rPr/>
      </w:r>
    </w:p>
    <w:p>
      <w:pPr>
        <w:pStyle w:val="Normal"/>
        <w:ind w:hanging="0"/>
        <w:jc w:val="center"/>
        <w:rPr/>
      </w:pPr>
      <w:r>
        <w:rPr/>
        <w:t>郑永年</w:t>
      </w:r>
      <w:r>
        <w:rPr/>
        <w:t>(</w:t>
      </w:r>
      <w:r>
        <w:rPr/>
        <w:t>现为新加坡国立大学东亚研究所资深研究员</w:t>
      </w:r>
      <w:r>
        <w:rPr/>
        <w:t>)</w:t>
      </w:r>
    </w:p>
    <w:p>
      <w:pPr>
        <w:pStyle w:val="Normal"/>
        <w:ind w:hanging="0"/>
        <w:jc w:val="center"/>
        <w:rPr/>
      </w:pPr>
      <w:r>
        <w:rPr/>
        <w:t>吴国光</w:t>
      </w:r>
      <w:r>
        <w:rPr/>
        <w:t>(</w:t>
      </w:r>
      <w:r>
        <w:rPr/>
        <w:t>现为香港中文大学政治与行政学系教授</w:t>
      </w:r>
      <w:r>
        <w:rPr/>
        <w:t>)</w:t>
      </w:r>
    </w:p>
    <w:p>
      <w:pPr>
        <w:pStyle w:val="Contents1"/>
        <w:tabs>
          <w:tab w:val="clear" w:pos="425"/>
          <w:tab w:val="right" w:pos="8296" w:leader="dot"/>
        </w:tabs>
        <w:rPr/>
      </w:pPr>
      <w:r>
        <w:rPr/>
      </w:r>
    </w:p>
    <w:sdt>
      <w:sdtPr>
        <w:docPartObj>
          <w:docPartGallery w:val="Table of Contents"/>
          <w:docPartUnique w:val="true"/>
        </w:docPartObj>
      </w:sdtPr>
      <w:sdtContent>
        <w:p>
          <w:pPr>
            <w:pStyle w:val="Contents1"/>
            <w:tabs>
              <w:tab w:val="clear" w:pos="425"/>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论中央─地方关系──中国制度转型中的一个轴心问题</w:t>
          </w:r>
          <w:r>
            <w:rPr>
              <w:lang w:val="en-US" w:eastAsia="en-US"/>
            </w:rPr>
            <w:tab/>
          </w:r>
          <w:hyperlink w:anchor="__RefHeading___Toc22464762">
            <w:r>
              <w:rPr>
                <w:rStyle w:val="IndexLink"/>
                <w:lang w:val="en-US" w:eastAsia="en-US"/>
              </w:rPr>
              <w:t>1</w:t>
            </w:r>
          </w:hyperlink>
        </w:p>
        <w:p>
          <w:pPr>
            <w:pStyle w:val="Contents1"/>
            <w:tabs>
              <w:tab w:val="clear" w:pos="425"/>
              <w:tab w:val="right" w:pos="8296" w:leader="dot"/>
            </w:tabs>
            <w:rPr>
              <w:lang w:val="en-US" w:eastAsia="en-US"/>
            </w:rPr>
          </w:pPr>
          <w:r>
            <w:rPr>
              <w:lang w:val="en-US" w:eastAsia="en-US"/>
            </w:rPr>
            <w:t>第一章</w:t>
          </w:r>
          <w:r>
            <w:rPr>
              <w:rFonts w:eastAsia="Times New Roman"/>
              <w:lang w:val="en-US" w:eastAsia="en-US"/>
            </w:rPr>
            <w:t xml:space="preserve"> </w:t>
          </w:r>
          <w:r>
            <w:rPr>
              <w:lang w:val="en-US" w:eastAsia="en-US"/>
            </w:rPr>
            <w:t>从“权力下放”到“制度化分权”</w:t>
          </w:r>
          <w:r>
            <w:rPr>
              <w:lang w:val="en-US" w:eastAsia="en-US"/>
            </w:rPr>
            <w:t>:</w:t>
          </w:r>
          <w:r>
            <w:rPr>
              <w:lang w:val="en-US" w:eastAsia="en-US"/>
            </w:rPr>
            <w:t>本文的总体思路</w:t>
          </w:r>
          <w:r>
            <w:rPr>
              <w:lang w:val="en-US" w:eastAsia="en-US"/>
            </w:rPr>
            <w:tab/>
          </w:r>
          <w:hyperlink w:anchor="__RefHeading___Toc22464763">
            <w:r>
              <w:rPr>
                <w:rStyle w:val="IndexLink"/>
                <w:lang w:val="en-US" w:eastAsia="en-US"/>
              </w:rPr>
              <w:t>1</w:t>
            </w:r>
          </w:hyperlink>
        </w:p>
        <w:p>
          <w:pPr>
            <w:pStyle w:val="Contents1"/>
            <w:tabs>
              <w:tab w:val="clear" w:pos="425"/>
              <w:tab w:val="right" w:pos="8296" w:leader="dot"/>
            </w:tabs>
            <w:rPr>
              <w:lang w:val="en-US" w:eastAsia="en-US"/>
            </w:rPr>
          </w:pPr>
          <w:r>
            <w:rPr>
              <w:lang w:val="en-US" w:eastAsia="en-US"/>
            </w:rPr>
            <w:t>第二章</w:t>
          </w:r>
          <w:r>
            <w:rPr>
              <w:rFonts w:eastAsia="Times New Roman"/>
              <w:lang w:val="en-US" w:eastAsia="en-US"/>
            </w:rPr>
            <w:t xml:space="preserve"> </w:t>
          </w:r>
          <w:r>
            <w:rPr>
              <w:lang w:val="en-US" w:eastAsia="en-US"/>
            </w:rPr>
            <w:t>“</w:t>
          </w:r>
          <w:r>
            <w:rPr>
              <w:lang w:val="en-US" w:eastAsia="en-US"/>
            </w:rPr>
            <w:t>发展型地方主义”的兴起</w:t>
          </w:r>
          <w:r>
            <w:rPr>
              <w:lang w:val="en-US" w:eastAsia="en-US"/>
            </w:rPr>
            <w:t>:</w:t>
          </w:r>
          <w:r>
            <w:rPr>
              <w:lang w:val="en-US" w:eastAsia="en-US"/>
            </w:rPr>
            <w:t>简略的历史回顾</w:t>
          </w:r>
          <w:r>
            <w:rPr>
              <w:lang w:val="en-US" w:eastAsia="en-US"/>
            </w:rPr>
            <w:tab/>
          </w:r>
          <w:hyperlink w:anchor="__RefHeading___Toc22464764">
            <w:r>
              <w:rPr>
                <w:rStyle w:val="IndexLink"/>
                <w:lang w:val="en-US" w:eastAsia="en-US"/>
              </w:rPr>
              <w:t>10</w:t>
            </w:r>
          </w:hyperlink>
        </w:p>
        <w:p>
          <w:pPr>
            <w:pStyle w:val="Contents1"/>
            <w:tabs>
              <w:tab w:val="clear" w:pos="425"/>
              <w:tab w:val="right" w:pos="8296" w:leader="dot"/>
            </w:tabs>
            <w:rPr>
              <w:lang w:val="en-US" w:eastAsia="en-US"/>
            </w:rPr>
          </w:pPr>
          <w:r>
            <w:rPr>
              <w:lang w:val="en-US" w:eastAsia="en-US"/>
            </w:rPr>
            <w:t>第三章</w:t>
          </w:r>
          <w:r>
            <w:rPr>
              <w:rFonts w:eastAsia="Times New Roman"/>
              <w:lang w:val="en-US" w:eastAsia="en-US"/>
            </w:rPr>
            <w:t xml:space="preserve"> </w:t>
          </w:r>
          <w:r>
            <w:rPr>
              <w:lang w:val="en-US" w:eastAsia="en-US"/>
            </w:rPr>
            <w:t>谈判机制与“行为性联邦”</w:t>
          </w:r>
          <w:r>
            <w:rPr>
              <w:lang w:val="en-US" w:eastAsia="en-US"/>
            </w:rPr>
            <w:t>:</w:t>
          </w:r>
          <w:r>
            <w:rPr>
              <w:lang w:val="en-US" w:eastAsia="en-US"/>
            </w:rPr>
            <w:t>现状中的新因素</w:t>
          </w:r>
          <w:r>
            <w:rPr>
              <w:lang w:val="en-US" w:eastAsia="en-US"/>
            </w:rPr>
            <w:tab/>
          </w:r>
          <w:hyperlink w:anchor="__RefHeading___Toc22464765">
            <w:r>
              <w:rPr>
                <w:rStyle w:val="IndexLink"/>
                <w:lang w:val="en-US" w:eastAsia="en-US"/>
              </w:rPr>
              <w:t>17</w:t>
            </w:r>
          </w:hyperlink>
        </w:p>
        <w:p>
          <w:pPr>
            <w:pStyle w:val="Contents1"/>
            <w:tabs>
              <w:tab w:val="clear" w:pos="425"/>
              <w:tab w:val="right" w:pos="8296" w:leader="dot"/>
            </w:tabs>
            <w:rPr>
              <w:lang w:val="en-US" w:eastAsia="en-US"/>
            </w:rPr>
          </w:pPr>
          <w:r>
            <w:rPr>
              <w:lang w:val="en-US" w:eastAsia="en-US"/>
            </w:rPr>
            <w:t>第四章</w:t>
          </w:r>
          <w:r>
            <w:rPr>
              <w:rFonts w:eastAsia="Times New Roman"/>
              <w:lang w:val="en-US" w:eastAsia="en-US"/>
            </w:rPr>
            <w:t xml:space="preserve"> </w:t>
          </w:r>
          <w:r>
            <w:rPr>
              <w:lang w:val="en-US" w:eastAsia="en-US"/>
            </w:rPr>
            <w:t>“</w:t>
          </w:r>
          <w:r>
            <w:rPr>
              <w:lang w:val="en-US" w:eastAsia="en-US"/>
            </w:rPr>
            <w:t>产权地方化”</w:t>
          </w:r>
          <w:r>
            <w:rPr>
              <w:lang w:val="en-US" w:eastAsia="en-US"/>
            </w:rPr>
            <w:t>:</w:t>
          </w:r>
          <w:r>
            <w:rPr>
              <w:lang w:val="en-US" w:eastAsia="en-US"/>
            </w:rPr>
            <w:t>一论中央与地方的经济关系</w:t>
          </w:r>
          <w:r>
            <w:rPr>
              <w:lang w:val="en-US" w:eastAsia="en-US"/>
            </w:rPr>
            <w:tab/>
          </w:r>
          <w:hyperlink w:anchor="__RefHeading___Toc22464766">
            <w:r>
              <w:rPr>
                <w:rStyle w:val="IndexLink"/>
                <w:lang w:val="en-US" w:eastAsia="en-US"/>
              </w:rPr>
              <w:t>26</w:t>
            </w:r>
          </w:hyperlink>
        </w:p>
        <w:p>
          <w:pPr>
            <w:pStyle w:val="Contents1"/>
            <w:tabs>
              <w:tab w:val="clear" w:pos="425"/>
              <w:tab w:val="right" w:pos="8296" w:leader="dot"/>
            </w:tabs>
            <w:rPr>
              <w:lang w:val="en-US" w:eastAsia="en-US"/>
            </w:rPr>
          </w:pPr>
          <w:r>
            <w:rPr>
              <w:lang w:val="en-US" w:eastAsia="en-US"/>
            </w:rPr>
            <w:t>第五章</w:t>
          </w:r>
          <w:r>
            <w:rPr>
              <w:rFonts w:eastAsia="Times New Roman"/>
              <w:lang w:val="en-US" w:eastAsia="en-US"/>
            </w:rPr>
            <w:t xml:space="preserve"> </w:t>
          </w:r>
          <w:r>
            <w:rPr>
              <w:lang w:val="en-US" w:eastAsia="en-US"/>
            </w:rPr>
            <w:t>关于财政危机</w:t>
          </w:r>
          <w:r>
            <w:rPr>
              <w:lang w:val="en-US" w:eastAsia="en-US"/>
            </w:rPr>
            <w:t>:</w:t>
          </w:r>
          <w:r>
            <w:rPr>
              <w:lang w:val="en-US" w:eastAsia="en-US"/>
            </w:rPr>
            <w:t>二论中央与地方的经济关系</w:t>
          </w:r>
          <w:r>
            <w:rPr>
              <w:lang w:val="en-US" w:eastAsia="en-US"/>
            </w:rPr>
            <w:tab/>
          </w:r>
          <w:hyperlink w:anchor="__RefHeading___Toc22464767">
            <w:r>
              <w:rPr>
                <w:rStyle w:val="IndexLink"/>
                <w:lang w:val="en-US" w:eastAsia="en-US"/>
              </w:rPr>
              <w:t>36</w:t>
            </w:r>
          </w:hyperlink>
        </w:p>
        <w:p>
          <w:pPr>
            <w:pStyle w:val="Contents1"/>
            <w:tabs>
              <w:tab w:val="clear" w:pos="425"/>
              <w:tab w:val="right" w:pos="8296" w:leader="dot"/>
            </w:tabs>
            <w:rPr>
              <w:lang w:val="en-US" w:eastAsia="en-US"/>
            </w:rPr>
          </w:pPr>
          <w:r>
            <w:rPr>
              <w:lang w:val="en-US" w:eastAsia="en-US"/>
            </w:rPr>
            <w:t>第六章</w:t>
          </w:r>
          <w:r>
            <w:rPr>
              <w:rFonts w:eastAsia="Times New Roman"/>
              <w:lang w:val="en-US" w:eastAsia="en-US"/>
            </w:rPr>
            <w:t xml:space="preserve"> </w:t>
          </w:r>
          <w:r>
            <w:rPr>
              <w:lang w:val="en-US" w:eastAsia="en-US"/>
            </w:rPr>
            <w:t>不平衡发展与国家整合：从经济关系到政治关系</w:t>
          </w:r>
          <w:r>
            <w:rPr>
              <w:lang w:val="en-US" w:eastAsia="en-US"/>
            </w:rPr>
            <w:tab/>
          </w:r>
          <w:hyperlink w:anchor="__RefHeading___Toc22464768">
            <w:r>
              <w:rPr>
                <w:rStyle w:val="IndexLink"/>
                <w:lang w:val="en-US" w:eastAsia="en-US"/>
              </w:rPr>
              <w:t>44</w:t>
            </w:r>
          </w:hyperlink>
        </w:p>
        <w:p>
          <w:pPr>
            <w:pStyle w:val="Contents1"/>
            <w:tabs>
              <w:tab w:val="clear" w:pos="425"/>
              <w:tab w:val="right" w:pos="8296" w:leader="dot"/>
            </w:tabs>
            <w:rPr>
              <w:lang w:val="en-US" w:eastAsia="en-US"/>
            </w:rPr>
          </w:pPr>
          <w:r>
            <w:rPr>
              <w:lang w:val="en-US" w:eastAsia="en-US"/>
            </w:rPr>
            <w:t>第七章</w:t>
          </w:r>
          <w:r>
            <w:rPr>
              <w:rFonts w:eastAsia="Times New Roman"/>
              <w:lang w:val="en-US" w:eastAsia="en-US"/>
            </w:rPr>
            <w:t xml:space="preserve"> </w:t>
          </w:r>
          <w:r>
            <w:rPr>
              <w:lang w:val="en-US" w:eastAsia="en-US"/>
            </w:rPr>
            <w:t>关于权力转移：一论中央与地方的政治关系</w:t>
          </w:r>
          <w:r>
            <w:rPr>
              <w:lang w:val="en-US" w:eastAsia="en-US"/>
            </w:rPr>
            <w:tab/>
          </w:r>
          <w:hyperlink w:anchor="__RefHeading___Toc22464769">
            <w:r>
              <w:rPr>
                <w:rStyle w:val="IndexLink"/>
                <w:lang w:val="en-US" w:eastAsia="en-US"/>
              </w:rPr>
              <w:t>52</w:t>
            </w:r>
          </w:hyperlink>
        </w:p>
        <w:p>
          <w:pPr>
            <w:pStyle w:val="Contents1"/>
            <w:tabs>
              <w:tab w:val="clear" w:pos="425"/>
              <w:tab w:val="right" w:pos="8296" w:leader="dot"/>
            </w:tabs>
            <w:rPr>
              <w:lang w:val="en-US" w:eastAsia="en-US"/>
            </w:rPr>
          </w:pPr>
          <w:r>
            <w:rPr>
              <w:lang w:val="en-US" w:eastAsia="en-US"/>
            </w:rPr>
            <w:t>第八章</w:t>
          </w:r>
          <w:r>
            <w:rPr>
              <w:rFonts w:eastAsia="Times New Roman"/>
              <w:lang w:val="en-US" w:eastAsia="en-US"/>
            </w:rPr>
            <w:t xml:space="preserve"> </w:t>
          </w:r>
          <w:r>
            <w:rPr>
              <w:lang w:val="en-US" w:eastAsia="en-US"/>
            </w:rPr>
            <w:t>军事与外交：再论中央与地方的政治关系</w:t>
          </w:r>
          <w:r>
            <w:rPr>
              <w:lang w:val="en-US" w:eastAsia="en-US"/>
            </w:rPr>
            <w:tab/>
          </w:r>
          <w:hyperlink w:anchor="__RefHeading___Toc22464770">
            <w:r>
              <w:rPr>
                <w:rStyle w:val="IndexLink"/>
                <w:lang w:val="en-US" w:eastAsia="en-US"/>
              </w:rPr>
              <w:t>59</w:t>
            </w:r>
          </w:hyperlink>
        </w:p>
        <w:p>
          <w:pPr>
            <w:pStyle w:val="Contents1"/>
            <w:tabs>
              <w:tab w:val="clear" w:pos="425"/>
              <w:tab w:val="right" w:pos="8296" w:leader="dot"/>
            </w:tabs>
            <w:rPr>
              <w:lang w:val="en-US" w:eastAsia="en-US"/>
            </w:rPr>
          </w:pPr>
          <w:r>
            <w:rPr>
              <w:lang w:val="en-US" w:eastAsia="en-US"/>
            </w:rPr>
            <w:t>第九章</w:t>
          </w:r>
          <w:r>
            <w:rPr>
              <w:rFonts w:eastAsia="Times New Roman"/>
              <w:lang w:val="en-US" w:eastAsia="en-US"/>
            </w:rPr>
            <w:t xml:space="preserve"> </w:t>
          </w:r>
          <w:r>
            <w:rPr>
              <w:lang w:val="en-US" w:eastAsia="en-US"/>
            </w:rPr>
            <w:t>关于地域民主：一种现实主义民主观</w:t>
          </w:r>
          <w:r>
            <w:rPr>
              <w:lang w:val="en-US" w:eastAsia="en-US"/>
            </w:rPr>
            <w:tab/>
          </w:r>
          <w:hyperlink w:anchor="__RefHeading___Toc22464771">
            <w:r>
              <w:rPr>
                <w:rStyle w:val="IndexLink"/>
                <w:lang w:val="en-US" w:eastAsia="en-US"/>
              </w:rPr>
              <w:t>68</w:t>
            </w:r>
          </w:hyperlink>
        </w:p>
        <w:p>
          <w:pPr>
            <w:pStyle w:val="Contents1"/>
            <w:tabs>
              <w:tab w:val="clear" w:pos="425"/>
              <w:tab w:val="right" w:pos="8296" w:leader="dot"/>
            </w:tabs>
            <w:rPr>
              <w:lang w:val="en-US" w:eastAsia="en-US"/>
            </w:rPr>
          </w:pPr>
          <w:r>
            <w:rPr>
              <w:lang w:val="en-US" w:eastAsia="en-US"/>
            </w:rPr>
            <w:t>第十章</w:t>
          </w:r>
          <w:r>
            <w:rPr>
              <w:rFonts w:eastAsia="Times New Roman"/>
              <w:lang w:val="en-US" w:eastAsia="en-US"/>
            </w:rPr>
            <w:t xml:space="preserve"> </w:t>
          </w:r>
          <w:r>
            <w:rPr>
              <w:lang w:val="en-US" w:eastAsia="en-US"/>
            </w:rPr>
            <w:t>结论与政策性建议</w:t>
          </w:r>
          <w:r>
            <w:rPr>
              <w:lang w:val="en-US" w:eastAsia="en-US"/>
            </w:rPr>
            <w:tab/>
          </w:r>
          <w:hyperlink w:anchor="__RefHeading___Toc22464772">
            <w:r>
              <w:rPr>
                <w:rStyle w:val="IndexLink"/>
                <w:lang w:val="en-US" w:eastAsia="en-US"/>
              </w:rPr>
              <w:t>78</w:t>
            </w:r>
          </w:hyperlink>
          <w:r>
            <w:rPr>
              <w:rStyle w:val="IndexLink"/>
              <w:lang w:val="en-US" w:eastAsia="en-US"/>
            </w:rPr>
            <w:fldChar w:fldCharType="end"/>
          </w:r>
        </w:p>
      </w:sdtContent>
    </w:sdt>
    <w:p>
      <w:pPr>
        <w:pStyle w:val="Normal"/>
        <w:ind w:hanging="0"/>
        <w:rPr>
          <w:lang w:val="en-US" w:eastAsia="en-US"/>
        </w:rPr>
      </w:pPr>
      <w:r>
        <w:rPr>
          <w:lang w:val="en-US" w:eastAsia="en-US"/>
        </w:rPr>
      </w:r>
    </w:p>
    <w:p>
      <w:pPr>
        <w:pStyle w:val="Heading1"/>
        <w:ind w:firstLine="425"/>
        <w:rPr/>
      </w:pPr>
      <w:bookmarkStart w:id="1" w:name="__RefHeading___Toc22464763"/>
      <w:r>
        <w:rPr/>
        <w:t>第一章</w:t>
      </w:r>
      <w:r>
        <w:rPr>
          <w:rFonts w:eastAsia="Times New Roman"/>
        </w:rPr>
        <w:t xml:space="preserve"> </w:t>
      </w:r>
      <w:r>
        <w:rPr/>
        <w:t>从“权力下放”到“制度化分权”</w:t>
      </w:r>
      <w:r>
        <w:rPr/>
        <w:t>:</w:t>
      </w:r>
      <w:r>
        <w:rPr/>
        <w:t>本文的总体思路</w:t>
      </w:r>
      <w:bookmarkEnd w:id="1"/>
      <w:r>
        <w:rPr>
          <w:rFonts w:eastAsia="Times New Roman"/>
        </w:rPr>
        <w:t xml:space="preserve"> </w:t>
      </w:r>
    </w:p>
    <w:p>
      <w:pPr>
        <w:pStyle w:val="Normal"/>
        <w:ind w:hanging="0"/>
        <w:rPr/>
      </w:pPr>
      <w:r>
        <w:rPr/>
      </w:r>
    </w:p>
    <w:p>
      <w:pPr>
        <w:pStyle w:val="Normal"/>
        <w:ind w:hanging="0"/>
        <w:rPr/>
      </w:pPr>
      <w:r>
        <w:rPr>
          <w:b/>
        </w:rPr>
        <w:t>地方主义的兴起与中国的制度性危机</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邓小平时代中国经济改革的一个突出特点，是以分权为导向：国家计划的权力在向市场转移，集中决策的机制在向分散决策转化。其中，最为根本的一条内容，是中央权力向地方下放（</w:t>
      </w:r>
      <w:r>
        <w:rPr/>
        <w:t>decentralization</w:t>
      </w:r>
      <w:r>
        <w:rPr/>
        <w:t>）。这样一种分权战略的贯彻实施，深刻地改变了中国政治的结构图景，产生了一系列重大的政治经济后果。其中，最为直接和突出的政治后果，就是地方主义（</w:t>
      </w:r>
      <w:r>
        <w:rPr/>
        <w:t>localism or regionalism</w:t>
      </w:r>
      <w:r>
        <w:rPr/>
        <w:t>）在中国的兴起。</w:t>
      </w:r>
      <w:r>
        <w:rPr>
          <w:rFonts w:eastAsia="Times New Roman"/>
        </w:rPr>
        <w:t xml:space="preserve"> </w:t>
      </w:r>
    </w:p>
    <w:p>
      <w:pPr>
        <w:pStyle w:val="Normal"/>
        <w:ind w:hanging="0"/>
        <w:rPr/>
      </w:pPr>
      <w:r>
        <w:rPr>
          <w:rFonts w:eastAsia="Times New Roman"/>
        </w:rPr>
        <w:t xml:space="preserve">    </w:t>
      </w:r>
      <w:r>
        <w:rPr/>
        <w:t>无疑，以“权力下放”为主要内容的分权改革战略直接促进了中国的快速经济增长。在民众生活水平普遍提高的情况下，经济实惠使得民众对中央政府的满意程度在一段时间内维持在一个相当稳定的水平，国家与社会（</w:t>
      </w:r>
      <w:r>
        <w:rPr/>
        <w:t>state</w:t>
      </w:r>
      <w:r>
        <w:rPr>
          <w:rFonts w:cs="宋体;SimSun" w:ascii="宋体;SimSun" w:hAnsi="宋体;SimSun"/>
        </w:rPr>
        <w:t>─</w:t>
      </w:r>
      <w:r>
        <w:rPr/>
        <w:t>society</w:t>
      </w:r>
      <w:r>
        <w:rPr/>
        <w:t>）之间的矛盾因此在一定程度上有所缓和，从而保持了相对的政治稳定。在以苏联为首的共产主义阵营崩溃之后，中国依旧保持经济发展的良好势头和相当程度的政权稳定，这应该说是一个主要原因。在这个意义上，中国政权由于贯彻分权战略而增加了本身的合法性和稳定性。</w:t>
      </w:r>
      <w:r>
        <w:rPr>
          <w:rFonts w:eastAsia="Times New Roman"/>
        </w:rPr>
        <w:t xml:space="preserve"> </w:t>
      </w:r>
    </w:p>
    <w:p>
      <w:pPr>
        <w:pStyle w:val="Normal"/>
        <w:ind w:hanging="0"/>
        <w:rPr/>
      </w:pPr>
      <w:r>
        <w:rPr>
          <w:rFonts w:eastAsia="Times New Roman"/>
        </w:rPr>
        <w:t xml:space="preserve">    </w:t>
      </w:r>
      <w:r>
        <w:rPr/>
        <w:t>但“权力下放”也给中国的共产主义政治制度带来了严重的制度性危机。这一危机的重要表现，就是崛起中的地方主义向传统的中央集中制度的挑战：</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首先，地方政府的自主性空前增加。改革之前基本由中央政府垄断的许多重要权力，在改革过程中被下放到地方，特别是很多经济权力被下放到了地方政府。因此，地方政府拥有相当的自主权来计划和指导当地经济社会发展。随着这种发展，地方政府在不断地发展出越来越强烈的地方利益观念，反过来在地方经济的基础上开始形成相当程度的地方政治自主性。</w:t>
      </w:r>
      <w:r>
        <w:rPr>
          <w:rFonts w:eastAsia="Times New Roman"/>
        </w:rPr>
        <w:t xml:space="preserve"> </w:t>
      </w:r>
    </w:p>
    <w:p>
      <w:pPr>
        <w:pStyle w:val="Normal"/>
        <w:ind w:hanging="0"/>
        <w:rPr/>
      </w:pPr>
      <w:r>
        <w:rPr>
          <w:rFonts w:eastAsia="Times New Roman"/>
        </w:rPr>
        <w:t xml:space="preserve">    </w:t>
      </w:r>
      <w:r>
        <w:rPr>
          <w:rFonts w:cs="宋体;SimSun" w:ascii="宋体;SimSun" w:hAnsi="宋体;SimSun"/>
        </w:rPr>
        <w:t>──</w:t>
      </w:r>
      <w:r>
        <w:rPr/>
        <w:t>同时，中央政府的力量受到削弱。在最为表面的层次上，地方政府的自主性往往阻碍了中央政府的某些意志和政策顺利地深入地方。在比较深刻的层次上，我们看到，中央财力的衰竭使得中央不仅减弱了自己的总体能力，而且在机制上失去了控制和调节地方的最为有效的手段之一。在更为长远的层次上，中央政府甚至已经开始感受到来自地方的对于统治主权的威胁，所谓“要防止诸侯坐大”开始成为中央领导人的一个担心。</w:t>
      </w:r>
      <w:r>
        <w:rPr>
          <w:rFonts w:eastAsia="Times New Roman"/>
        </w:rPr>
        <w:t xml:space="preserve"> </w:t>
      </w:r>
    </w:p>
    <w:p>
      <w:pPr>
        <w:pStyle w:val="Normal"/>
        <w:ind w:hanging="0"/>
        <w:rPr/>
      </w:pPr>
      <w:r>
        <w:rPr>
          <w:rFonts w:eastAsia="Times New Roman"/>
        </w:rPr>
        <w:t xml:space="preserve">    </w:t>
      </w:r>
      <w:r>
        <w:rPr>
          <w:rFonts w:cs="宋体;SimSun" w:ascii="宋体;SimSun" w:hAnsi="宋体;SimSun"/>
        </w:rPr>
        <w:t>──</w:t>
      </w:r>
      <w:r>
        <w:rPr/>
        <w:t>再次，各地的自主发展使得不同地方之间的社会经济发展差距越来越大。这一方面使得中央政府更加难以用统一的政策去统治参差不齐的不同地方，从而削弱着中央政府的能力</w:t>
      </w:r>
      <w:r>
        <w:rPr/>
        <w:t xml:space="preserve">; </w:t>
      </w:r>
      <w:r>
        <w:rPr/>
        <w:t>另一方面，这种差距加大了不同地区之间的政治、经济和文化距离，各地之间的协调和整合也比以前变得更加困难了。在这样的背景下，悲观的人们甚至开始提出这样的疑问：在中央政权继续衰落、地方差距进一步扩大的情况下，中国还能不能保持统一？</w:t>
      </w:r>
      <w:r>
        <w:rPr>
          <w:rFonts w:eastAsia="Times New Roman"/>
        </w:rPr>
        <w:t xml:space="preserve"> </w:t>
      </w:r>
    </w:p>
    <w:p>
      <w:pPr>
        <w:pStyle w:val="Normal"/>
        <w:ind w:hanging="0"/>
        <w:rPr/>
      </w:pPr>
      <w:r>
        <w:rPr>
          <w:rFonts w:eastAsia="Times New Roman"/>
        </w:rPr>
        <w:t xml:space="preserve">    </w:t>
      </w:r>
      <w:r>
        <w:rPr>
          <w:rFonts w:cs="宋体;SimSun" w:ascii="宋体;SimSun" w:hAnsi="宋体;SimSun"/>
        </w:rPr>
        <w:t>──</w:t>
      </w:r>
      <w:r>
        <w:rPr/>
        <w:t>这样的有关国家主权和统一的忧虑还有进一步的证据。比如说，地方主义甚至已经开始表现在中国的对外关系之中。至少，在对外经济的某些方面，中央政府不再是唯一的决策主体，地方政府正在扮演一个日渐重要的准外交决策者（</w:t>
      </w:r>
      <w:r>
        <w:rPr/>
        <w:t>Zheng</w:t>
      </w:r>
      <w:r>
        <w:rPr/>
        <w:t>，</w:t>
      </w:r>
      <w:r>
        <w:rPr/>
        <w:t>1994b</w:t>
      </w:r>
      <w:r>
        <w:rPr/>
        <w:t>）。这个现象正在引起西方学者的重视（</w:t>
      </w:r>
      <w:r>
        <w:rPr/>
        <w:t>Segal</w:t>
      </w:r>
      <w:r>
        <w:rPr/>
        <w:t>，</w:t>
      </w:r>
      <w:r>
        <w:rPr/>
        <w:t>1994</w:t>
      </w:r>
      <w:r>
        <w:rPr/>
        <w:t>）。</w:t>
      </w:r>
      <w:r>
        <w:rPr>
          <w:rFonts w:eastAsia="Times New Roman"/>
        </w:rPr>
        <w:t xml:space="preserve"> </w:t>
      </w:r>
    </w:p>
    <w:p>
      <w:pPr>
        <w:pStyle w:val="Normal"/>
        <w:ind w:hanging="0"/>
        <w:rPr/>
      </w:pPr>
      <w:r>
        <w:rPr>
          <w:rFonts w:eastAsia="Times New Roman"/>
        </w:rPr>
        <w:t xml:space="preserve">    </w:t>
      </w:r>
      <w:r>
        <w:rPr/>
        <w:t>一言以蔽之，分权战略的贯彻实施与地方主义的兴起在推进中国经济制度转型的同时，正在暴露中国的政治制度的弊病和无能，从而导致中国的整体性制度危机。如果说，社会抗议运动在八十年代末的兴起，表现了中国现行制度下国家与社会（</w:t>
      </w:r>
      <w:r>
        <w:rPr/>
        <w:t>state and society</w:t>
      </w:r>
      <w:r>
        <w:rPr/>
        <w:t>）的直接冲突，并暴露了中国政治制度中缺少处理这类危机的机制</w:t>
      </w:r>
      <w:r>
        <w:rPr/>
        <w:t xml:space="preserve">; </w:t>
      </w:r>
      <w:r>
        <w:rPr/>
        <w:t>那么，地方主义的兴起，则在九十年代初开始成为中国转型的一个焦点，正在不断证明现行制度甚至缺乏能力和手段来处理国家（</w:t>
      </w:r>
      <w:r>
        <w:rPr/>
        <w:t>the state</w:t>
      </w:r>
      <w:r>
        <w:rPr/>
        <w:t>）内部的利益冲突。正是在这个意义上，中央和地方之间关系的紧张，说明了中国政治制度的整体衰退，构成了这一制度内部的中心危机。所以，我们说，中央与地方的关系问题，已经成为中国制度转型中的一个轴心问题。</w:t>
      </w:r>
      <w:r>
        <w:rPr>
          <w:rFonts w:eastAsia="Times New Roman"/>
        </w:rPr>
        <w:t xml:space="preserve"> </w:t>
      </w:r>
    </w:p>
    <w:p>
      <w:pPr>
        <w:pStyle w:val="Normal"/>
        <w:ind w:hanging="0"/>
        <w:rPr/>
      </w:pPr>
      <w:r>
        <w:rPr/>
      </w:r>
    </w:p>
    <w:p>
      <w:pPr>
        <w:pStyle w:val="Normal"/>
        <w:ind w:hanging="0"/>
        <w:rPr/>
      </w:pPr>
      <w:r>
        <w:rPr/>
        <w:t>应对危机的不同思路</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如何应对这样的制度性危机？面对地方主义的兴起以及上述一连串政治经济后果，要求重新集权的呼声自八十年代末和九十年代初以来又变得越来越响了。特别是在一九九三年夏季开始的加强经济的宏观调控的过程中，中央政府的决策有从赵紫阳时代的分权向再次集权的方向倾斜的意味。与历史上种种集权尝试一样，目前出现的集权思路仍然简单地把危机的根源归结为地方，企图通过传统的所谓“削藩”手法等来实现再度中央集权，以解决上述问题和危机。然而，迄今为止，这一思路及相应的方法不仅没有能够解决地方主义所带来的问题，反而在加深中央和地方关系上的危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简单地说，集权思路目前的困境在于：第一，中央集权一旦奏效，则地方就失去发展经济的动力。所以，在目前体制下，集权仍然会导致经济的衰退。第二，集权措施本身的有效性和可行性已经被证明很成问题。事实表明，削弱中的中央政府已经没有足够的能力来完成过去那种简单的单方面的集权，它的种种举措已经无法使地方驯顺服从</w:t>
      </w:r>
      <w:r>
        <w:rPr/>
        <w:t xml:space="preserve">; </w:t>
      </w:r>
      <w:r>
        <w:rPr/>
        <w:t>相反，各地产生了可以与中央集权措施相抗衡的种种策略，即所谓“上有政策，下有对策”。所以，重新集权这一思路不仅未能解决因为地方主义兴起所带来的中央与地方之间的矛盾，反而加剧了这一矛盾，从而把危机表面化。这样的游戏，只能进一步加剧中央和地方之间的裂痕，甚至会导致双方的对抗。在地方主义和中央集权交互拉锯、两相刺激的状态下，中央与地方关系的危机还会不断深化。按照这样的路子长期发展下去，在政治强人离开政治舞台之后，中国的分裂就真的可能不单单是一个危言耸听的警告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那么，我们是不是主张进一步“权力下放”呢？问题不是这么简单。如上所述，我们已经充份注意到了“权力下放”在带来经济繁荣的同时所产生的一系列问题。所以，我们并不准备只是简单地提出“分权”方案来与“集权”思路相抗衡。事实上，我们并不否认在某些方面和一定程度上实行集权的必要性。在本书中，我们看待问题的方式，将力求跳出“集权”、“分权”的二分法，摆脱“集权─分权─再集权”的历史循环所带给人们的相应的思想模式，而致力于寻求一种能够满足下列三种价值的制度设计来平稳地解决中央和地方关系。这三种价值是：第一，保持国家统一</w:t>
      </w:r>
      <w:r>
        <w:rPr/>
        <w:t xml:space="preserve">; </w:t>
      </w:r>
      <w:r>
        <w:rPr/>
        <w:t>第二，促进经济发展</w:t>
      </w:r>
      <w:r>
        <w:rPr/>
        <w:t xml:space="preserve">; </w:t>
      </w:r>
      <w:r>
        <w:rPr/>
        <w:t>第三，推动制度转型。简单地说，我们要问：究竟有没有一种选择，可以既保持地方主义的兴起所带来的强劲经济发展动力，又保证中央政府能够有效行使全国治权，从而解决中央与地方之间日益加深的矛盾，化解危机，并推动中国进一步实现平稳的制度转型？回答这个问题，就是本书的中心。</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这样一种提问的方式，看起来也许过于理想了。但是，我们要强调的恰恰是：从现实出发，而不是从理想出发，这正是我们的思路与“集权”思路的一个根本的方法论区别。我们将不把中央理想化，也不把地方理想化，更不把二者的关系理想化。所谓不把中央理想化，就是说，我们不认为中央政府一定会用集中在自己手里的权力来做有益之事，比如，用这样的集中的权力来提供社会经济生活和发展所必需的“公共财（</w:t>
      </w:r>
      <w:r>
        <w:rPr/>
        <w:t>public goods</w:t>
      </w:r>
      <w:r>
        <w:rPr/>
        <w:t>）”。中央政府完全可能滥用权力，阻碍甚至破坏社会经济发展。这一点，早已经为八十年代之前的中国历史所不断地证明了。所谓不把地方理想化，就是说，我们在充份评价地方主义的发展功能的同时，也充份注意到了“权力下放”所产生的问题，并不认为地方政府手中的权力越多越大越好。所谓不把二者的关系理想化，就是说，我们将从权力和利益分配的现实角度来看待中央与地方之间的关系，在寻求解决二者矛盾和危机的时候要充份考虑到中央和地方各自作为不同的政治力量在这个互动游戏中的现实态度和作用。所以，对本文来说，研究中央和地方关系，应该同时考虑中央和地方二者，考虑二者的互动关系，而不是仅仅考虑中央或仅仅考虑地方</w:t>
      </w:r>
      <w:r>
        <w:rPr/>
        <w:t xml:space="preserve">; </w:t>
      </w:r>
      <w:r>
        <w:rPr/>
        <w:t>必须从现实中发现新制度的种种因子，发现能够促进这些因子成长的种种现实力量，而不是单单设计一种理想制度。我们在强调要促进中国的制度转型的同时，又要强调新制度终究只能是现制度的演进。所谓“制度创新”，并不是要人为地去创造一种新制度，而只能是刻意培养制度运作中已有的新因素。这样的新因素往往产生于旧制度的框架与实际制度的运作之间的紧张或矛盾。矛盾得不到解决的时候，就会转化为危机。在某种程度上说，危机是制度转型的必然产物，它表明旧制度已经失去适应和应付日俱变化的环境的能力。没有危机便不会有制度的转型。借助危机，分析出旧制度中的新因素，并推进新因素的成长与发展，改造原有制度为新制度，这就是我们这里的研究的实际目的。所以，本文的宗旨乃在于，在对现存危机和制度的实证分析的基础上，提供一个不同于集权思路的理论框架和一套相应的政策选择。</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相比之下，我们认为，集权思路只看到了危机，而没有看到在危机中显现的已经包含在目前的中央与地方关系之中的新制度因素</w:t>
      </w:r>
      <w:r>
        <w:rPr/>
        <w:t xml:space="preserve">; </w:t>
      </w:r>
      <w:r>
        <w:rPr/>
        <w:t>只看到了地方主义兴起的负面因素，因而把危机的根源归结于地方，而没有看到在地方主义的兴起中不光包含了经济发展上的积极因素，而且包含了政治发展上的积极因素。在把中央集权视为解决危机的途径的时候，集权思路就不可避免地要走上过去几十年中我们已经反复目睹了的历史悲剧：通过中央集权，通过所谓“削藩”和打压“诸侯经济”，不仅不能解决问题，反而激化矛盾，压制新因素，将具有新制度因素的现实拉回到旧制度的僵化框架之中。只有跳出“集权”思路，回到已经经过改革十几年的发展之后的现实状况中来，依托现实来分析：究竟危机何在？危机的程度如何？危机的根源是什么？解决危机的现实方法可能在哪里？才能不仅巩固已有的改革成果，而且能够进一步推进改革，从而实现制度转型。</w:t>
      </w:r>
      <w:r>
        <w:rPr>
          <w:rFonts w:eastAsia="Times New Roman"/>
        </w:rPr>
        <w:t xml:space="preserve"> </w:t>
      </w:r>
    </w:p>
    <w:p>
      <w:pPr>
        <w:pStyle w:val="Normal"/>
        <w:ind w:hanging="0"/>
        <w:rPr/>
      </w:pPr>
      <w:r>
        <w:rPr/>
      </w:r>
    </w:p>
    <w:p>
      <w:pPr>
        <w:pStyle w:val="Normal"/>
        <w:ind w:hanging="0"/>
        <w:rPr/>
      </w:pPr>
      <w:r>
        <w:rPr>
          <w:b/>
        </w:rPr>
        <w:t>推进“分权制度化”，重塑中央─地方关系格局</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分析经过了十几年改革之后而急剧变化了的新的中央和地方之间的关系，我们的一个基本判断是：地方权力的扩张和中央权力的削弱既使改革的前景和国家的命运复杂化了，可是同时也给平稳地解决两者之间的关系并建立新的制度提供了良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改革过程中，中央和地方两者的实际角色都已经发生了巨大的变化。因此，原有的旧体制在制度框架上已经不能反映中央和地方之间关系的实际运作，成为空洞的虚架子。而另一方面，在“权力下放”过程中发展起来的新型的中央和地方关系，由于没有得到新的制度化形式，因而充满了不规范、不稳定、非制度的特点。这样，在目前中国的中央和地方关系上，出现了相互联系着的两个方面的重大的不稳定因素。一个不稳定因素，是制度与实际之间的隔阂</w:t>
      </w:r>
      <w:r>
        <w:rPr/>
        <w:t xml:space="preserve">; </w:t>
      </w:r>
      <w:r>
        <w:rPr/>
        <w:t>另一个不稳定因素与此相联系，则是实际政治运作本身的非制度化。这样两个方面相互作用，既给新型的制度因素的生长提供了一定的空间，同时也是中央和地方关系出现危机的基本原因。</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w:t>
      </w:r>
      <w:r>
        <w:rPr/>
        <w:t>集权”思路的要害，在于它要强迫现实退回到原有的制度框架内。无论某些持此观点的学者其原意何在，在中国目前的政治现实中，他们理想中的新型集权都只会导向在原有制度框架内的新一轮的向中央集权的复归。如前所述，这不仅有碍于巩固改革成果、不利于中国的制度转型和经济社会发展，而且，它必定会引起新的利益矛盾，从而激化中央和地方之间的紧张与冲突。近年来已经出台的有关加强中央集权的政策，已经广泛地引起了地方的抵制，并且迫使中央不得不做出相应的妥协，这就是一个“集权”思路行不通的一个极好的说明。</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当然，单纯的“权力下放”也已经表现出了它的弱点和弊病。在中国原有的高度中央集权的制度下，通过权力下放来实行首先是经济的继而是政治的改革，应该说是明智而有效的。但是，在已经实行了大约十五年左右的“权力下放”政策之后，检讨这个思路也是有必要的。“权力下放”作为一个过程，不可能无限地继续下去。正象有的学者所说，权力下放应当有它的底线（王绍光，</w:t>
      </w:r>
      <w:r>
        <w:rPr/>
        <w:t>1994</w:t>
      </w:r>
      <w:r>
        <w:rPr/>
        <w:t>）。如果针对“集权”思路而继续坚持“权力下放”，就容易把“权力下放”本身理想化，陷入“集权─分权”的二分法争论，从而模糊问题的根本症结，不能有效地提出解决目前问题的思路和对策。</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超越这种“再度集权”和“权力下放”的论争，我们提出“制度化分权”的思路，并要求以此重塑中国的中央和地方关系，继而重塑中国的制度格局。“制度化分权”强调分权，因此，它与“集权”思路的不同应该是显而易见的。在另一方面，“制度化分权”又强调制度化，因而它与一般地主张“权力下放”也有不同。简略地说，“制度化分权”思路的要点在于：</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第一，它主张保护已经形成的地方利益，特别是保护和鼓励地方已经形成的促进社会经济发展的动力和功能，并要求以政治结构的改变和相应的法律体系等制度方式来把这样的地方经济利益、动力和功能等承认并确定下来，在国家政治体系中给予地方政府的独立自主性以合法的地位。</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第二，它主张在地方和中央相对平等的基础上保证和加强中央的某些权力，并以合理有效的政治结构来给予中央行使这样的权力以雄厚的制度和物质支撑，从而维护国家的整合、统一和在世界国家体系中的尊严与强大。</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第三，它主张以改造现有政治结构和法律体系的方式来实现上述的中央与地方分权的意图，在中央和地方各自具有自己的权力基础和权力范围的情况下，形成新的相对稳定的有“分”有“集”的政治制度，从而促进国家既能在经济发展中起到应有的作用，又能保证国家不致滥权而侵害社会与民众的基本权利。</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由于十五年的“权力下放”已经为中国创造了一个正在发展壮大的地方力量，也由于过去的集权主义政治遗产给我们留下的强大中央还在维持它的某些重要功能，依然具有不可忽视的强大力量，因此，在中国政治经济发展的目前关口，中央和地方之间的一定程度的“权力平衡”（</w:t>
      </w:r>
      <w:r>
        <w:rPr/>
        <w:t>power balance</w:t>
      </w:r>
      <w:r>
        <w:rPr/>
        <w:t>）事实上是存在的。在我们看来，这种相对“权力平衡”的局面，比较有利于发展出一种有分有集的新型政治制度。而只有发展出这样一种政治制度，中国才有可能避免重蹈“分久必合、合久必分”、在高度中央集权与分裂混战两个极端之间徘徊的历史循环。</w:t>
      </w:r>
      <w:r>
        <w:rPr>
          <w:rFonts w:eastAsia="Times New Roman"/>
        </w:rPr>
        <w:t xml:space="preserve"> </w:t>
      </w:r>
    </w:p>
    <w:p>
      <w:pPr>
        <w:pStyle w:val="Normal"/>
        <w:ind w:hanging="0"/>
        <w:rPr/>
      </w:pPr>
      <w:r>
        <w:rPr/>
      </w:r>
    </w:p>
    <w:p>
      <w:pPr>
        <w:pStyle w:val="Normal"/>
        <w:ind w:hanging="0"/>
        <w:rPr/>
      </w:pPr>
      <w:r>
        <w:rPr>
          <w:b/>
        </w:rPr>
        <w:t>区分两个基本概念：“政府集权”与“行政分权”</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那么，在整个中国的复杂的权力结构中，“分权”究竟分什么？“集权”应当集什么？在进入本文各章的具体讨论之前，我们有必要区分并弄清两个基本的概念，即“政府集权”（</w:t>
      </w:r>
      <w:r>
        <w:rPr/>
        <w:t>governmental centralization</w:t>
      </w:r>
      <w:r>
        <w:rPr/>
        <w:t>）和“行政分权”（</w:t>
      </w:r>
      <w:r>
        <w:rPr/>
        <w:t>administrative decentralization</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法国思想家托克维尔（</w:t>
      </w:r>
      <w:r>
        <w:rPr/>
        <w:t>Alexis de Tocqueville</w:t>
      </w:r>
      <w:r>
        <w:rPr/>
        <w:t>，</w:t>
      </w:r>
      <w:r>
        <w:rPr/>
        <w:t>1988</w:t>
      </w:r>
      <w:r>
        <w:rPr/>
        <w:t>）在比较研究各国政治制度的基础上，提出并区分了“政府集权”和“行政分权”这两个概念。在他看来，一个比较合理的政治制度，应该是结合了这两者的。在前一个领域内，所讨论的问题是关系全体国民的利益的，比如一般法律的制定和实施、国家的对外关系等，应该置于同一权威之下。这就叫做“政府集权”。与此相对比，其他一些问题只与某个国家中的一部份民众的利益有关，比如地方企业的发展等。如果也把它们置于同一权威之下，就成为所谓“行政集权”。反之，乃是“行政分权”。</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w:t>
      </w:r>
      <w:r>
        <w:rPr/>
        <w:t>政府集权”和“行政集权”在现实政治和一般人们的观念中虽然经常被混同，但是事实上它们是可以被科学地区分开来的。一旦引入这个区分，我们发现，现实中的政治制度就往往以各种不同的形式结合了四者：“政府集权”和“政府分权”、“行政集权”和“行政分权”。在“政府集权”和“行政集权”等两种集权结合在一起的时候，国家政府往往有特别强大的力量，但是必然会因此而侵犯民众的权利。在这种情况下，人们往往必须完全放弃自己的意志，知道的只是服从、再服从。人与人之间、社会组织与社会组织之间的关联，常常是被国家政府给切断了，人们因此被孤立地置于强大的国家政府支配之下。到托克维尔的时代为止，历史上这样的集合了两种集中的国家并不多见。在托克维尔看来，法国历史上路易十四的时代，是政府集权的一个典型。那时，“朕即国家”，国王拥有制定和解释法律的权力，并全权代表法国介入国际事务。不过，即使在路易十四的时代，法国政府的行政集中程度也并不是很高。十七、十八世纪的英国也有高度的政府集中，但是没有行政集中。托克维尔认为这是当时英国充满活力的一个基本原因。在美国的政治制度下，政府权力与行政权力更是被分离开来，国家利益被置于相对集中的政府权威之下，而地方利益则被置于相当分散的行政权力之下，从而为美国的生机勃勃的发展奠定了政治制度的基础。</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反过来，高度的行政集权会产生什么情况呢？在托克维尔看来，古代中国正是行政权力高度集中的一个典型。在中国历史上，这样的“行政集权”的确也曾创造了繁荣。但是，正象托克维尔所说，在这种“行政集权”的制度下，人民有安宁（</w:t>
      </w:r>
      <w:r>
        <w:rPr/>
        <w:t>tranquillity</w:t>
      </w:r>
      <w:r>
        <w:rPr/>
        <w:t>）而无幸福，国家有工业而无进步，社会有稳定而无力量，有物质秩序而无公共精神。</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根据这样的对比研究，托克维尔强调指出：一个国家不可能没有相当程度的政府集中而生存下来，因此政府集权在很大程度上是必要的</w:t>
      </w:r>
      <w:r>
        <w:rPr/>
        <w:t xml:space="preserve">; </w:t>
      </w:r>
      <w:r>
        <w:rPr/>
        <w:t>然而，“行政集权”则只能压抑人们的能动性与公民精神并使之枯竭。当然，成功的行政集权可以在特定的时间内集中使用国家的资源，完成国家的某些目标。但是，由于它压抑社会的能动精神而最终会使产生资源的源头枯竭，因此，从长远看，行政集权往往只会弱化国家力量。</w:t>
      </w:r>
      <w:r>
        <w:rPr>
          <w:rFonts w:eastAsia="Times New Roman"/>
        </w:rPr>
        <w:t xml:space="preserve"> </w:t>
      </w:r>
    </w:p>
    <w:p>
      <w:pPr>
        <w:pStyle w:val="Normal"/>
        <w:ind w:hanging="0"/>
        <w:rPr/>
      </w:pPr>
      <w:r>
        <w:rPr/>
      </w:r>
    </w:p>
    <w:p>
      <w:pPr>
        <w:pStyle w:val="Normal"/>
        <w:ind w:hanging="0"/>
        <w:rPr/>
      </w:pPr>
      <w:r>
        <w:rPr>
          <w:b/>
        </w:rPr>
        <w:t>目前中央─地方关系危机的性质和根源</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按照托克维尔的分析线索，我们认为，毛泽东时代的中国的政治制度，在很大程度上正是“政府集权”和“行政集权”二者合一的。这种政治制度的安排确实曾经使中国在五十年代里以相当短的时间过程而取得了初步工业化等方面的伟大成就，但是，由于高度“行政集权”而造成的对于各方面积极性的压抑，使得长期的稳定长足发展不可能实现。正是这样的“行政集权”，导致了中国的政治经济制度发生了深刻的危机。解决这一危机的基本办法，因而就只能是实行“行政分权”。如前所述，以这种“行政分权”为基本导向和基本内容而实行体制改革，正是邓小平时代中国改革的成功之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行政分权的过程中，不仅企业得到了更多的权力，更重要的是，地方政府也得到了更多的权力。随着中央政府把大量经济决策权和相应的财政权力下放给各级地方政府，尤其是下放给省级政府，各地的地方政府因此拥有了强大的内在动力去推动地方经济的发展。现在，随着这样的发展日益深入和成功，客观上地方政府便开始真正拥有了统治当地地方的合法性，地方政府在政治权力方面的基础在随着地方经济的发展而日益扩张。在这个过程中，特别是在目前阶段，中央政府越来越感受到了强烈的危机。这是一种什么样的危机呢？这种危机源于何处呢？是“行政分权”以及它所导致的地方经济增长和地方政府的政治合法性扩张带来了这一危机吗？我们需要改变“行政分权”的现状而重新进行“行政集权”才能解决这一危机吗？</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如果答案在于重新进行“行政集权”，就象集权思路所主张的那样，很显然，中国就会向毛泽东时代的制度安排的方向倒退，由于“行政分权”而产生的经济发展动力就会被窒息。正是在这一点上，我们不能同意重新集权的思路。我们认为，目前中央所感受的危机的根源，不在于地方权力的扩张，而在于中央权力的衰落</w:t>
      </w:r>
      <w:r>
        <w:rPr/>
        <w:t xml:space="preserve">; </w:t>
      </w:r>
      <w:r>
        <w:rPr/>
        <w:t>而中央权力的衰落，其根源又不在于地方分权所导致的“行政集中”的程度下降，而在于中央政府本身的“政府集中”的程度下降。所以，目前中国的中央和地方关系的危机，其性质不是“行政分权”的实行，而是“政府集权”的衰败</w:t>
      </w:r>
      <w:r>
        <w:rPr/>
        <w:t xml:space="preserve">; </w:t>
      </w:r>
      <w:r>
        <w:rPr/>
        <w:t>其根源不是地方权力在“行政分权”过程中的扩张，而是中央权力在“政府集权”上的资源枯竭</w:t>
      </w:r>
      <w:r>
        <w:rPr/>
        <w:t xml:space="preserve">; </w:t>
      </w:r>
      <w:r>
        <w:rPr/>
        <w:t>相应地，其应对思路应该不在于削弱地方权力，重新实行“行政集权”，而在于改变中央的政治结构，扩展中央的政治资源，以实行新的强有力的“政府集中”。所以，继续维持推行“行政分权”，采取举措强化“政府集中”，就是我们的基本思路。</w:t>
      </w:r>
      <w:r>
        <w:rPr>
          <w:rFonts w:eastAsia="Times New Roman"/>
        </w:rPr>
        <w:t xml:space="preserve"> </w:t>
      </w:r>
    </w:p>
    <w:p>
      <w:pPr>
        <w:pStyle w:val="Normal"/>
        <w:ind w:hanging="0"/>
        <w:rPr/>
      </w:pPr>
      <w:r>
        <w:rPr/>
      </w:r>
    </w:p>
    <w:p>
      <w:pPr>
        <w:pStyle w:val="Normal"/>
        <w:ind w:hanging="0"/>
        <w:rPr/>
      </w:pPr>
      <w:r>
        <w:rPr>
          <w:b/>
        </w:rPr>
        <w:t>新的政治游戏与新的政治资源</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改革过程中“行政分权”的实行和地方政府权力的扩张，在过去十五年中，是非常有益于中国的经济发展的。这是由中国的“后发展”（</w:t>
      </w:r>
      <w:r>
        <w:rPr/>
        <w:t>late development</w:t>
      </w:r>
      <w:r>
        <w:rPr/>
        <w:t>）处境所决定的。与此同时，地方自主权力的形成，也有助于中国的政治稳定。这主要是因为它给中国的规模巨大的整体结构中增加了中间层次。无论从经济社会发展还是从政治发展着眼，我们都主张保护已经形成的地方权力，反对重新集权，其基本的根据就在这里。</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另一方面，我们同时认为，中国目前需要在中央层次上加强托克维尔所说的那种“政府集中”。从经济上来说，这也是由于中国的“后发展”处境和日益激烈的国际经济竞争所决定的。而从政治上来说，则更具有多方面的理由。简单地说，首先，中国幅员辽阔，人口众多，民族种类繁杂，地区差异甚大，交通与迁徙等基本的社会交流手段相对较弱，中央政府因此必须在民族国家的整合中扮演一个重要角色。其次，中国正处于历史性的制度转型时期，中央政府要具备维持社会稳定的能力。再次，这一特定的制度转型是从原有的国家包揽一切的制度往具有自由竞争特点的新制度过渡，中央政府应该在这个过程中力求维持全社会的社会福利不致大幅度流失和衰败。至于在国家安全和国际关系方面传统上应该由中央政府扮演的角色，也要求相当程度的“政府集中”。所以，我们在主张保护地方权力的同时，要求加强中央的“政府集中”程度。</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我们的概念中，中央和地方之间的权力游戏，并不是一种“零和游戏”（</w:t>
      </w:r>
      <w:r>
        <w:rPr/>
        <w:t>zero</w:t>
      </w:r>
      <w:r>
        <w:rPr>
          <w:rFonts w:cs="宋体;SimSun" w:ascii="宋体;SimSun" w:hAnsi="宋体;SimSun"/>
        </w:rPr>
        <w:t>─</w:t>
      </w:r>
      <w:r>
        <w:rPr/>
        <w:t>sum game</w:t>
      </w:r>
      <w:r>
        <w:rPr/>
        <w:t>）。所以如此，关键即在于把“政府集权”和“行政分权”区分开来。在这个区分的基础上，地方权力的扩张，可以不削弱中央的权力，因此可以不威胁国家的统一和强大。反过来，中央权力的增加，可以不以消灭地方权力为前提，因此可以保护地方经济发展的动力。事实上，集权思路所犯的一个错误，即在于没有看到“政府集中”与“行政集中”的这种区别，而把中央和地方之间的权力关系视为零和游戏。结果，关于集权的建议就往往导致在中央和地方之间加剧</w:t>
      </w:r>
      <w:r>
        <w:rPr/>
        <w:t>“</w:t>
      </w:r>
      <w:r>
        <w:rPr/>
        <w:t>拉锯战”。而且，特别重要的是，它引导中央政府把目光放在错误的方向，忽视自身政治资源的扩展，因而无能在中央建设一种具有较高程度的“政府集中”的政治结构和制度。在集权意图得不到实现的情况下，这只会进一步加剧中央权力的衰落。</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如前所述，毛泽东时代的中国的政治制度具有结合了高度“政府集权”和高度“行政集权”的特点。在行政权力方面，毛泽东曾经在“大跃进”和“文化革命”时期两度实行“行政分权”。但是，在“政府集权”方面，那个时代则基本上保持了相当高的集中程度。这样的高度的“政府集权”，其政治资源主要是来自在革命中新生的政权所具有的那种合法性、严格的意识形态和严密的组织体系等多方面。然而，在邓小平时代，情形就发生了重大的变化。革命合法性也好，意识形态和组织体系也好，都在经济发展的过程中受到了严重的侵蚀。可是，中央政府仍然以这些东西作为其“政府集中”的基础资源，于是“政府集中”程度自然就大大受到削弱。中央政府本身作为一种政制体系以及相应的全国政治制度的改革，虽然不断被作为一个重要议题提出，但是从来就没有能够真正贯彻推行。这样一来，中央政府在经济自由化之后的新的实际制度运作中所可以利用的政治资源不仅没有扩展，反而大大缩小</w:t>
      </w:r>
      <w:r>
        <w:rPr/>
        <w:t xml:space="preserve">; </w:t>
      </w:r>
      <w:r>
        <w:rPr/>
        <w:t>所能够用来动员这些资源的政治手段也不仅没有增加，反而大大减少。在行政分权导致行政集中的程度大大下降，而政府集中的程度则没有找到新的资源和手段因而也大大衰减的情况下，整个中央权力的衰落当然就是不可避免的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因此，发掘新的政治资源，拓展新的政治手段，就成为中央政府要增加“政府集中”程度的主要课题。而这是需要通过对现行政治体制做系统的改革才能实现的。在承认地方已经扩展了的相对独立自主的权力的前提下，如何扩大中央的政治资源和手段，也就成为本文所讨论的一个重要内容。</w:t>
      </w:r>
      <w:r>
        <w:rPr>
          <w:rFonts w:eastAsia="Times New Roman"/>
        </w:rPr>
        <w:t xml:space="preserve"> </w:t>
      </w:r>
    </w:p>
    <w:p>
      <w:pPr>
        <w:pStyle w:val="Normal"/>
        <w:ind w:hanging="0"/>
        <w:rPr/>
      </w:pPr>
      <w:r>
        <w:rPr/>
      </w:r>
    </w:p>
    <w:p>
      <w:pPr>
        <w:pStyle w:val="Normal"/>
        <w:ind w:hanging="0"/>
        <w:rPr/>
      </w:pPr>
      <w:r>
        <w:rPr>
          <w:b/>
        </w:rPr>
        <w:t>本文的章节结构</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围绕上面所简单介绍的总体思路，本文以总共十章的篇幅，集中讨论了如何以“制度化分权”的思路来分析和解决中国的中央与地方之间的关系，并利用对现行制度中这一轴心关系的重塑，来全面改革中国的政治制度。</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本章作为“导论”，希望能理出一条总体的思路，从而给读者提供一个基本的考察框架。在此之后，我们将用第二章来简略地回顾中国的中央和地方之间的关系在历史上的发展过程，特别是从毛泽东时代到邓小平时代的发展和变化。考察表明，由于邓小平时代的“行政分权”改革战略的推行，“发展型地方主义”在八十年代及之后的中国已经勃然兴起。定义“发展型地方主义”，分析它的形成过程、基本特点、功能作用以及政治经济的后果，就构成第二章的主要内容。</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发展型地方主义”已然兴起、地方政府权力扩增的情况下，目前中国的中央和地方之间是在以一种什么样的方式相互作用呢？这将是本书第三章所要回答的问题。在我们看来，中国的中央政府现在已经不再能够以命令方式来要求地方服从，中央和地方之间新出现的基本互动模式是双方的“谈判”（</w:t>
      </w:r>
      <w:r>
        <w:rPr/>
        <w:t>bargain</w:t>
      </w:r>
      <w:r>
        <w:rPr/>
        <w:t>）。在这一章里，我们分析了谈判的本质、在中国发生的中央和地方之间的谈判的类型和特点，指出：由于谈判机制的形成和普遍化，中国的中央─地方关系已经蜕变成了一种“行为性联邦”。作为中央和地方之间权力的相互制约和平衡，这种政治形式具有崭新的意义</w:t>
      </w:r>
      <w:r>
        <w:rPr/>
        <w:t xml:space="preserve">; </w:t>
      </w:r>
      <w:r>
        <w:rPr/>
        <w:t>而作为一种非制度化的政治形式，它却是不规范、不稳定的，因而是潜伏了种种政治危险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接下来的第四到第六章，我们集中分析了“发展型地方主义”的经济因素和经济后果，以及与此相关联的中央和地方之间的经济关系。其中，第四章的焦点是产权问题，第五章是财政问题：它们构成目前中国的中央和地方之间经济关系的最为重要的方面。而第六章则分析了地区与地区之间的不平衡经济发展及其对国家整合的影响，并从这个特定的角度来考察了中央在地区关系上和国家整合过程中所能扮演的角色。在对上述经济关系进行政治考察的过程中，我们发现，地方权力的扩增有它独特的制度背景。比如说，从理想的市场制度的角度来看，“产权地方化”常常会被认为是负面的东西。但是，事实上它却在过去十五年中成功地促进了中国的经济发展，也帮助了中国逐步实现市场化转型。在这个意义上，我们无法赞同重新集权的思路，而主张从现实出发来研究和寻找解决中央与地方关系的办法。这个现实就是：地方力量已经形成并且有利于经济发展。</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新的办法已经不能单单从经济领域寻找。政治在第七到第九这三章中成为我们的关注对象。如果说，四到六章的经济关系分析更多地是在研究现实中的实际图景，那么，七到九章的政治分析则比较多地具有对策研究的性质，旨在发现从现实到未来的可行道路。在研究对象广阔而丰富的情况下，我们不得不把眼光收缩到几个重要的点上：权力转移（这是第七章的主要内容）、军事、外交（这是第八章的两个主题）等等。在坚持经济上要分散权力的同时，可以说，我们主张政治上相对实行权力集中。或者说，我们认为中央应该扮演“霸权（</w:t>
      </w:r>
      <w:r>
        <w:rPr/>
        <w:t>hegemony</w:t>
      </w:r>
      <w:r>
        <w:rPr/>
        <w:t>）”的角色。问题是，怎样才能避免政治上必要的权力集中带来政治专制，避免“霸权”成为专权？在第九章中，我们试图提出一种新的国家建设的纲领，这就是以发展“地域民主”为中心来重组国家与社会、中央与地方之间的权力结构。这里，地方一层扮演着关键的角色：在中央与地方之间的权力结构中，它既起着制约中央的作用，又给中央霸权提供必要的资源</w:t>
      </w:r>
      <w:r>
        <w:rPr/>
        <w:t xml:space="preserve">; </w:t>
      </w:r>
      <w:r>
        <w:rPr/>
        <w:t>在国家和社会之间的权力结构中，它是有限的地域民主的中心实践场所，又是国家发挥其社会公共功能的枢纽机关。</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最后，在“结论”一章（第十章）中，我们将概括本书的主要观点，并在这个基础上提出一系列政策性建议，供中国目前和未来的政策制定者考量选择以进行实际的政治运作，来实现有关中央和地方关系上的“制度化分权”的基本设计。这些政策性建议分成不同的几组，分别着眼于近期、中期和长期。我们希望，通过执政者和民众的明智选择，这样的政策思考能够以更加完善和实用的方式体现到中国的政治操作过程之中，促进中国的制度转型，以逐步在中国实现这样一种局面：经济上兼有国家强大与人民富足，政治上自由、民主与秩序、稳定并存。</w:t>
      </w:r>
      <w:r>
        <w:rPr>
          <w:rFonts w:eastAsia="Times New Roman"/>
        </w:rPr>
        <w:t xml:space="preserve"> </w:t>
      </w:r>
    </w:p>
    <w:p>
      <w:pPr>
        <w:pStyle w:val="Normal"/>
        <w:ind w:hanging="0"/>
        <w:rPr/>
      </w:pPr>
      <w:r>
        <w:rPr/>
      </w:r>
    </w:p>
    <w:p>
      <w:pPr>
        <w:pStyle w:val="Heading1"/>
        <w:ind w:firstLine="425"/>
        <w:rPr/>
      </w:pPr>
      <w:bookmarkStart w:id="2" w:name="__RefHeading___Toc22464764"/>
      <w:r>
        <w:rPr/>
        <w:t>第二章</w:t>
      </w:r>
      <w:r>
        <w:rPr>
          <w:rFonts w:eastAsia="Times New Roman"/>
        </w:rPr>
        <w:t xml:space="preserve"> </w:t>
      </w:r>
      <w:r>
        <w:rPr/>
        <w:t>“</w:t>
      </w:r>
      <w:r>
        <w:rPr/>
        <w:t>发展型地方主义”的兴起</w:t>
      </w:r>
      <w:r>
        <w:rPr/>
        <w:t>:</w:t>
      </w:r>
      <w:r>
        <w:rPr/>
        <w:t>简略的历史回顾</w:t>
      </w:r>
      <w:bookmarkEnd w:id="2"/>
      <w:r>
        <w:rPr>
          <w:rFonts w:eastAsia="Times New Roman"/>
        </w:rPr>
        <w:t xml:space="preserve"> </w:t>
      </w:r>
    </w:p>
    <w:p>
      <w:pPr>
        <w:pStyle w:val="Normal"/>
        <w:ind w:hanging="0"/>
        <w:rPr/>
      </w:pPr>
      <w:r>
        <w:rPr/>
      </w:r>
    </w:p>
    <w:p>
      <w:pPr>
        <w:pStyle w:val="Normal"/>
        <w:ind w:hanging="0"/>
        <w:jc w:val="center"/>
        <w:rPr/>
      </w:pPr>
      <w:r>
        <w:rPr/>
        <w:t>郑永年、吴国光</w:t>
      </w:r>
    </w:p>
    <w:p>
      <w:pPr>
        <w:pStyle w:val="Normal"/>
        <w:ind w:hanging="0"/>
        <w:rPr/>
      </w:pPr>
      <w:r>
        <w:rPr/>
      </w:r>
    </w:p>
    <w:p>
      <w:pPr>
        <w:pStyle w:val="Normal"/>
        <w:ind w:hanging="0"/>
        <w:rPr/>
      </w:pPr>
      <w:r>
        <w:rPr>
          <w:rFonts w:eastAsia="Times New Roman"/>
        </w:rPr>
        <w:t xml:space="preserve">    </w:t>
      </w:r>
      <w:r>
        <w:rPr/>
        <w:t>在深入研究中央和地方之间的关系之前，我们应该讨论：所谓“中央”和“地方”的概念各自具有什么样的含义？事实上，“中央”的概念是清楚的，可以省略不去讨论。而“地方”的角色和概念则相对比较模糊。特别是在我们所讨论的目前这样一个历史时期，由于邓小平时代分权改革战略的贯彻推行，“地方”的角色在实质上已经出现了重大的历史性变化，因此人们习用中的“地方”概念就需要重新审视和定义。所以，在这一章中，我们的基本研究线索将是：追溯地方政府在中国的历史上往往被视为和被赋予什么样的角色，观察在过去十五年的改革中这种角色发生了什么样的变化，分析在目前状况下地方政府所实际扮演的角色与现行体制所规定和期望它所扮演的角色之间的差距，从而弄清所谓“地方”的含义是什么，以深入理解中央和地方之间关系的实质以及其危机的性质。</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从这样的角度出发，我们所感兴趣的就不是对“地方”做出某种规范定义，而在于考察它在与中央的关系中的角色变化。我们认为，目前中国的中央和地方之间关系的危机，主要表现在中央政府与省一级政府之间的权力关系的紧张上。因此，本文对“地方”的研究把侧重点放在省一级上。首先，我们看一看“省”作为一个政治概念（而不单是一个地理概念）在中国政治体系中的角色变化。</w:t>
      </w:r>
      <w:r>
        <w:rPr>
          <w:rFonts w:eastAsia="Times New Roman"/>
        </w:rPr>
        <w:t xml:space="preserve"> </w:t>
      </w:r>
    </w:p>
    <w:p>
      <w:pPr>
        <w:pStyle w:val="Normal"/>
        <w:ind w:hanging="0"/>
        <w:rPr/>
      </w:pPr>
      <w:r>
        <w:rPr/>
      </w:r>
    </w:p>
    <w:p>
      <w:pPr>
        <w:pStyle w:val="Normal"/>
        <w:ind w:hanging="0"/>
        <w:rPr/>
      </w:pPr>
      <w:r>
        <w:rPr>
          <w:b/>
        </w:rPr>
        <w:t>省级政府角色的历史形成</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在中国历史上，“省”最早作为政治单位出现的时候，其概念和内容相当于今天中央政府的“部”。就是说，它开始的时候并不是地方单位，而是中央政府的部门单位。这就是唐朝所设立的“中书”、“门下”、“尚书”等三省。这在当时是中央政府的主要组成部份，其职责合起来大体相当于汉代的宰相。唐代皇帝为了避免汉代那种宰相权力过大而威胁君主的状况，实行了这样一种在中央机构的设置上以分权来削弱中央行政集中的措施。而地方建制的一级单位，在秦、汉为“郡”，在唐为“州”、为“道”，在宋为“路”、为“府”、为“州”。一般地说，中国历史上是实行高度中央集权的政治体制。因此，地方政府的权力比较小，而且有越来越小的变化趋势。钱穆（</w:t>
      </w:r>
      <w:r>
        <w:rPr/>
        <w:t>1990</w:t>
      </w:r>
      <w:r>
        <w:rPr/>
        <w:t>）说：“讲到中国的地方行政，只能说是汉代好，唐代还比较好，宋代就太差了。”指的就是这种变化趋势。</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元代开国后，进一步加强中央集权。表现之一，就是把地方行政单位也改成“省”，从此形成断续沿袭至今的以“省”为地方一级行政单位的建制。这个“省”，是“行省”的简称</w:t>
      </w:r>
      <w:r>
        <w:rPr/>
        <w:t xml:space="preserve">; </w:t>
      </w:r>
      <w:r>
        <w:rPr/>
        <w:t>而“行省”又是“行中书省”的简称。这就是说，所谓“省”作为一级地方政府，概念上和事实上都不过是中央行政机构的派出巡回机构，是“行走”中的中央“中书省”而已。用钱穆（</w:t>
      </w:r>
      <w:r>
        <w:rPr/>
        <w:t>1990</w:t>
      </w:r>
      <w:r>
        <w:rPr/>
        <w:t>）的话来说，就是“宰相府的派出所”。这就是“省”的概念的来源。</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可见，在中国传统的政治制度中，“省”并不是一个独立的政权实体，难以称为真正的地方政府，而不过是中央政府的一个派出机构。这样，从理论上来说，在中国传统的政治制度中，实际上只有中央而无所谓“地方”。所谓的“地方”，只是中央政府的延伸，是中央权力在地方的代表，而不是本地地方利益的代表和对本地负责的政治机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但是，在实际的政治运作中，有着各种各样的因素在不断促动地方政权接近本地利益，摆脱中央集权。所以，在中国历史上，就在不断地发生着这样一个现象：尽管地方政府在名义上和权力来源上不过是中央在地方的代理机构，但是经过一段时间的实际运作之后，它往往就变成了实际的地方机构，掌握有本地地方的实际权力，在一定程度上代表本地的特殊利益而与中央的利益相抗衡。在历代王朝的末年，这样的抗衡往往达到相当的强度，从而在中央和地方之间形成相当紧张的关系，不断出现地方“藩镇”挑战中央权威的事变，直至“强地方”斗垮“弱中央”，形成新的王朝。而新王朝鉴于历史和现实的经验，总是在其最初的兴盛年代进一步加强中央集权，采取比上一个王朝更加有力和集中的方式来削弱地方政府的独立性，形成在概念和名义上都更加靠近中央的新的地方政府体系。可是，新的轮回并不会因此结束：这样的体系在实际政治运作中还会因为种种因素的作用而被空洞化，新的地方政权依然不可避免地在实际运作中逐渐形成相对独立的地方权力，将王朝初年的制度设计变成仅仅停留在名义上。</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明代政治的例子就是这一历史循环的又一个证明。即使是象元代这样完全采取中央派出机构来管理地方的办法，朱元彰也仍然感到在实际运作中行省臣相权力太大，难以驾驭。于是，明代（和清代）于撤销行省的同时，更采取措施分割了地方行政长官的权力。即按元代原有的行省辖区，在每一辖区内分设三司使分掌省内事务：承宣布政使司（到清代则俗称“藩司”）掌行政、民政、财政，提刑按察使司（清代俗称“皋台”）掌司法、监察，都指挥使司掌军事。各使长官互不统属，直接听命于中央。中央集权程度因此大大提高，但地方行政效率每况愈下。由于三使司各司其职，互相牵制，地方无人总揽其责，难以应付社会矛盾。特别是当农民反抗运动兴起时，晚明皇朝就不得不增设“总督”、“巡抚”等职，由中央派重臣担任，委以全权处理地方军政事务。开始时，“总督”、“巡抚”是临时性的。到后来，特别是到清代，由于社会矛盾的加剧，这些职位就不得不变成永久性的，于是开始形成新的“藩镇”式强地方。所以，明、清之政治制度的设计和演变也依然没有逃出我们前面所说的规律：由“强中央”和“弱地方”的制度格局为始，以演变到“强地方”和“弱中央”的现实政治为终。</w:t>
      </w:r>
      <w:r>
        <w:rPr>
          <w:rFonts w:eastAsia="Times New Roman"/>
        </w:rPr>
        <w:t xml:space="preserve"> </w:t>
      </w:r>
    </w:p>
    <w:p>
      <w:pPr>
        <w:pStyle w:val="Normal"/>
        <w:ind w:hanging="0"/>
        <w:rPr/>
      </w:pPr>
      <w:r>
        <w:rPr/>
      </w:r>
    </w:p>
    <w:p>
      <w:pPr>
        <w:pStyle w:val="Normal"/>
        <w:ind w:hanging="0"/>
        <w:rPr/>
      </w:pPr>
      <w:r>
        <w:rPr>
          <w:b/>
        </w:rPr>
        <w:t>近代革命与改革中的地方政府</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在国内国外的交相压力下，软弱的晚清中央政府不得不实行了一些改革措施，在地方上采取某些办法来加强地方精英与地方政府之间的合作，旨在让社会承担一些国家功能。然而，随着地方精英进入地方政治事务，他们就不仅仅要求参与地方事务的管理，而且进一步要求参与中央政治事务，要求高层政府官员在决策时考虑他们的意见。于是，一方面，在中央决策的过程中开始出现了地方因素的声音和作用，而另一方面，僵化的帝国体制并不能吸收和容纳这种来自地方的参与。在一定程度上，“戊戌变法”等事件表现了中央和地方之间矛盾的激化。</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完成了废除帝制这一历史任务的辛亥革命，在很大程度上也是地方力量抗衡中央的结果，各省精英在革命中扮演了重要的角色。帝制废除之后，没有人能够建立新的中央集权，中央基本失去统辖地方的能力。北京政府虽名为中央政府，但政令不出京郊</w:t>
      </w:r>
      <w:r>
        <w:rPr/>
        <w:t xml:space="preserve">; </w:t>
      </w:r>
      <w:r>
        <w:rPr/>
        <w:t>各省精英通过革命而获得了很大的地方自治权，基本能够自行其是，并且意图巩固和扩大这种自治权力，阻止一个新的全能专制的中央政府再次出现。军事强人袁世凯企图恢复帝制，重建中央集权，结果马上遭到了来自地方力量的强烈反抗，终于下台如仪，身败名裂。在这样的集权努力失败之后，地方与地方之间的矛盾在增加，各地地方力量企图主导中央权力的尝试还在继续，中国陷入了本世纪初的军阀混战局面。蒋介石虽然在这场混战中脱颖而出，在名义上统一了中国，但是并不能有效建立新的中央集权。作为中央领袖，蒋在建立政权的过程中企图整合地方因素，但是收效甚微。在当时的整个年代中，蒋要不断努力以网罗地方精英来维持名义统治，而地方力量基本上仍然是各据地盘，各行其政。在战乱频繁之中，蒋介石既没有能够达成他所需要的中央霸权而巩固自己的统治，也没有能够找到一种途径来建设新的地方制度。地方割据的基本政治格局，为中国共产党的初期军事活动提供了相对有利的处境。在日本侵华战争结束之后，中国共产党所领导的农民革命很快就取得了全国政权。</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毛泽东所领导的中国共产党的中央政府，通过革命战争和土改运动，很快就成功地消除了地方政治势力，建立了一个追随苏联斯大林政治制度的新的霸权政体（</w:t>
      </w:r>
      <w:r>
        <w:rPr/>
        <w:t>hegemonic regime</w:t>
      </w:r>
      <w:r>
        <w:rPr/>
        <w:t>）。这一政体集统治权和管理权于一身，有效而全面地控制了中国社会。在这样的中央集权制度下，历史上的矛盾开始再次出现并不断困扰着中央当政者。一方面，没有强有力的地方政府的合作，中央政府不可能完整地贯彻其意志和政策；另一方面，中央政府同样害怕地方力量的强大会威胁到自己。于是，历史循环以新的形式和节奏贯穿着毛泽东时代的中国：一旦集权成功，中央政府就感到了集权的代价与分权的好处，于是要设法进行一定程度的分权；一旦分权出现，中央政府反过来就感受到了地方力量的挑战和威胁，于是要再次集权。所谓“一放就活，一活就乱，一乱就管，一管就死”，并不仅仅是在描述国家和社会之间的关系，而更是在表达中央政府在中央和地方之间的关系上所处的困境（</w:t>
      </w:r>
      <w:r>
        <w:rPr/>
        <w:t>Cohen</w:t>
      </w:r>
      <w:r>
        <w:rPr/>
        <w:t>，</w:t>
      </w:r>
      <w:r>
        <w:rPr/>
        <w:t>1988</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强调毛泽东时代中国政治制度的集权本质的同时，我们注意到这一制度在中央和地方关系上有另外两个特点。第一，从名义上来说，一九四九年之后的中国政治制度有一个基本设计，是与历史上中国的制度设计有根本不同的。如前所述，历史上的制度中往往是把地方政府完全看做中央的派出机构，完全对上负责，没有相对独立的来自当地的权力来源。但是，根据历次不同版本的《中华人民共和国宪法》，地方政府应当由地方人民代表大会选举产生，并向作为当地最高权力机关的当地人民代表大会负责。当然，在实际政治运作中，这样的条文并没有得到兑现。但是，从制度设计的角度来说，这与“行中书省”的理念和安排是大异其趣的。第二，由于计划经济体制的需要和共产党领导这个特点，从中央到地方，政府的权力都是没有被分割的。换句话说，除去来自中央的控制之外，地方政府对于当地事务在结构和理论上应当是拥有全权的。这与历史上的晚近情况也形成对比。我们看到，明清以降，为了限制地方权力，中央总是在制度设计中倾向于分割地方事务和地方政府的权力。此外，也许还有第三个特点，尽管这一特点是非制度性的。这就是，对中央政府的主要领导人毛泽东来说，如何激发地方的积极性经常还是一个相当重要的问题，中央和地方之间的关系经常还是一个需要思考和审慎处理的关系。他至少承认，中国地广人多，情况复杂，中央和地方两个积极性总比中央一个积极性要好（</w:t>
      </w:r>
      <w:r>
        <w:rPr/>
        <w:t>1956</w:t>
      </w:r>
      <w:r>
        <w:rPr/>
        <w:t>）。毛泽东曾经提倡所谓“虚君共和”，甚至喜欢过美国的联邦制，研究过联邦制的好处（薄一波，</w:t>
      </w:r>
      <w:r>
        <w:rPr/>
        <w:t>1991</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当然，毛泽东并没有从制度层面来考虑地方在总体制度中的角色。虽然在当时的制度设计中我们可以发现不同于历史上有关中央和地方关系的因素，但是，这恐怕恰恰是实际上对此没有深思熟虑的结果。在实际政治运作中，这些因素被束之高阁。而且，毛泽东的中央政府一旦对地方势力的成长小有感受，就会毫不留情地清洗地方干部。所以，毛的中国和历代王朝一样，始终没有能够逃得过“集权─分权─再集权”的历史循环，并在这样的循环中总是以坚持高度的中央集权为原则，以削弱和遏制地方势力为目的。反过来，也正是在这样的背景下，中国的革命和改革，总是与地方力量的兴起相伴随。或者说，在历史上的改朝换代“革命”中也好，在近代的政治革命中也好，在经济和社会方面的渐进改革中也好，地方政府的角色都是非常重要的，也都会出现地方权力扩大和地方力量增强的重大变化。</w:t>
      </w:r>
      <w:r>
        <w:rPr>
          <w:rFonts w:eastAsia="Times New Roman"/>
        </w:rPr>
        <w:t xml:space="preserve"> </w:t>
      </w:r>
    </w:p>
    <w:p>
      <w:pPr>
        <w:pStyle w:val="Normal"/>
        <w:ind w:hanging="0"/>
        <w:rPr/>
      </w:pPr>
      <w:r>
        <w:rPr/>
      </w:r>
    </w:p>
    <w:p>
      <w:pPr>
        <w:pStyle w:val="Normal"/>
        <w:ind w:hanging="0"/>
        <w:rPr/>
      </w:pPr>
      <w:r>
        <w:rPr>
          <w:rFonts w:cs="宋体;SimSun" w:ascii="宋体;SimSun" w:hAnsi="宋体;SimSun"/>
          <w:b/>
        </w:rPr>
        <w:t>“</w:t>
      </w:r>
      <w:r>
        <w:rPr>
          <w:b/>
        </w:rPr>
        <w:t>发展型地方主义”的兴起</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邓小平时代的改革不仅再一次验证了这个历史现象，而且把这一变化带进了一个新的历史阶段。简单地说，邓小平时代以“权力下放”为号召的行政分权，不仅给中国的经济改革和经济发展创造了一系列基本条件，而且为中央─地方关系的深远变化提供了一种动力机制；不仅改变了中央统治地方和地方向中央负责这样一种互动关系，而且创造了一种制度性条件和环境，直接导致了“发展型地方主义”（</w:t>
      </w:r>
      <w:r>
        <w:rPr/>
        <w:t>developmental localism</w:t>
      </w:r>
      <w:r>
        <w:rPr/>
        <w:t>）在中国的兴起（</w:t>
      </w:r>
      <w:r>
        <w:rPr/>
        <w:t>Zheng</w:t>
      </w:r>
      <w:r>
        <w:rPr/>
        <w:t>，</w:t>
      </w:r>
      <w:r>
        <w:rPr/>
        <w:t>1994a</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我们所说的“发展型地方主义”，有两层基本的含义。其一，它具有强调“发展”的特点，地方政府在这样的状态下是以发展尤其是以经济发展为基本取向的；其二，它具有强调“地方”的特点，就是说，地方的发展在这样的状态下是以地方利益为导向的。所以，“发展型地方主义”一方面促进了各地地方的经济发展，并从整体上加强了中国的综合国力；另一方面则导致了地方利益和地方权力的急剧膨胀，从而加剧了中央与地方关系的紧张。</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w:t>
      </w:r>
      <w:r>
        <w:rPr/>
        <w:t>发展型地方主义”是在市场化改革的背景下兴起的。根据马克思和恩格斯的设想，社会主义的发展目标是要用科学的国家计划去取代资本主义市场经济的无政府状态。列宁认为，尽管市场不是资本主义制度的特有产物，但市场在资本主义社会已经达到了顶峰（</w:t>
      </w:r>
      <w:r>
        <w:rPr/>
        <w:t>Lenin</w:t>
      </w:r>
      <w:r>
        <w:rPr/>
        <w:t>，</w:t>
      </w:r>
      <w:r>
        <w:rPr/>
        <w:t>1939</w:t>
      </w:r>
      <w:r>
        <w:rPr/>
        <w:t>）。在他们看来，自发的市场机制是无力解决资本主义经济的周期性的，而这给社会经济的发展带来不稳定状态、巨大浪费乃至最后的崩溃。因此，社会主义思想家们把希望寄托在人们的理性上面，赋予人的理性以至高无上的地位来规划新的社会经济生活。他们设想，随着社会主义社会的兴起和社会主义新人的产生，一种有计划的经济必然取代资本主义经济的无计划性。根据这样的假设，市场和计划就被看成是一对相互对立（</w:t>
      </w:r>
      <w:r>
        <w:rPr/>
        <w:t>competitive</w:t>
      </w:r>
      <w:r>
        <w:rPr/>
        <w:t>）的概念。在苏联和东欧共产主义国家建立的早期，这种完全由国家计划主导的经济制度对促进工业化确实显示出了一定程度的优越性来，因为国家可以通过中央计划来集中所有生产要素于某些工业部门，促使这一部门在较短的时期内赶上发达的资本主义国家。但是，随着时间的推移，计划经济所能提供给人们的“兴奋剂”越来越少。计划制度作为经济发展的一种手段的功能越来越萎缩，而其作为控制人民的一种机制的功能则日益突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计划制度总是与中央集权相联系的。这一制度的根本特点，在于它过份地相信人的理性决策，认为集中的、理想的国家计划可以代替以分散、自发决策为特点的市场机制。一般说来，在计划体制下，地方政府基本上是附属于中央的，不过是中央计划的执行者。在这样的制度背景下，是很难谈到什么地方的独立自主性的，因此中央和地方的关系也是相对简单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自七十年代末，随着毛泽东的去世，中国开始对早以显示了多种弊端的中央集权的计划制度进行改革。到八十年代，随着市场化改革的逐步深入，计划和市场的关系不再被认为单纯是相互竞争的，而被看做具有一种互补的（</w:t>
      </w:r>
      <w:r>
        <w:rPr/>
        <w:t>complementary</w:t>
      </w:r>
      <w:r>
        <w:rPr/>
        <w:t>）的功能。就是说，人们开始认为，计划和市场之间并不是一种零和游戏。两种手段都被用来发展中国的经济。在中国，这意味着计划必须让出一些空间来让市场来活动。而市场的建立则意味着企业必须具有某种自主权，而不再是百分之百地为国家计划所控制。于是，权力下放就被提上日程。事实上，在中国过去十五年的经济改革过程中，市场的产生主要就是通过两种途径：一是国家把一部份权力下放给企业，二是国家容许非国有部门在一定范围内发展。</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这样的权力下放，带来了中央和地方关系所处的制度环境的变化，对地方政府的影响是巨大的。这主要是因为：第一，所谓“权力下放”，虽然在意愿上往往是要把权力下放到个体企业，但是在实际上却常常意味着把权力下放到地方政府。因为产权关系的作用，尽管中央政府因为“权力下放”而不再干预企业的日常事务，但是地方政府却并不完全愿意让企业变成真正的个体在市场上自主活动。于是，“权力下放”的过程中，地方政府的经济权力大大增长了。第二，集体所有制和个人所有制等非国有部门的成长，往往与地方政府有紧密的关系。在一个地方，非国有部门经济的成长状况，往往取决于当地地方政府的政策与能力。由于非国有部门往往控制在地方政府手中，地方政府就有可能通过非国有部门的增长而深入地方经济事务。总而言之，在市场化的过程中，由于产权关系的作用，地方政府获得了更多的政策和非政策手段来引导和干预地方经济。而市场化的背景使得这种干预具有积极作用，从而使地方政府能够扮演一种“发展型政府”（</w:t>
      </w:r>
      <w:r>
        <w:rPr/>
        <w:t>developmental state</w:t>
      </w:r>
      <w:r>
        <w:rPr/>
        <w:t>，</w:t>
      </w:r>
      <w:r>
        <w:rPr/>
        <w:t>Gordon White</w:t>
      </w:r>
      <w:r>
        <w:rPr/>
        <w:t>，</w:t>
      </w:r>
      <w:r>
        <w:rPr/>
        <w:t>1988</w:t>
      </w:r>
      <w:r>
        <w:rPr/>
        <w:t>，</w:t>
      </w:r>
      <w:r>
        <w:rPr/>
        <w:t>1991</w:t>
      </w:r>
      <w:r>
        <w:rPr/>
        <w:t>）的角色。</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如果说，产权关系的变动为地方政府的“发展型”角色提供了经济制度上的背景，那么，财政分权则为地方政府扮演这种角色提供了经济动力（</w:t>
      </w:r>
      <w:r>
        <w:rPr/>
        <w:t>incentive</w:t>
      </w:r>
      <w:r>
        <w:rPr/>
        <w:t>）。由于财政制度的改革，地方开始获得比较多的财政权利，保留更多的来自当地的财政收入。这样，地方政府就可以直接从当地的经济发展中获得利益，因此就有了较大的积极性去推动当地地方经济的发展。</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除了经济制度上的原因之外，“发展型地方主义”的形成还有其政治制度的背景。就是说，在中央统治地方的政治方式的变化中，我们也可以找到理解地方政府的“发展型地方主义”行为的一部份密码。美国学者谢淑丽（</w:t>
      </w:r>
      <w:r>
        <w:rPr/>
        <w:t>Susan L. Shirk</w:t>
      </w:r>
      <w:r>
        <w:rPr/>
        <w:t>，</w:t>
      </w:r>
      <w:r>
        <w:rPr/>
        <w:t>1993</w:t>
      </w:r>
      <w:r>
        <w:rPr/>
        <w:t>）在研究中国经济改革中的政治逻辑的时候，曾经提出一个假设，认为我们可以用理解资本主义体系下决策方式的逻辑来理解中国的经济决策。同样，我们也可以用政治学家们所提供的关于西方官员的激励机制的研究成果来比照分析中国地方官员的行为激励机制。许多学者认为，在西方民主国家，是竞选制度为政治家的行为和决策提供了基本的制度背景（</w:t>
      </w:r>
      <w:r>
        <w:rPr/>
        <w:t>Downs</w:t>
      </w:r>
      <w:r>
        <w:rPr/>
        <w:t>，</w:t>
      </w:r>
      <w:r>
        <w:rPr/>
        <w:t>1957</w:t>
      </w:r>
      <w:r>
        <w:rPr/>
        <w:t>）。正象经济学家舒皮特（</w:t>
      </w:r>
      <w:r>
        <w:rPr/>
        <w:t>Joseph Schumpeter</w:t>
      </w:r>
      <w:r>
        <w:rPr/>
        <w:t>，</w:t>
      </w:r>
      <w:r>
        <w:rPr/>
        <w:t>1947</w:t>
      </w:r>
      <w:r>
        <w:rPr/>
        <w:t>）所指出的，民主制的一个重要特徵就是政治家要通过相互竞争来获得选民的选票。或者说，政治家的行为和决策的唯一目标，是得到更多的选票。为了得到选票，政治家就要考虑自己的政策对于选民的吸引力。在中国的政治制度下，实际上的政治运作机制是任命制。就是说，决定地方官员命运的，不是选民，而是中央。地方官员无须花很大精力在地方选民中推销自己，但是他们要在中央关键领导人那里采取各种办法来推销自己。中国等级政治制度的特点，还决定了地方官员以升官进京为最高目的。没有中央领导人的认可，地方官员进京当然是不可能的。这样的任命制，本来是无助于地方官员发展本地利益的。但是，在邓小平时代的特殊政治环境中，它却也给地方官员提供了一定程度的发展地方经济、维护地方利益的激励机制。在邓的时代，中央政府为了加强自己的合法性，不得不把经济发展作为整个政权的首要目标。在这样的路线决定下，一地的经济发展程度，往往就成为中央考核和选拔当地地方领导人的一个关键标准。在这样的激励机制下，地方领导人为自己的仕途着想，也会把地方经济发展作为自己行为和决策的重心。经验观察表明，在中国的现行政治制度下，越来越出现一种倾向，表明地方官员的提升是与当地地方经济的发展成正比的。地方经济发展了，地方官员升迁和进京的机会就增大。所以，经济发展不仅能为地方政府带来经济上的利益，而且还可以为地方官员创造政治上的优势。地方经济发展不仅增加了地方官员在地方上的统治合法性，而且也是地方官员美好政治前途的重要基础。很显然，在改革年代，地方经济发展已成为地方官员进京或地方官员和中央讨价还价的筹码（</w:t>
      </w:r>
      <w:r>
        <w:rPr/>
        <w:t>Zheng</w:t>
      </w:r>
      <w:r>
        <w:rPr/>
        <w:t>，</w:t>
      </w:r>
      <w:r>
        <w:rPr/>
        <w:t>1994a</w:t>
      </w:r>
      <w:r>
        <w:rPr/>
        <w:t>）。</w:t>
      </w:r>
      <w:r>
        <w:rPr>
          <w:rFonts w:eastAsia="Times New Roman"/>
        </w:rPr>
        <w:t xml:space="preserve"> </w:t>
      </w:r>
    </w:p>
    <w:p>
      <w:pPr>
        <w:pStyle w:val="Normal"/>
        <w:ind w:hanging="0"/>
        <w:rPr/>
      </w:pPr>
      <w:r>
        <w:rPr/>
      </w:r>
    </w:p>
    <w:p>
      <w:pPr>
        <w:pStyle w:val="Normal"/>
        <w:ind w:hanging="0"/>
        <w:rPr/>
      </w:pPr>
      <w:r>
        <w:rPr>
          <w:b/>
        </w:rPr>
        <w:t>地方政府角色和行为的改变</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在产权地方化、财政分权和官员任命制度等上述制度背景下，市场化改革促进了“发展型地方主义”的兴起。这就同时促使地方政府的角色和行为发生着重大变化，并对中央和地方关系的变化产生了很大的影响。如前所述，在历史上，中国的地方政府总是较多地被视为中央政府的延伸，而不是一级政治实体，难以构成真正意义上的与中央相提并论的“地方”。现在，情况就大大不一样了。新的发展变化主要表现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发展型地方主义推动了地方经济的发展；</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地方发展为地方政府的权力提供了雄厚的经济基础；</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随着地方经济实力的扩张，地方政府由原来单纯作为中央政府的工具而变成一个相对独立的实体，其决策中的地方利益倾向日益强化；</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地方居民因为从地方经济发展中受益匪浅而发展出强力的地方认同感（</w:t>
      </w:r>
      <w:r>
        <w:rPr/>
        <w:t>local identity</w:t>
      </w:r>
      <w:r>
        <w:rPr/>
        <w:t>），这反过来又为地方主义创造了文化和心理的基础；</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由于地方政府从原来的工具变成一级真正的政府，中央政府过去靠地方政府来贯彻自己意志和政策的方式就不再有效，实际上失去了贯彻其意志的工具。</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总的来说，从中央和地方之间关系的角度来看，根本的变化乃在于：地方从中央政府的代理机构而变成相对独立的行为主体，地方政府的权力有很大的扩张。</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这一变化导致了中央权力的衰微。在“行省”不再“行”的状况下，中央权威就成了空中楼阁。从某种意义上，我们甚至可以说，中国社会已经不再是由中央政府统一统治，而是由许多相对独立的地方政府分别统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这个意义上，中央和地方之间的关系确实发生了危机。地方权力的扩张，甚至有给国家整合带来困难直至导致分裂的危险。但是，另一方面，“发展型地方主义”也为我们解决中央地方关系提供了新的起点。没有“发展型地方主义”，中国的经济改革就不可能成功，经济发展就不会这么有生气。现在要削弱发展型地方主义，不仅在实践上是很困难的，而且必定会产生诸多消极问题，同样会带来严重危机。在这样的情况下，发现现有制度中的新因素，并培养和发展这些因素而成为新的制度，在保持“发展型地方主义”的发展功能的同时，限制其有可能导向政治和国家主权分散的倾向，就成为首要的问题。</w:t>
      </w:r>
      <w:r>
        <w:rPr>
          <w:rFonts w:eastAsia="Times New Roman"/>
        </w:rPr>
        <w:t xml:space="preserve"> </w:t>
      </w:r>
    </w:p>
    <w:p>
      <w:pPr>
        <w:pStyle w:val="Normal"/>
        <w:ind w:hanging="0"/>
        <w:rPr/>
      </w:pPr>
      <w:r>
        <w:rPr/>
      </w:r>
    </w:p>
    <w:p>
      <w:pPr>
        <w:pStyle w:val="Normal"/>
        <w:ind w:hanging="0"/>
        <w:rPr/>
      </w:pPr>
      <w:r>
        <w:rPr>
          <w:b/>
        </w:rPr>
        <w:t>小结</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许多外国研究专家视中国为帝国制度而非现代国家。帝国（</w:t>
      </w:r>
      <w:r>
        <w:rPr/>
        <w:t>empire</w:t>
      </w:r>
      <w:r>
        <w:rPr/>
        <w:t>）和现代国家（</w:t>
      </w:r>
      <w:r>
        <w:rPr/>
        <w:t>modern state</w:t>
      </w:r>
      <w:r>
        <w:rPr/>
        <w:t>）的一个重大区别在于：在帝国制下，中央政府和地方政府二者之间没有制度化的权力；而在现代国家，无论实行联邦制还是单一制，一个重大特徵都是地方政府有宪法所赋予的“政府”权力，地方政府并非中央政府的延伸，而是一个独立的实体、一个行为主体。在帝国建制下，中央和地方都可能有完全的统治地方的权力，但是地方的权力来自中央。如果中央强大，则地方就完全是附庸。但是，在实际运作中，由于地方能够“代理”中央而与民众建立比较直接的联系，则中央政府往往就发现自己很难与属下帝国的民众有直接联系了，从而大权旁落。在这样的情况下，地方尽管从理论上说只是中央的延伸，但可能拥有实际上的运作权力，而在各地方形成不同类型的大小“土皇帝”。这与现代国家中的相对独立的地方权力是不一样的。这里的“独立”，指的是地方政府的权威基础并非来自中央，而是来自它属下的民众。与此同时，中央政府也以它自己的种种制度深入社会，与社会发生关系，并协调社会与地方政府的关系。这样，地方与中央各自有自己的权力基础和权力范围。</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关于帝国制度下中央和地方关系的描述的确符合中国历史上这一关系的实际。在这样的情况下，中央与地方之间的关系如何改革并制度化，因此始终没有能够提到中国的政治议程上来。或者是中央专制集权而地方政府成为附庸，或者是中央权威分崩离析而各地在自己的较小的区域内“复制”中央的专制集权，就成为中国历史上经常出现的一种历史循环。</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w:t>
      </w:r>
      <w:r>
        <w:rPr/>
        <w:t>发展型地方主义”的兴起，在推动经济发展的同时，也大大扩展了地方的权力。因此，原有的制度框架已经无法容纳成长壮大中的地方和因此而变化了的中央─地方关系，于是导致中央和地方之间的关系再次成为中国政治变化中的一个重要课题。新的历史因素在于，由于“发展型地方主义”的出现，从制度上变革中央─地方关系已经成为可能。这里，关键的问题在于：中央政府必须改变其统治规则和方式。要在分权的基础上，进一步把地方现有的权力制度化；同时要抛开把地方政府视为自己的代理人的心态，实行中央政治结构的变革，创造中央政府自己的能够深入社会的种种机制，从而在新的基础上实现“政府集中”。与帝国制度相比，现代国家的一个重要标志，乃是中央政府和地方政府有同等的权力和能力深入社会，共同治理其属民。按照这样的思路，才可以既保证经济改革的已有成果，继续发挥“发展型地方主义”的作用，利用国家能力来推动社会经济的发展；又稳妥地展开政治变革，遏制地方主义所可能产生的消极效果，加强中央政府的能力来为社会提供必须由其提供的服务职能。</w:t>
      </w:r>
      <w:r>
        <w:rPr>
          <w:rFonts w:eastAsia="Times New Roman"/>
        </w:rPr>
        <w:t xml:space="preserve"> </w:t>
      </w:r>
    </w:p>
    <w:p>
      <w:pPr>
        <w:pStyle w:val="Normal"/>
        <w:ind w:hanging="0"/>
        <w:rPr>
          <w:rFonts w:eastAsia="Times New Roman"/>
        </w:rPr>
      </w:pPr>
      <w:r>
        <w:rPr>
          <w:rFonts w:eastAsia="Times New Roman"/>
        </w:rPr>
        <w:t xml:space="preserve">  </w:t>
      </w:r>
    </w:p>
    <w:p>
      <w:pPr>
        <w:pStyle w:val="Heading1"/>
        <w:ind w:firstLine="425"/>
        <w:rPr/>
      </w:pPr>
      <w:bookmarkStart w:id="3" w:name="__RefHeading___Toc22464765"/>
      <w:r>
        <w:rPr/>
        <w:t>第三章</w:t>
      </w:r>
      <w:r>
        <w:rPr>
          <w:rFonts w:eastAsia="Times New Roman"/>
        </w:rPr>
        <w:t xml:space="preserve"> </w:t>
      </w:r>
      <w:r>
        <w:rPr/>
        <w:t>谈判机制与“行为性联邦”</w:t>
      </w:r>
      <w:r>
        <w:rPr/>
        <w:t>:</w:t>
      </w:r>
      <w:r>
        <w:rPr/>
        <w:t>现状中的新因素</w:t>
      </w:r>
      <w:bookmarkEnd w:id="3"/>
      <w:r>
        <w:rPr>
          <w:rFonts w:eastAsia="Times New Roman"/>
        </w:rPr>
        <w:t xml:space="preserve"> </w:t>
      </w:r>
    </w:p>
    <w:p>
      <w:pPr>
        <w:pStyle w:val="Normal"/>
        <w:ind w:hanging="0"/>
        <w:rPr/>
      </w:pPr>
      <w:r>
        <w:rPr/>
      </w:r>
    </w:p>
    <w:p>
      <w:pPr>
        <w:pStyle w:val="Normal"/>
        <w:ind w:hanging="0"/>
        <w:jc w:val="center"/>
        <w:rPr/>
      </w:pPr>
      <w:r>
        <w:rPr/>
        <w:t>郑永年、吴国光</w:t>
      </w:r>
    </w:p>
    <w:p>
      <w:pPr>
        <w:pStyle w:val="Normal"/>
        <w:ind w:hanging="0"/>
        <w:rPr/>
      </w:pPr>
      <w:r>
        <w:rPr/>
      </w:r>
    </w:p>
    <w:p>
      <w:pPr>
        <w:pStyle w:val="Normal"/>
        <w:ind w:hanging="0"/>
        <w:rPr/>
      </w:pPr>
      <w:r>
        <w:rPr>
          <w:rFonts w:eastAsia="Times New Roman"/>
        </w:rPr>
        <w:t xml:space="preserve">    </w:t>
      </w:r>
      <w:r>
        <w:rPr/>
        <w:t>在地方行为发生了重大变化之后，而中国现行的制度框架又没有发生相应的变革之前，目前中国的中央和地方之间的关系在以什么样的方式运转着呢？这样的运转方式带来的又是什么样的政治后果呢？在本章中，我们将回答这两个问题。</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针对第一个问题，我们将探讨目前中央和地方之间互相作用的实际模式，即谈判机制。与人们所普遍理解的中央─地方关系不同，在中国的实际政治运作中所谓“地方服从中央”的模式事实上已经濒临崩解。地方政府已经从“权力的传送带”而改变成为权力游戏中极为重要的行为主体。在这样的情况下，现行制度框架依然没有改革，而新的制度框架就不可能形成，于是中央和地方之间就不得不依靠制度化程度相对较低的“谈判”机制来解决两者之间的问题和矛盾。</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由于谈判行为的广泛发生，并且由于它正日益成为解决中央和地方之间相互关系的主要手段，因此，中央和地方已经在事实上平起平坐，各有自己的权力基础和权力领域。这样一来，就形成了一种事实上的联邦制结构。但是，这种联邦是“行为性”的，而不是制度化的。</w:t>
      </w:r>
      <w:r>
        <w:rPr>
          <w:rFonts w:eastAsia="Times New Roman"/>
        </w:rPr>
        <w:t xml:space="preserve"> </w:t>
      </w:r>
    </w:p>
    <w:p>
      <w:pPr>
        <w:pStyle w:val="Normal"/>
        <w:ind w:hanging="0"/>
        <w:rPr/>
      </w:pPr>
      <w:r>
        <w:rPr/>
      </w:r>
    </w:p>
    <w:p>
      <w:pPr>
        <w:pStyle w:val="Normal"/>
        <w:ind w:hanging="0"/>
        <w:rPr/>
      </w:pPr>
      <w:r>
        <w:rPr/>
      </w:r>
    </w:p>
    <w:p>
      <w:pPr>
        <w:pStyle w:val="Normal"/>
        <w:ind w:hanging="0"/>
        <w:rPr>
          <w:b/>
          <w:b/>
        </w:rPr>
      </w:pPr>
      <w:r>
        <w:rPr>
          <w:b/>
        </w:rPr>
        <w:t>地方：从权力传送带到行为主体</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在研究中央和地方之间关系的危机的时候，我们认为，重要的不是去责怪地方或急着去收地方的权，而是要理解地方在现体系中的行为为什么是这样的。正如马克思所说，人是生活在特定制度下并受其制约的。地方也是如此。不理解地方的制度行为，是很难理解目前中国的中央和地方之间的关系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如前所述，邓小平的改革以分权为导向，把很大一部份经济权力下放给了地方政府，地方官员因此获得了事实上的治理当地地方的权力。在这样的情况下，地方能够规定和追求他们自己的利益，同时也追求独立的决策并进而积极地去影响中央的决策。从这一角度来说，地方不再象过去那样只是整个国家权利结构当中的“权力传送带”，而成为相对独立的行为主体。或者说，地方政府不再仅仅是中央国家机构在地方的代理人，而是成为相对独立的对于当地利益负责的一级政府了。以前，作为中央国家机构在地方的代理人，地方政府的权力来源和负责对象主要是中央；而现在，地方政府则有了自己的相对独立的权力基础和资源。作为一种权力主体，地方政府开始具有相对独立的意志、相对独立的利益追求和相对独立的行为能力。一些大陆学者注意到了这一点，认为改革已经使地方政府从权力的一个传递环节而逐步发展为有自己独立利益和独立决策权的经济主体（刘国光，</w:t>
      </w:r>
      <w:r>
        <w:rPr/>
        <w:t>1990</w:t>
      </w:r>
      <w:r>
        <w:rPr/>
        <w:t>）。我们完全同意这个看法，并要进一步指出：地方政府因此也逐步发展成为相对独立的政治主体。</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当然，地方政府并不是一个完全独立的政府。无论从理论上看，还是从实际情况来看，地方政府仍然是整个国家机器的一部份，要在由中央政府主导的整个国家权力结构中来运作。这种整体的约束性，决定了地方政府仍然是“地方”，而不是一个独立政权。比如说，任何一个省或任何一级的大陆地方政府，无论其权力怎么大，无论其意志如何具有独立性，无论它实际上可能会在多么严重的程度上背离中央政府的意志和政策，在现行制度框架下它都不可能像香港或台湾政府那样来运作。</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地方政府不仅扮演行政角色，履行行政管理职能，而且也扮演政治角色，就是说，地方政府可以支持中央政策、反对中央政策和自己决定政策。在上述的权力结构内，地方政府既是相对独立的，又是与中央政府发生密切关系的。在“发展型地方主义”兴起之后，地方政府从权力的转送带变成行为主体，不再完全遵从中央政府的意志。但是，中央与地方之间的等价结构并没有发生相应的变革。在这样的情况下，中央和地方处理与对方的关系，就主要是通过相互之间的谈判来进行了。</w:t>
      </w:r>
      <w:r>
        <w:rPr>
          <w:rFonts w:eastAsia="Times New Roman"/>
        </w:rPr>
        <w:t xml:space="preserve"> </w:t>
      </w:r>
    </w:p>
    <w:p>
      <w:pPr>
        <w:pStyle w:val="Normal"/>
        <w:ind w:hanging="0"/>
        <w:rPr/>
      </w:pPr>
      <w:r>
        <w:rPr/>
      </w:r>
    </w:p>
    <w:p>
      <w:pPr>
        <w:pStyle w:val="Normal"/>
        <w:ind w:hanging="0"/>
        <w:rPr/>
      </w:pPr>
      <w:r>
        <w:rPr>
          <w:b/>
        </w:rPr>
        <w:t>谈判：中央和地方之间新的互动模式</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据美国政治学家达尔（</w:t>
      </w:r>
      <w:r>
        <w:rPr/>
        <w:t>Robert Dahl</w:t>
      </w:r>
      <w:r>
        <w:rPr/>
        <w:t>）和林登勃姆（</w:t>
      </w:r>
      <w:r>
        <w:rPr/>
        <w:t>Charles Lindblom</w:t>
      </w:r>
      <w:r>
        <w:rPr/>
        <w:t>）的观察和研究（</w:t>
      </w:r>
      <w:r>
        <w:rPr/>
        <w:t>1976</w:t>
      </w:r>
      <w:r>
        <w:rPr/>
        <w:t>），任何领袖或上级，不管要完成一种什么样的任务，他都只能从以下四种权力结构方式中选择，即：等级的命令结构（</w:t>
      </w:r>
      <w:r>
        <w:rPr/>
        <w:t>command structure</w:t>
      </w:r>
      <w:r>
        <w:rPr/>
        <w:t>），市场机制，选举机制和谈判（</w:t>
      </w:r>
      <w:r>
        <w:rPr/>
        <w:t>bargain</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很明显，在中国传统的中央和地方关系之中，中央与地方之间是一种等级关系，中央发出命令，而地方应当服从。在这样的关系中，一般来说是不存在谈判的。对中央来说，它无须和地方谈判就能够贯彻自己的意志；而对地方来说，则根本没有谈判的实力。在毛泽东时代，毛泽东本人和他所领导的中央政府都比较有能力来操作命令结构以实现自己的目的。就连对中央其他资深领袖如彭德怀和刘少奇等，毛泽东尚且可以实行等级命令的方式来发动完成目标的战役，就更不必说对地方领导人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但是，这样的等级权力结构在邓小平时代则其功能大大弱化。这并不是说，中国的整个制度的等级度降低了，而是说，中央很少使用也很少有能力使用这种权力方式了。我们知道，分权的本质是否定或修正原来旧的以权力集中为特点的权力分配模式。既然权力有很大的部份被下放到地方，地方的独立性又已经大大增长，则中央无法通过等级命令的结构来贯彻自己的意志也就是顺理成章的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不过，另一方面，在改革的年代，尽管市场制度有了长足的发展，但是，无论是中央还是地方，目前似乎都还不可能运用市场方式来解决两者之间的冲突。同样，选举制度也还处于类似的发展阶段。地方选举的机制远未完善，国家层次的选举则根本没有任何实质性内容。在这样的情况下，处理中央和地方之间关系的基本手段，就只剩下了谈判。</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我们也确实看到了这样一种普遍存在的现实情况：中央和地方之间的相互谈判，已经成为改革过程中的普遍现象。中央通过谈判来说服地方贯彻中央政府的意志和政策，而地方则通过谈判来影响中央的决策。这样的由中央和地方双方来进行谈判而相互作用的情况之所以发生，是因为现在中央与地方两者经常在某些方面拥有大致相等的权力资源。一方面，中央不可能依靠命令来让地方服从，而另一方面，地方也不可能忽略中央的意志而完全自行其是。无论中央还是地方，如果得不到另一方的合作，就不能把事情做好。</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当然，在毛泽东的时代，中央和地方之间也不是完全没有某种程度的谈判行为存在。但是，当时的谈判更多的只是发生在操作层次上的（</w:t>
      </w:r>
      <w:r>
        <w:rPr/>
        <w:t>operational</w:t>
      </w:r>
      <w:r>
        <w:rPr/>
        <w:t>），即地方通过自己对于中央政策的私下的修整来使中央政策的贯彻执行能够比较适应当地地方的需要（</w:t>
      </w:r>
      <w:r>
        <w:rPr/>
        <w:t>Schurmann</w:t>
      </w:r>
      <w:r>
        <w:rPr/>
        <w:t>，</w:t>
      </w:r>
      <w:r>
        <w:rPr/>
        <w:t>1968</w:t>
      </w:r>
      <w:r>
        <w:rPr/>
        <w:t>）。而在实行了分权改革之后，中央与地方之间的谈判的性质就大大不同了。首先，谈判的内容和领域大大拓宽。谈判不仅不光涉及中央的政策如何在本地操作的问题，而且连中央的政策本身也被置于谈判之列。同时，谈判的强度和幅度大大增加，在每项政策上讨价还价的余地都比以前大得多了。当然，中央的资深领导人还可能对谈判发生重要的影响。不过，实际上，即使是这样的中央资深领导人在今天也往往不能轻易地就使地方服从中央的意志。而且，在实际政治运作中，中央资深领导人一般已经不直接介入中央和地方之间的谈判过程。这可能是因为资深领导人退居二线后缺少所需的信息，也可能是因为中央领导集团内部的矛盾导致资深领导人也不能就事情达成共识而产生的某种制衡现象。但是，更重要的原因显然是：在过去的改革过程中，地方始终扮演了一个重要而成功的角色去推动地方经济的发展，中央的改革派领导人，比如邓小平和赵紫阳，看到了地方在孕育新制度中的这种贡献而给予地方以支持。不过，这样的领导人同时也不希望中央失去权力。所以，他们在中央和地方的相互谈判中宁愿居于不介入、不干预的地位。</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从制度上说，为什么改革后在中央和地方关系中谈判的强度增加了，是有几个方面的原因的。首先，由于分权，在整个权力结构中地方因素变得重要起来。不光中央和地方之间需要协调，地方与地方之间也需要协调。由于没有一种制度去制约各方面而达成协调，就需要不断的谈判来在各方之间达成共识。离开了谈判，共识的出现就不太可能，冲突就会加剧。其二，由于中国地域广大，各地发展极不平衡，政治、经济和社会的发达程度参差不齐，各地地方的利益意识也因此不尽一致。又由于缺乏统一的市场制度和完善的选举制度把这些参差不齐的因素反映在政府决策中，谈判就成为决策的基本途经。就经济政策来说，没有谈判，地方的意见就难以反映到中央政府的决策中来，决策中所考虑的地方因素就会大大降低。对地方来说，就是损失了参与决策的机会，不能表达本地利益；而对中央来说，政策的有效性就成为问题，因为在地方对于那些没有与地方谈判就制定的中央政策会有强烈的抵抗心理，对策相应而生，中央政府依然不能贯彻自己的意图。</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其三，中央和地方之间的谈判不光是一种重要的协调和参与方式，而且已经成为一种重要的国家整合方式。在毛泽东时代，中国的制度主要是高度集权的，但是也曾经有过两度分权的尝试，主要是发生在大跃进年代和文化革命之中。这两次分权的目的，都是为了削弱中央的官僚机构，而把每一地方建设成为具有自给自足特点的经济体系，以应付可能恶化的国际形势。在这样的集权和分权相互作用下，中国的政体因此非常类似“板块”结构，各个板块（也就是各地地方）之间因此没有有机的联系。在毛泽东的时代，是依靠命令结构来把不同的地方胶连在一起。在后毛泽东时代命令结构衰落的情况下，板块之间出现了脱节的倾向，中央和各板块之间的关系也在发生松动。新的整合方式目前主要是谈判。如果没有谈判，势必造成混乱，要重新使用巨大的强制性力量才有可能完成整合，而这样做的成本往往是高昂的。所以，谈判成为相对经济和易行的一种国家整合方式。</w:t>
      </w:r>
      <w:r>
        <w:rPr>
          <w:rFonts w:eastAsia="Times New Roman"/>
        </w:rPr>
        <w:t xml:space="preserve"> </w:t>
      </w:r>
    </w:p>
    <w:p>
      <w:pPr>
        <w:pStyle w:val="Normal"/>
        <w:ind w:hanging="0"/>
        <w:rPr/>
      </w:pPr>
      <w:r>
        <w:rPr/>
      </w:r>
    </w:p>
    <w:p>
      <w:pPr>
        <w:pStyle w:val="Normal"/>
        <w:ind w:hanging="0"/>
        <w:rPr/>
      </w:pPr>
      <w:r>
        <w:rPr>
          <w:rFonts w:cs="宋体;SimSun" w:ascii="宋体;SimSun" w:hAnsi="宋体;SimSun"/>
          <w:b/>
        </w:rPr>
        <w:t>“</w:t>
      </w:r>
      <w:r>
        <w:rPr>
          <w:b/>
        </w:rPr>
        <w:t>个别谈判”与“集体谈判”</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几乎没有人能够弄清楚目前中国中央和地方之间的谈判制度。尽管种种谈判的根本原则不外乎是“以桃换梨”，但是，桃梨产地不一、品种不一、大小不一、规格不一，交换的方式又总是因时因地而不同。所以，其复杂程度，出乎想象。这里，我们简单地归纳两种主要的谈判方式并做出分析。这两种谈判方式，即个别（</w:t>
      </w:r>
      <w:r>
        <w:rPr/>
        <w:t>individual</w:t>
      </w:r>
      <w:r>
        <w:rPr/>
        <w:t>）谈判和集体（</w:t>
      </w:r>
      <w:r>
        <w:rPr/>
        <w:t>collective</w:t>
      </w:r>
      <w:r>
        <w:rPr/>
        <w:t>）谈判，主要关乎中央和地方之间谈判的主体，而不具体到谈判的内容等方面。所谓“个别谈判”，指的是中央与个别省份单独相对的谈判；而“集体谈判”则指的是中央政府对几个省份的谈判或不同地方联合起来和中央的谈判。</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我们看到，在中国目前的情况下，个别谈判是中央与地方之间进行谈判的最为常见的方式，已经成为解决中央和地方之间矛盾的一种基本手段。由于历史和现实的原因，各地地方差异是很大的，中央政府和地方只好个别地谈判，以达成中央和不同地方之间的共识。这样的“个别谈判”有些明显的特徵。第一，谈判的过程和结局都有很严重的个人关系（</w:t>
      </w:r>
      <w:r>
        <w:rPr/>
        <w:t>patron</w:t>
      </w:r>
      <w:r>
        <w:rPr>
          <w:rFonts w:cs="宋体;SimSun" w:ascii="宋体;SimSun" w:hAnsi="宋体;SimSun"/>
        </w:rPr>
        <w:t>─</w:t>
      </w:r>
      <w:r>
        <w:rPr/>
        <w:t>client relation</w:t>
      </w:r>
      <w:r>
        <w:rPr/>
        <w:t>）色彩。就是说，在这样的谈判过程中，地方领导人和中央领导人之间的个人和派系关系常常起重要的作用。地方经常要在中央寻找自己的保护人来支持当地利益，而中央领导人则要在地方寻找支持者来加强自己在中央的地位。第二，由于各地的经济发展程度不同，资源优势不同，所以各不同地方在其对中央的谈判中所具有的谈判能力是不同的。一般说来，沿海富裕省份的谈判能力较强，这主要是因为它们有潜力对中央政府的需求多做贡献。另外，也因为这些地方的发展往往与中央的某项政策直接相连，因而具有政策显示（</w:t>
      </w:r>
      <w:r>
        <w:rPr/>
        <w:t>performance</w:t>
      </w:r>
      <w:r>
        <w:rPr/>
        <w:t>）的作用。比如说，广东、福建等省在八十年代中就开放政策而言就有较强的谈判能力。就是说，在有关开放的问题上，他们对于中央的压力和影响就比较容易反映到中央的政策制定过程之中和表现到政策产品上来。但是，这并不等于说，穷的省份就没有其相对优势的资源来加强自己与中央谈判的地位和能力。事实上，许多少数民族聚居地区的地方政府，在当地经济相对落后的情况下，一样可以把有关民族问题的议题转化为在经济和政治上的资源来与中央谈判。中央出于政治稳定和民族整合的考虑，常常就不得不在经济、财政等方面向这些地方让步。</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随着中央和地方关系以及地方和地方关系的发展，“集体谈判”的模式在中国也开始出现。相对于“个别谈判”来说，“集体谈判”在很大程度上可以加强地方对中央的谈判能力。从过去十五年改革的发展过程来看，“集体谈判”作为一种中央─地方互动模式的出现，与赵紫阳时代执行分权政策并强调跨省份经济联合有关。现在看来，在赵紫阳的政治经济改革思路中，地方是占有很重要的位置的。多种迹象表明，赵很希望用地方因素来解决中国传统的政治经济体制中许多不容易解决的问题。在八十年代初期和中期，赵紫阳不断鼓励发展跨地区、跨省份的经济联合。其意图应该是以此来打破旧体制，削弱所谓“条条”的权力，即削弱中央官僚体系在经济活动中的直接影响力，并在区域范围内首先推进比较彻底的市场化。从原则上说，区域市场是有可能的，因为各地方的优势毕竟不同，如果相互有所合作，就会相互受惠。当时，中央政府直接插手在一些地区推进了这种区域合作，建立了许多自上而下的跨省份经济合作组织。比如“华东经济协作区”等。但是，更为成功的地区性跨省份经济合作组织似乎往往是一些自下而上建立的，而且这些组织经常是出现在欠发达地区，比如西南地区。一般说来，这些省份比较贫穷，在与中央的个别谈判中优势不够明显。于是，他们联合起来集体与中央谈判的意愿就比较高。这当然是提高了他们的谈判能力的。如西南五省（四川、贵州、云南、广西、西藏）七方（上述五省区加上重庆、成都两方）经济协作组织自八十年代中期成立以来，就形成了较高的制度化运作，有比较先进的信息沟通网。“协会”在代表个体省份与中央谈判的过程中，达成了许多重大项目，确实在推进地区性合作中发挥了作用，整体加强了西南各省面对中央的谈判地位和谈判能力。</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与贫穷地区相比，区域协调在富裕地区似乎较为困难。如上所说，富裕省份的个体谈判能力较强，因此它们往往喜欢个别谈判。如在长江三角洲各省份之间，经济合作就相当困难。上海、浙江、江苏三省之间很少有经济合作，而安徽的情况也有类似。在这些地区，很多人视上海为“殖民地中心”（</w:t>
      </w:r>
      <w:r>
        <w:rPr/>
        <w:t>Lynn White</w:t>
      </w:r>
      <w:r>
        <w:rPr/>
        <w:t>，</w:t>
      </w:r>
      <w:r>
        <w:rPr/>
        <w:t>1989</w:t>
      </w:r>
      <w:r>
        <w:rPr/>
        <w:t>）。尽管中央政府一再强调这一地区的合作，但是迄今收效甚微。当然，由于毛时代的经济结构的遗产，中国的许多省份都有差不多的产业结构，比较优势（</w:t>
      </w:r>
      <w:r>
        <w:rPr/>
        <w:t>comparative advantage</w:t>
      </w:r>
      <w:r>
        <w:rPr/>
        <w:t>）的原则得不到体现，因此它们相互之间的合作自然就有困难（</w:t>
      </w:r>
      <w:r>
        <w:rPr/>
        <w:t>Kumar</w:t>
      </w:r>
      <w:r>
        <w:rPr/>
        <w:t>，</w:t>
      </w:r>
      <w:r>
        <w:rPr/>
        <w:t>1994</w:t>
      </w:r>
      <w:r>
        <w:rPr/>
        <w:t>）。而要改变一个地区的产业结构，并不是短时期内的努力就能够奏效的。所以，区域合作和由此而来的“集体谈判”的发展，在近期内似乎会受到这样的因素限制。</w:t>
      </w:r>
      <w:r>
        <w:rPr>
          <w:rFonts w:eastAsia="Times New Roman"/>
        </w:rPr>
        <w:t xml:space="preserve"> </w:t>
      </w:r>
    </w:p>
    <w:p>
      <w:pPr>
        <w:pStyle w:val="Normal"/>
        <w:ind w:hanging="0"/>
        <w:rPr/>
      </w:pPr>
      <w:r>
        <w:rPr/>
      </w:r>
    </w:p>
    <w:p>
      <w:pPr>
        <w:pStyle w:val="Normal"/>
        <w:ind w:hanging="0"/>
        <w:rPr/>
      </w:pPr>
      <w:r>
        <w:rPr>
          <w:rFonts w:cs="宋体;SimSun" w:ascii="宋体;SimSun" w:hAnsi="宋体;SimSun"/>
          <w:b/>
        </w:rPr>
        <w:t>“</w:t>
      </w:r>
      <w:r>
        <w:rPr>
          <w:b/>
        </w:rPr>
        <w:t>行为性联邦”的形成</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在各种各样的中央与地方之间的谈判之中，中央和地方之间的权力互动出现了相对的平衡和制约：中央不能压倒地方，地方也没有办法脱离中央。这种权力互动游戏对于理解当今的中国政治是如此重要，以至于美国学者兰普顿（</w:t>
      </w:r>
      <w:r>
        <w:rPr/>
        <w:t>David Lampton</w:t>
      </w:r>
      <w:r>
        <w:rPr/>
        <w:t>，</w:t>
      </w:r>
      <w:r>
        <w:rPr/>
        <w:t>1987</w:t>
      </w:r>
      <w:r>
        <w:rPr/>
        <w:t>，</w:t>
      </w:r>
      <w:r>
        <w:rPr/>
        <w:t>1992</w:t>
      </w:r>
      <w:r>
        <w:rPr/>
        <w:t>）感叹：美国人自以为他们创造了世界上最好的分权制衡制度（</w:t>
      </w:r>
      <w:r>
        <w:rPr/>
        <w:t>checks and balances</w:t>
      </w:r>
      <w:r>
        <w:rPr/>
        <w:t>），其实中国人拥有一种有过之而无不及的非制度化的权力平衡，这就是谈判。</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从本质上来说，这样的中央和地方之间的权力平衡和制约，就是所谓“联邦制”的实质内容。在这个意义上，我们因此可以说在中国已经出现了事实上的“半联邦制”或“准联邦制”（郑永年，</w:t>
      </w:r>
      <w:r>
        <w:rPr/>
        <w:t>1994</w:t>
      </w:r>
      <w:r>
        <w:rPr/>
        <w:t>）。不过，这种“联邦制”的特点是非制度化的。就是说，这种“联邦制”并不是用宪法规定下来的，并不是直接表现在国家的规范政治结构中的，而是在实际的权利运作中达成的，是通过中央和地方之间在多种多样的相互谈判的行为中表现出来的。所以，我们不妨称之为“行为性联邦”（</w:t>
      </w:r>
      <w:r>
        <w:rPr/>
        <w:t>Zheng</w:t>
      </w:r>
      <w:r>
        <w:rPr/>
        <w:t>，</w:t>
      </w:r>
      <w:r>
        <w:rPr/>
        <w:t>1994a</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应该指出，非制度化这一特点，是与谈判行为直接相关的。在达尔和林登勃姆所列举的四种权力结构和运作方式中，等级命令结构、市场和选举等三种方式都相对比较容易制度化，而唯独谈判是比较难于制度化的。尽管谈判作为一种运作方式本身可以有相当程度的制度化，但是每次谈判其实质上都只能是行为取向的。所以，在谈判运作过程中所表现出来的“联邦”特点，也就是中央和地方之间权力相互平衡和制约的特点，就只能是行为性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概括地说，在中国八十年代的改革过程中，中央和地方的互动关系发生了根本性的变化。这一变化的主要趋势是地方权力的兴起。由于地方权力日益壮大，中央已经不能完全通过等级结构来号令地方，于是在中央和地方之间就形成了独具特色的普遍的谈判行为。就是说，目前中央和地方之间的新的行为互动模式主要体现为两者间的谈判。谈判的本质，是表明中央和地方之间形成了相当程度的权力平衡和制约。而这种中央和地方之间的权力平衡和制约其实就是联邦制的本质。只是，在目前中国，这种联邦制是行为性的，而不是制度化的。</w:t>
      </w:r>
      <w:r>
        <w:rPr>
          <w:rFonts w:eastAsia="Times New Roman"/>
        </w:rPr>
        <w:t xml:space="preserve"> </w:t>
      </w:r>
    </w:p>
    <w:p>
      <w:pPr>
        <w:pStyle w:val="Normal"/>
        <w:ind w:hanging="0"/>
        <w:rPr/>
      </w:pPr>
      <w:r>
        <w:rPr/>
      </w:r>
    </w:p>
    <w:p>
      <w:pPr>
        <w:pStyle w:val="Normal"/>
        <w:ind w:hanging="0"/>
        <w:rPr/>
      </w:pPr>
      <w:r>
        <w:rPr>
          <w:b/>
        </w:rPr>
        <w:t>中央的权力资源的变化</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如前所述，谈判机制的出现并普遍化是地方权力增长的表现。在地方权力增长的背景下，中央政府的能力相对减小。究竟它目前减小到什么程度了呢？要增加中央权力是不是就一定要再次削弱地方的权力呢？我们的基本看法是：地方政府的能力的增强，并不是中央政府的能力下降的原因；在地方政府能力增强、经济发展繁荣的过程中，中央政府的权力资源也在增加。但是，中央政府的僵硬，导致了它无力和无能调动新的权力资源，从而在目前中央和地方之间的关系上居于相对被动的地位。解决这一问题的方法，不在于削弱地方权力，不在于摧毁谈判机制而重建等级命令结构，而在于通过制度化来容纳地方压力，在新的条件下建立中央政府的“霸权”。</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事实上，所谓谈判，就是谈判双方互有所求，各有优势和资源。在谈判过程中，谈判各方都可以利用自己独特的资源来影响或控制对方。谈判的过程，就是一个谈判双方试图控制对方的过程（</w:t>
      </w:r>
      <w:r>
        <w:rPr/>
        <w:t>Lieberthal and Oksenberg</w:t>
      </w:r>
      <w:r>
        <w:rPr/>
        <w:t>，</w:t>
      </w:r>
      <w:r>
        <w:rPr/>
        <w:t>1988</w:t>
      </w:r>
      <w:r>
        <w:rPr/>
        <w:t>）。中央与地方之间所以需要谈判，是因为对方对某事持不同意见，并且双方都认为这是通过谈判能够达成共识（</w:t>
      </w:r>
      <w:r>
        <w:rPr/>
        <w:t>consensus</w:t>
      </w:r>
      <w:r>
        <w:rPr/>
        <w:t>）和减少代价的。就是说，谈判对双方来说都可能是有利可图的。因此，不能说谈判只是对地方有利而对中央不利。</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具体地说，我们可以举“集体谈判”为例来分析中央地位的变化和权力资源的增加。如前所述，地方联合起来集体对中央的谈判，对地方来说是相对最为有利的一种谈判形式，可以大大增加地方的实力，加强对中央的影响。但是，就是“集体谈判”本身，另一方面也在为中央创造着新的权力资源，并不一定就是削弱了中央权力的一种方式。第一，事实上，我们可以把地域性经济组织的形成理解为区域权力集中化（</w:t>
      </w:r>
      <w:r>
        <w:rPr/>
        <w:t>regional centralization</w:t>
      </w:r>
      <w:r>
        <w:rPr/>
        <w:t>）。就是说，要想使区域组织有能力运作，个体省份必须出让一部份权力给区域组织来行使。在“集中化</w:t>
      </w:r>
      <w:r>
        <w:rPr/>
        <w:t>”</w:t>
      </w:r>
      <w:r>
        <w:rPr/>
        <w:t>（</w:t>
      </w:r>
      <w:r>
        <w:rPr/>
        <w:t>centralization</w:t>
      </w:r>
      <w:r>
        <w:rPr/>
        <w:t>）的过程中，中央如果无所作为，应该不是地方的问题，而是中央本身的问题。第二，当中央面对的是区域组织而不是个别省份时，则谈判对手减少，可以少花精力。这使中央地位有加强的可能。第三，各地方之间可能有利益的不同，在内部协调上不一定会成功。中央政府如果能够成功地扮演协调者的角色，则中央政府的权力资源就大大扩展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扮演协调者而不是命令者的意义上，中央不仅需要发现和使用新的权力资源，而且需要学习和适应新的权力格局。在地方权力已经形成并在直接促进经济发展的背景下，试图采用传统手法来削弱地方、希望摧毁谈判机制而重建等级命令结构，已经是不可能的了。一定要这么做，只能导致新的乱象出现，并最终会导致中央权力的急剧衰落。从保持政治稳定和国家统一的角度来说，我们不希望看到这样的情形出现。</w:t>
      </w:r>
      <w:r>
        <w:rPr>
          <w:rFonts w:eastAsia="Times New Roman"/>
        </w:rPr>
        <w:t xml:space="preserve"> </w:t>
      </w:r>
    </w:p>
    <w:p>
      <w:pPr>
        <w:pStyle w:val="Normal"/>
        <w:ind w:hanging="0"/>
        <w:rPr/>
      </w:pPr>
      <w:r>
        <w:rPr/>
      </w:r>
    </w:p>
    <w:p>
      <w:pPr>
        <w:pStyle w:val="Normal"/>
        <w:ind w:hanging="0"/>
        <w:rPr/>
      </w:pPr>
      <w:r>
        <w:rPr>
          <w:rFonts w:cs="宋体;SimSun" w:ascii="宋体;SimSun" w:hAnsi="宋体;SimSun"/>
          <w:b/>
        </w:rPr>
        <w:t>“</w:t>
      </w:r>
      <w:r>
        <w:rPr>
          <w:b/>
        </w:rPr>
        <w:t>霸权”的建立和新体系的制度化</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退到最后的底线来看，我们不妨引证国家与国家之间的关系即国际关系的格局来帮助理解中央政府在新的权力格局下的处境。我们知道，国际关系的基本特点是无政府状态（</w:t>
      </w:r>
      <w:r>
        <w:rPr/>
        <w:t>Waltz</w:t>
      </w:r>
      <w:r>
        <w:rPr/>
        <w:t>，</w:t>
      </w:r>
      <w:r>
        <w:rPr/>
        <w:t>1968</w:t>
      </w:r>
      <w:r>
        <w:rPr/>
        <w:t>，</w:t>
      </w:r>
      <w:r>
        <w:rPr/>
        <w:t>1979</w:t>
      </w:r>
      <w:r>
        <w:rPr/>
        <w:t>；</w:t>
      </w:r>
      <w:r>
        <w:rPr/>
        <w:t>Bull</w:t>
      </w:r>
      <w:r>
        <w:rPr/>
        <w:t>，</w:t>
      </w:r>
      <w:r>
        <w:rPr/>
        <w:t>1977</w:t>
      </w:r>
      <w:r>
        <w:rPr/>
        <w:t>）。但是，事实上，在国际上总是有不同的霸权（</w:t>
      </w:r>
      <w:r>
        <w:rPr/>
        <w:t>hegemony</w:t>
      </w:r>
      <w:r>
        <w:rPr/>
        <w:t>）存在于不同的历史阶段。按照政治现实主义的理论，这样的霸权是有助于在一定程度上消除无政府状态而维持国际稳定的（</w:t>
      </w:r>
      <w:r>
        <w:rPr/>
        <w:t>Gilpin</w:t>
      </w:r>
      <w:r>
        <w:rPr/>
        <w:t>，</w:t>
      </w:r>
      <w:r>
        <w:rPr/>
        <w:t>1981</w:t>
      </w:r>
      <w:r>
        <w:rPr/>
        <w:t>）。在一定程度上，国际霸权所扮演的角色有些象中央政府在国内政治中各地地方之间所扮演的角色。只是，国际霸权事实上几乎比任何一个弱的中央政府还要弱。可是，反过来讲，在国际社会的无政府状态中，尚且有可能建立霸权而维持一定的秩序，从而避免激烈的冲突，在一般来说有着更强的中央政府的国内政治中，怎么不可以在群强环立的地方政府之上建立一个强有力的中央政府的霸权呢？何况，就目前中国的情况来看，地方还没有强大到类似国际上的主权国家，而中央还远远没有衰落到那种要在无政府状态之中重建秩序的地步。所以，我们说，这样来讨论问题，可以说是退到最后的底线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那么，在国际关系中，霸权的建立和变化究竟有什么样的特点呢？按照国际政治学的研究，一个国家的根本实力总是在于经济。所以，财富和权力总是结合在一起的。尤其在国际政治舞台上，经济因素始终制约着一国的兴衰，而特定的经济格局就构成一个特定的权力分配格局。国际霸权在既成的权力格局中，总是既居于有利地位，从而主导经济利益的分配，又要付出相当的代价，来维持自己的霸权地位。随着经济因素的变化，原来格局在历史过程中势必改变。新的经济力量成长之后，就会要求改变原来的权力分配格局。就是说，在原来的制度化的权力相对平衡的体系实际上不再能够体现新的实际的权力运转的时候，旧有的体系就要遇到挑战了。这就象中国目前的情况。在国际政治中，当新角色向旧体系发动挑战的时候，往往会出现较大规模的战争，而新的权力体系就通过战争来建立，新的霸主就在战争中产生（</w:t>
      </w:r>
      <w:r>
        <w:rPr/>
        <w:t>Carr</w:t>
      </w:r>
      <w:r>
        <w:rPr/>
        <w:t>，</w:t>
      </w:r>
      <w:r>
        <w:rPr/>
        <w:t>1951</w:t>
      </w:r>
      <w:r>
        <w:rPr/>
        <w:t>；</w:t>
      </w:r>
      <w:r>
        <w:rPr/>
        <w:t>Gilpin</w:t>
      </w:r>
      <w:r>
        <w:rPr/>
        <w:t>，</w:t>
      </w:r>
      <w:r>
        <w:rPr/>
        <w:t>1981</w:t>
      </w:r>
      <w:r>
        <w:rPr/>
        <w:t>；</w:t>
      </w:r>
      <w:r>
        <w:rPr/>
        <w:t>Kennedy</w:t>
      </w:r>
      <w:r>
        <w:rPr/>
        <w:t>，</w:t>
      </w:r>
      <w:r>
        <w:rPr/>
        <w:t>1987</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我们看来，在国内政治中，新的权力体系的产生就可以付出小得多的代价了。它完全可以通过制度化的途径来达到。同时，从中央和地方关系的角度来讲，很难想象某个地方政府成为新的霸权，即使当地经济特别繁荣发展。因为，较之国际政治，在国内政治中，中央政府既有合法性又有更多的资源来建立“霸权”。如果我们把中央的与地方之间的等级命令结构的解体看成原有体系的崩溃，那么，现在的问题就是中央要利用新的政治资源来在地方之上建立新的霸权的问题。如前所述，霸权并不能够对地方采取命令，但是它显然对地方有明显的优势。所以，我们所说的</w:t>
      </w:r>
      <w:r>
        <w:rPr/>
        <w:t>“</w:t>
      </w:r>
      <w:r>
        <w:rPr/>
        <w:t>中央霸权”，绝不是中央的专制集权（就象国际霸权不可能是国际社会的专制集权一样），也不是中央采取暴力措施来使地方服从，而是：在保证地方利益表达的基础上，中央能够在相当程度上形成具有说服力的意志，既为地方提供服务，又对地方行使“治权”。回到我们在本书开头所讨论过的概念，就是保持中央的“政府集权”（</w:t>
      </w:r>
      <w:r>
        <w:rPr/>
        <w:t>governmental centralization</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刚才讲到，国际霸权的建立一般都要通过战争来实现，而国内的由中央政府实现的霸权则应该是可以通过制度化的方式来达成的。所以，在这里，要害的问题在于制度化。那么，所谓“制度化”的含义是什么呢？美国政治学家亨廷顿（</w:t>
      </w:r>
      <w:r>
        <w:rPr/>
        <w:t>Samuel P. Huntington</w:t>
      </w:r>
      <w:r>
        <w:rPr/>
        <w:t>，</w:t>
      </w:r>
      <w:r>
        <w:rPr/>
        <w:t>1968</w:t>
      </w:r>
      <w:r>
        <w:rPr/>
        <w:t>）在研究第三世界的政治动乱时，特别突出了“制度化”的概念，并且把政治不稳定的症结归结为制度化的滞后。他认为，随着政治发展速度的加快，特别是民主化进程的到来，越来越多的民众被动员而进入政治体系，给原来的政治体系带来了莫大的压力。如果要继续维持稳定，消化民众参与的压力，政治就必须再制度化。否则，原制度不再能承受政治参与所带来的压力，就必然走向混乱。</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我们也可以这样来理解这里的中心意思：在权力结构发生变化、权力主体增多的情况下，原有的制度框架不再适合新的政治现实，就必须把已经发生的实际政治变化以制度的方式确定下来，从而形成新的能够容纳更多的权力主体的制度，让新的权力关系在制度内的轨道上运行。正是在这个意义上，我们认为，虽然亨廷顿谈论的是国家与社会（</w:t>
      </w:r>
      <w:r>
        <w:rPr/>
        <w:t>state</w:t>
      </w:r>
      <w:r>
        <w:rPr>
          <w:rFonts w:cs="宋体;SimSun" w:ascii="宋体;SimSun" w:hAnsi="宋体;SimSun"/>
        </w:rPr>
        <w:t>─</w:t>
      </w:r>
      <w:r>
        <w:rPr/>
        <w:t>society</w:t>
      </w:r>
      <w:r>
        <w:rPr/>
        <w:t>）之间的关系，但是这并不妨碍运用这一原理来分析和讨论中央和地方之间的关系。就像我们在前面的讨论中所看到的，地方力量的兴起，使中国政治中的权力主体大大增加了，而不再是中央政府一家来垄断权力、发号施令。在这样的情况下，可以说有三种基本的选择：第一，回到旧制度。这意味着要消灭新出现的那些权力主体。集权思路的本质或客观作用就是这样的。第二，维持现状，让形式上的制度框架和实际上的权力结构之间的鸿沟继续扩大。无须讳言，这样下去的结果将是严重的政治动乱出现。第三，把新的权力结构制度化，既承认已经兴起的地方权力，也保障一定的中央权力。这就是我们的思路。</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按照这一条思路，在目前中国处理中央和地方关系，就要致力于把“行为性联邦”制度化。事实上，正是中央─地方两者关系制度化的滞后，（而不是地方权力的扩展），使得我们面临这样一个令人难堪的、似乎难以理解的事实：相对于过去十几年的快速经济发展，相对于整个中国的综合国力的大幅度提高，相对于地方权力的膨胀，中央政府的权力反而呈现出急剧下降的态势。经济发展为什么没有能够强化中央政府的权力和能力呢？如前所述，事实上并不是经济发展没有为中央政府创造新的权力基础，</w:t>
      </w:r>
      <w:r>
        <w:rPr>
          <w:rFonts w:eastAsia="Times New Roman"/>
        </w:rPr>
        <w:t xml:space="preserve"> </w:t>
      </w:r>
      <w:r>
        <w:rPr/>
        <w:t>而是由于缺少政治改革，中央政府无能把新的权力资源制度化，无能把其转化成“政府集中”。</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我们强调“制度化”，强调“制度化分权”，并没有任何意思是在指责过去的行为性的“权力下放”。在原有的高度中央集权的制度下，要形成新的中央─地方关系，必然有一个分权的过程，而这样的分权过程也必须是行为性的。但是，在行为性分权达到一定程度和一定阶段的时候，如果没有相应的制度化，则无论中央还是地方的权力都不可能得到保障。在这个意义上，本文的所有讨论都是在试图导向一个目标：发现制度化的实际途径。</w:t>
      </w:r>
      <w:r>
        <w:rPr>
          <w:rFonts w:eastAsia="Times New Roman"/>
        </w:rPr>
        <w:t xml:space="preserve"> </w:t>
      </w:r>
    </w:p>
    <w:p>
      <w:pPr>
        <w:pStyle w:val="Normal"/>
        <w:ind w:hanging="0"/>
        <w:rPr/>
      </w:pPr>
      <w:r>
        <w:rPr/>
      </w:r>
    </w:p>
    <w:p>
      <w:pPr>
        <w:pStyle w:val="Normal"/>
        <w:ind w:hanging="0"/>
        <w:rPr/>
      </w:pPr>
      <w:r>
        <w:rPr/>
      </w:r>
    </w:p>
    <w:p>
      <w:pPr>
        <w:pStyle w:val="Normal"/>
        <w:ind w:hanging="0"/>
        <w:rPr/>
      </w:pPr>
      <w:r>
        <w:rPr/>
        <w:t>小结</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以“权力下放”为中心的分权改革给地方政府提供了扩张权力的机会。相对于地方权力的增长，中央的权力在衰落。在这一增一减之后，中央原来所具有的强有力的专制集权能力就大大减弱了。等级命令的权力运作方式在中央和地方之间的关系上已经不再能够由中央随心所欲，谈判机制代而成为目前中央和地方之间权力互动的主要形式。随着地方权力的增长，地方的谈判能力也愈来愈强。他们通过个体谈判、集体谈判等形式，使自己的已经扩张了的权力能够影响到原来的整体权力格局，在行为过程中部份地实现了权力的重新分配，在实质上取得了中央和地方权力之间的相互制约和平衡。这就使中国在事实上形成了一种“行为性联邦”。</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一方面，中央并不甘心于从原来的“强势”专制集权到现在的“弱势”专制集权的变化，仍然积极利用剩余的某些专制手段，如官员任命制等，来削弱和制约地方。这常常会激发地方的反抗心态和行为，从而加剧两者之间关系的危机。另一方面，在“权力下放”和经济发展的过程中，地方作为新兴势力而仍然在不断扩增资源和权力，而中央则固守旧制，迟迟未能进行政制上的改革，这就进一步加大了中央和地方在权力发展趋势上的落差和对比，反过来强化中央意欲回归“强势”专制集权的努力。</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我们看来，回到“强势”中央专制集权的思路，就价值判断来说是有害的，就现实判断来说是行不通的；而“弱势”中央专制集权则既有中央专制集权的坏处，又有中央太“弱”而产生的一系列问题。参照国际关系上的理论和实际，我们提出建立中央“霸权”的思路来解决上述难题。所谓“霸权”，既不是现在这样的“弱势”中央专制集权，也不是毛泽东时代的“强势”中央专制集权，而是在承认地方相对独立的权力的基础上所形成的中央权威。</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事实上，行为性分权也为中央创造了许多新的权力资源。问题在于，中央政府未能把这些资源通过制度化而变成自身的权力并形成中央霸权。要利用这些资源，中央本身的政治结构也好，中央和地方之间的权力结构也好，都需要有深刻的变革。在这个意义上，政治制度的变革并不仅仅是国家与社会冲突的要求，而且首先是国家内部不同权力机构之间冲突的要求。中央政府的权力或能力的衰落，根本的症结就在于：中央在制度层次不承认新的权力格局，没有把新的权力结构制度化。因此，在实际权力运作和表面制度框架之间形成了差距甚至鸿沟。中央政府既不可能利用旧有的制度渠道来行使权威，因为这些渠道实际上已经不再运行；又不能利用新的制度方式来建立权威，因为中央国家本身反对建立新的制度。一句话，随着经济分权的深入，相应的政治制度改革并未提上议事日程，中央政府的权威和能力的实际衰落无法得到制度上的纠正，而地方已经获得的权力和实际力量的上涨也因此不能在制度上反映出来。中央和地方之间于是就有无休止的行为冲突，中央要重新集权，地方要继续分权。谁也不敢服输，但谁也不能保证是胜利者。这样的问题如果长期得不到解决，后果无疑将是严重的。</w:t>
      </w:r>
      <w:r>
        <w:rPr>
          <w:rFonts w:eastAsia="Times New Roman"/>
        </w:rPr>
        <w:t xml:space="preserve"> </w:t>
      </w:r>
    </w:p>
    <w:p>
      <w:pPr>
        <w:pStyle w:val="Normal"/>
        <w:ind w:hanging="0"/>
        <w:rPr>
          <w:rFonts w:eastAsia="Times New Roman"/>
        </w:rPr>
      </w:pPr>
      <w:r>
        <w:rPr>
          <w:rFonts w:eastAsia="Times New Roman"/>
        </w:rPr>
        <w:t xml:space="preserve">  </w:t>
      </w:r>
    </w:p>
    <w:p>
      <w:pPr>
        <w:pStyle w:val="Heading1"/>
        <w:ind w:firstLine="425"/>
        <w:rPr/>
      </w:pPr>
      <w:bookmarkStart w:id="4" w:name="__RefHeading___Toc22464766"/>
      <w:r>
        <w:rPr/>
        <w:t>第四章</w:t>
      </w:r>
      <w:r>
        <w:rPr>
          <w:rFonts w:eastAsia="Times New Roman"/>
        </w:rPr>
        <w:t xml:space="preserve"> </w:t>
      </w:r>
      <w:r>
        <w:rPr/>
        <w:t>“</w:t>
      </w:r>
      <w:r>
        <w:rPr/>
        <w:t>产权地方化”</w:t>
      </w:r>
      <w:r>
        <w:rPr/>
        <w:t>:</w:t>
      </w:r>
      <w:r>
        <w:rPr/>
        <w:t>一论中央与地方的经济关系</w:t>
      </w:r>
      <w:bookmarkEnd w:id="4"/>
      <w:r>
        <w:rPr>
          <w:rFonts w:eastAsia="Times New Roman"/>
        </w:rPr>
        <w:t xml:space="preserve"> </w:t>
      </w:r>
    </w:p>
    <w:p>
      <w:pPr>
        <w:pStyle w:val="Normal"/>
        <w:ind w:hanging="0"/>
        <w:rPr/>
      </w:pPr>
      <w:r>
        <w:rPr/>
      </w:r>
    </w:p>
    <w:p>
      <w:pPr>
        <w:pStyle w:val="Normal"/>
        <w:ind w:hanging="0"/>
        <w:rPr/>
      </w:pPr>
      <w:r>
        <w:rPr>
          <w:rFonts w:eastAsia="Times New Roman"/>
        </w:rPr>
        <w:t xml:space="preserve">    </w:t>
      </w:r>
      <w:r>
        <w:rPr/>
        <w:t>在本章中，我们将从产权的角度来研究中央和地方之间的经济关系。产权及与之相关的问题自然是中国经济改革的关键。在“权力下放”的过程中，中国的产权形式也出现了巨大的变化，逐渐形成了所谓“产权地方化”（</w:t>
      </w:r>
      <w:r>
        <w:rPr/>
        <w:t>property rights localization</w:t>
      </w:r>
      <w:r>
        <w:rPr/>
        <w:t>）的情况。美国斯坦福大学经济学家麦金农（</w:t>
      </w:r>
      <w:r>
        <w:rPr/>
        <w:t>Ronald Mckinnon</w:t>
      </w:r>
      <w:r>
        <w:rPr/>
        <w:t>）认为，中国的地方产权是一种从前不曾有过的独特组织形式：它既不同于计划经济，也不同于私有经济（</w:t>
      </w:r>
      <w:r>
        <w:rPr/>
        <w:t>The Economist</w:t>
      </w:r>
      <w:r>
        <w:rPr/>
        <w:t>，</w:t>
      </w:r>
      <w:r>
        <w:rPr/>
        <w:t>1992</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许多人看来，“产权地方化”不符合理想的市场制度，它使地方官僚介入经济活动因而对市场化和私有化造成负面的作用。通过考察中国改革中的实际情况，我们不能同意这样的观点。在我们看来，从来没有一种完美的产权形式。和其他任何一种经济形式一样，地方产权既有其优点，也有其存在的问题。中国经济发展的实际情况表明，“产权地方化”促进了经济繁荣。它是市场、产权和政府相互结合的一种独特方式，而正是这种结合创造了经济飞跃。</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我们认为，产权地方化是在中国的现实条件下把模糊的产权加以制度化的一种方式。它是制度化的，但是不是明晰化的。说它是“制度化”，就是说它是在运转过程中形成的权利和规则，已经形成了明确的“模式”（</w:t>
      </w:r>
      <w:r>
        <w:rPr/>
        <w:t>pattern</w:t>
      </w:r>
      <w:r>
        <w:rPr/>
        <w:t>）。说它不是“明晰化”，就是说，在“产权地方化”的状态下，并没有象在私有化的过程中一样，清楚地确定财产权利究竟谁属。在我们看来，这样的清晰化，是一种静态的制度化；而产权地方化的“制度化”，是一种动态的制度化。只要是制度化的产权，就能够促进经济的发展。</w:t>
      </w:r>
      <w:r>
        <w:rPr>
          <w:rFonts w:eastAsia="Times New Roman"/>
        </w:rPr>
        <w:t xml:space="preserve"> </w:t>
      </w:r>
    </w:p>
    <w:p>
      <w:pPr>
        <w:pStyle w:val="Normal"/>
        <w:ind w:hanging="0"/>
        <w:rPr/>
      </w:pPr>
      <w:r>
        <w:rPr/>
      </w:r>
    </w:p>
    <w:p>
      <w:pPr>
        <w:pStyle w:val="Normal"/>
        <w:ind w:hanging="0"/>
        <w:rPr/>
      </w:pPr>
      <w:r>
        <w:rPr/>
      </w:r>
    </w:p>
    <w:p>
      <w:pPr>
        <w:pStyle w:val="Normal"/>
        <w:ind w:hanging="0"/>
        <w:rPr/>
      </w:pPr>
      <w:r>
        <w:rPr/>
        <w:t>政府的经济角色与地方经济的发展</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现代国家，政府往往在经济发展中扮演着重要的角色。一般地说，我们可以归纳出四种类型的政府与经济的关系的模式。第一种类型是中央计划经济（</w:t>
      </w:r>
      <w:r>
        <w:rPr/>
        <w:t>command economy</w:t>
      </w:r>
      <w:r>
        <w:rPr/>
        <w:t>）的模式，可以举前苏联及毛泽东时代的中国的经济制度为代表。在这样的经济模式下，中央政府垄断财产所有权，控制所有生产要素，在社会经济活动中扮演君临一切的角色，是经济活动的垄断者。第二种类型则是改革了的计划经济，如改革前期的中国和匈牙利。在这种制度下，政府尽管从理论上说仍然保留财产所有权，但实际的控制权则往往下放给企业甚至个体家庭。第三种类型是资本主义发展型国家（</w:t>
      </w:r>
      <w:r>
        <w:rPr/>
        <w:t>capitalist developmental state</w:t>
      </w:r>
      <w:r>
        <w:rPr/>
        <w:t>），以日本和韩国为比较典型。在这些国家，政府不拥有财产所有权，但通过种种途经渗透到经济领域，如提供刺激（</w:t>
      </w:r>
      <w:r>
        <w:rPr/>
        <w:t>incentive</w:t>
      </w:r>
      <w:r>
        <w:rPr/>
        <w:t>）、分配资源和资金等。由于政府在经济中所扮演的重要角色，这样的经济模式就有“行政督导（</w:t>
      </w:r>
      <w:r>
        <w:rPr/>
        <w:t>administrative guidance</w:t>
      </w:r>
      <w:r>
        <w:rPr/>
        <w:t>）型经济”之谓。第四种类型则是放任自由经济（</w:t>
      </w:r>
      <w:r>
        <w:rPr/>
        <w:t>laissez</w:t>
      </w:r>
      <w:r>
        <w:rPr>
          <w:rFonts w:cs="宋体;SimSun" w:ascii="宋体;SimSun" w:hAnsi="宋体;SimSun"/>
        </w:rPr>
        <w:t>─</w:t>
      </w:r>
      <w:r>
        <w:rPr/>
        <w:t>faire</w:t>
      </w:r>
      <w:r>
        <w:rPr/>
        <w:t>），即经济活动的所有权和控制权都在私人手中，政府没有明显和直接的介入。比较典型的例子，可以举美国和香港（</w:t>
      </w:r>
      <w:r>
        <w:rPr/>
        <w:t>Johnson</w:t>
      </w:r>
      <w:r>
        <w:rPr/>
        <w:t>，</w:t>
      </w:r>
      <w:r>
        <w:rPr/>
        <w:t>1982</w:t>
      </w:r>
      <w:r>
        <w:rPr/>
        <w:t>，</w:t>
      </w:r>
      <w:r>
        <w:rPr/>
        <w:t>1989</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经济改革的前期，中国的经济经历了从第一种类型到第二种类型的转变。而在改革的后期，由于分权的进一步深入和地方经济的发展，特别是由于非国有经济的发展，中国的政府与经济活动之间的模式就开始总第二种类型向第三种类型转变。现在，尽管从理论上说还有相当大规模的国家所有制存在，但是，中央计划已经不再占主导地位。特别是在地方层次上，就政府与经济的关系来说，地方政府在地方经济发展中事实上扮演了一种与日本和韩国的情形向类似的“发展型国家（</w:t>
      </w:r>
      <w:r>
        <w:rPr/>
        <w:t>developmental state</w:t>
      </w:r>
      <w:r>
        <w:rPr/>
        <w:t>）的角色。这也就是我们前面所说的“发展型地方主义”的一个基本内涵。</w:t>
      </w:r>
      <w:r>
        <w:rPr/>
        <w:t xml:space="preserve">µ </w:t>
      </w:r>
    </w:p>
    <w:p>
      <w:pPr>
        <w:pStyle w:val="Normal"/>
        <w:ind w:hanging="0"/>
        <w:rPr/>
      </w:pPr>
      <w:r>
        <w:rPr/>
      </w:r>
    </w:p>
    <w:p>
      <w:pPr>
        <w:pStyle w:val="Normal"/>
        <w:ind w:hanging="0"/>
        <w:rPr/>
      </w:pPr>
      <w:r>
        <w:rPr>
          <w:rFonts w:eastAsia="Times New Roman"/>
        </w:rPr>
        <w:t xml:space="preserve">    </w:t>
      </w:r>
      <w:r>
        <w:rPr/>
        <w:t>我们知道，分权大体上不外乎两种：其一是把政府责任与权力从中央政府下放给地方各级政府；其二是把责任和权力从政府部门转移到非政府部门，即把权力转移给市场和企业（</w:t>
      </w:r>
      <w:r>
        <w:rPr/>
        <w:t>Bennett</w:t>
      </w:r>
      <w:r>
        <w:rPr/>
        <w:t>，</w:t>
      </w:r>
      <w:r>
        <w:rPr/>
        <w:t>1990</w:t>
      </w:r>
      <w:r>
        <w:rPr/>
        <w:t>）。在中国的现实情形中，这两种分权是同时兼有的。所谓市场化，事实上不仅包含了经济权力从政府到企业的转移，而且包含了经济权力从中央政府到地方政府的转移。过去十几年的发展实况表明，这两种权力下放都很大地刺激了经济发展，带来了中国的经济繁荣，成为中国经济改革成功的根本原因。但是，国内外学术界对两种分权的认识却不是没有差异和争议的。对于经济权力从政府到企业的转移，似乎争论较少；但是，就中央政府分权给地方政府这一做法，却争议很大。许多学者，尤其是经济学家，往往强调从政府到企业的分权，而指责从中央政府到地方政府的经济分权。他们认为，中央政府不应该把经济决策权下放给地方政府，而应该直接下放给企业。如果要形成有效的市场制度，企业就必须成为独立的实体。这样企业的行为才能符合市场规律，企业之间才能形成竞争，因此也才能提高经济效益。相反，如果把权力下放给了地方政府，那么不过是把中央政府对于经济的干预变成地方政府对于经济的干预，使地方政府有合法基础来干涉地方经济，从而继续造成“政企不分”，妨碍市场制度的形成。所以，从改革开始到今天，地方政府几乎一直是挨骂的对象：他们被谴责为截留本来应该下放给企业的权力，是改革的所谓“中梗阻”阶层，妨碍了理想化的市场的形成，等等。</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我们认为，中国的学术界对地方政府在中国经济发展中的作用尚未有足够的和公正的认识。那种认为地方政府的经济干预使得经济效益低下、市场发育减速的观点，无论从中国发展的实际来看，还是从有关落后国家经济发展的理论来看，都是失之偏颇的。这样的观点，是从理想的市场理论来考察实际，因此就无法看到中国经济的实际发展过程；是从典型的放任型市场的经历来研究当代发展，因此就忽略了在“后发展（</w:t>
      </w:r>
      <w:r>
        <w:rPr/>
        <w:t>late development</w:t>
      </w:r>
      <w:r>
        <w:rPr/>
        <w:t>）”背景下的特殊历史因素所对于政府经济角色的要求。我们并不否认，地方政府对经济的干预，就象世界上一切事情一样，的确有它的负面的因素，已经在中国产生了一些经济的或政治的消极后果。但是，这并不能妨碍我们得出这样一个结论：正是因为地方政府有能力干预经济，才使得中国的经济走上了不同于其他社会主义国家的发展道路，因而取得了巨大的经济成就。</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愈来愈多的人已经认识到，对“后发展中国家”来说，政府必须扮演一个积极的角色，来促使该国经济迅速赶上发展中国家（</w:t>
      </w:r>
      <w:r>
        <w:rPr/>
        <w:t>Geschenkron</w:t>
      </w:r>
      <w:r>
        <w:rPr/>
        <w:t>，</w:t>
      </w:r>
      <w:r>
        <w:rPr/>
        <w:t>1966</w:t>
      </w:r>
      <w:r>
        <w:rPr/>
        <w:t>）。毫无疑问，在这个发展过程中，市场是非常重要的。但是，固守抽象的市场原则，非但创造不出一种市场制度，反而会导致经济的乃至政治的危机。例如，前苏联从西方发达的市场制度中抽象出一套经济原则并据此作为经济改革原则，结果造成相当程度的经济混乱。而中国在实际发展中形成了以下两个区别于一般发展中国家和前社会主义国家的特点：首先，与实行放任自由原则的一般发展中国家不同，中国现存的经济制度是从计划经济制度转化而来的，因此政府（包括中央政府和地方政府）具有制度能力去干预经济；第二，与前苏联不同，中国的“权力下放”战略强化了地方政府的力量，使地方政府有能力设计和规划地方的发展，在经济发展中扮演一个重要角色。而在苏联，强大的中央官僚系统弱化了地方政府，使地方政府对于地方经济发展基本上无能为力。</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中国，这样一种特殊的由两种权力下放相互结合而产生的发展道路，集中地体现在“产权地方化”上。</w:t>
      </w:r>
      <w:r>
        <w:rPr>
          <w:rFonts w:eastAsia="Times New Roman"/>
        </w:rPr>
        <w:t xml:space="preserve"> </w:t>
      </w:r>
    </w:p>
    <w:p>
      <w:pPr>
        <w:pStyle w:val="Normal"/>
        <w:ind w:hanging="0"/>
        <w:rPr/>
      </w:pPr>
      <w:r>
        <w:rPr/>
      </w:r>
    </w:p>
    <w:p>
      <w:pPr>
        <w:pStyle w:val="Normal"/>
        <w:ind w:hanging="0"/>
        <w:rPr/>
      </w:pPr>
      <w:r>
        <w:rPr>
          <w:rFonts w:cs="宋体;SimSun" w:ascii="宋体;SimSun" w:hAnsi="宋体;SimSun"/>
          <w:b/>
        </w:rPr>
        <w:t>“</w:t>
      </w:r>
      <w:r>
        <w:rPr>
          <w:b/>
        </w:rPr>
        <w:t>产权地方化”与“政权公司化”</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中国能走出一条与他国不同的经济改革之路，基本原因在于中国在改革中实现了产权地方化。改革以前，中国实行的是国家所有制。从理论上说，企业的所有者是全体国民。中央政府假定企业管理者会代表全社会作出理性的投资决策、追求最大的经济效益，从而造福全社会。但是，人人所有制事实上成了一种无人所有制。政府决策者无需对他们所作出的投资决策和经济效果负责，企业管理者和职工也无需以最有效的方式使用和维护国家的生产资源。这样的产权形式，是中国过去的中央计划经济效益低下的一个根本原因。</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虽然这种所有制形式与苏联的情况相差无几，但是，两国的改革道路却有极大的区别。在前苏联，改革的基本思路是，用暴风骤雨式的企业私有化和基本价格放开来直接地把计划经济转型为市场经济。而在中国，这个过程则比较渐进。中国的改革派领导人积极地鼓励把市场机制引入国营企业，但这种引入是一个不断探索、反复试验的过程。在这个过程中，尽管从终极目标上来说提高企业的自主权即要求政府不再过问企业的经济活动，但是，长期由政府管理的企业并不是马上就有能力在短时期内脱离政府而单靠市场就能生存。实际上，在改革之初，并不存在一个现成的市场制度，仅仅建立市场制度这一任务本身就要求各级政府在不同程度上介入经济活动（</w:t>
      </w:r>
      <w:r>
        <w:rPr/>
        <w:t>Nee</w:t>
      </w:r>
      <w:r>
        <w:rPr/>
        <w:t>，</w:t>
      </w:r>
      <w:r>
        <w:rPr/>
        <w:t>1989</w:t>
      </w:r>
      <w:r>
        <w:rPr/>
        <w:t>）。改革开始以后，中央把许许多多的国家所有制企业“下放”了，中央政府对于经济活动的介入在减少，这就不可避免地给地方政府提供了较多的机会来干预经济活动，而企业则需要一定程度的这类政府干预。于是，产权的地方化就在地方政府对于经济活动的干预过程中逐渐形成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经济改革的过程中，由于中央不再直接管理企业，而是通过财政、金融的渠道和企业发生关系，因此地方就掌握了事实上的生产和投资权。在企业内部，政府依靠承包制来管理。但是，承包者只有管理权而并无财产权。于是，真正的财产拥有者就是地方各级政府了。这是“产权地方化”的一个基本发生途径。另一方面，集体所有制企业在改革开始之后得到蓬勃发展。他们的活动规则和国家所有制的企业有类似之处。不过，大多数集体所有制企业是为各级地方政府所拥有的。这样，集体所有制企业的发展也就直接地促进了产权地方化的进程和幅度。第三，在改革过程中，个体和私人所有制的企业不仅得到允许，而且在除了一九八九年北京事件后的一小段时间之外的十几年中，都是受到政府鼓励的（</w:t>
      </w:r>
      <w:r>
        <w:rPr/>
        <w:t>Kraus</w:t>
      </w:r>
      <w:r>
        <w:rPr/>
        <w:t>，</w:t>
      </w:r>
      <w:r>
        <w:rPr/>
        <w:t>1991</w:t>
      </w:r>
      <w:r>
        <w:rPr/>
        <w:t>）。由于不平等的税收标准及其他政策，一般说来，国营企业的税收率要比集体和私人企业的高，而投资于集体和私人企业更为有利可图。这大大刺激了地方政府，他们乐意更多地投资在非国营企业，并且给它们种种政策上的优惠。这就加强了地方政府与集体和私人企业的密切联系。所以，私人企业的发展就与集体企业的发展一样，促进了产权的地方化。</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产权地方化减少了中央对于地方经济的干涉，同时也把地方政府和地方经济事务紧紧地绑在了一起。同时，随着中央财权的下放，产权地方化与地方的财政收入就直接联系在一起。这提供给地方政府以强大的动力去推动经济发展，而地方政府的官员则能够直接从地方经济的发展中获利。由于产权的地方化，使得中国的各级地方政府组织与当地的经济组织的关系是如此密切，以至于在地方（特别是在基层地方一级）逐渐形成了一种“公司类型的国家政权”（</w:t>
      </w:r>
      <w:r>
        <w:rPr/>
        <w:t>corporatist state</w:t>
      </w:r>
      <w:r>
        <w:rPr/>
        <w:t>）。就是说，基层地方政府组织具有了公司组织的特徵，成为经济活动的直接决策者和管理者，而政府官员类似于董事会成员（</w:t>
      </w:r>
      <w:r>
        <w:rPr/>
        <w:t>Oi</w:t>
      </w:r>
      <w:r>
        <w:rPr/>
        <w:t>，</w:t>
      </w:r>
      <w:r>
        <w:rPr/>
        <w:t>1992</w:t>
      </w:r>
      <w:r>
        <w:rPr/>
        <w:t>）。这种组织形式在东南沿海地区尤为普遍，比如在广东、浙江、江苏、山东等省的基层地方都可以普遍地发现这种情形。</w:t>
      </w:r>
      <w:r>
        <w:rPr>
          <w:rFonts w:eastAsia="Times New Roman"/>
        </w:rPr>
        <w:t xml:space="preserve"> </w:t>
      </w:r>
    </w:p>
    <w:p>
      <w:pPr>
        <w:pStyle w:val="Normal"/>
        <w:ind w:hanging="0"/>
        <w:rPr/>
      </w:pPr>
      <w:r>
        <w:rPr/>
      </w:r>
    </w:p>
    <w:p>
      <w:pPr>
        <w:pStyle w:val="Normal"/>
        <w:ind w:hanging="0"/>
        <w:rPr/>
      </w:pPr>
      <w:r>
        <w:rPr>
          <w:rFonts w:cs="宋体;SimSun" w:ascii="宋体;SimSun" w:hAnsi="宋体;SimSun"/>
          <w:b/>
        </w:rPr>
        <w:t>“</w:t>
      </w:r>
      <w:r>
        <w:rPr>
          <w:b/>
        </w:rPr>
        <w:t>产权地方化”后的投资行为</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产权地方化为地方政府提供了干预经济活动的经济制度背景。在这个背景下，地方政府的经济权力迅速扩张。因此，经济发展过程中的许多弊病被归因于地方政府的这种角色和行为，地方政府的经济行为因此遭到各种非议。比如说，在投资方面，许多人认为，由于地方政府在很大程度上控制了投资权，因而导致了地方之间为相互竞争而形成的“重复建设”，是经济发展中的极大浪费。地方政府的投资行为还被批评是造成“预算外”投资膨胀和中央政府所控投资短缺的基本原因。据说，地方政府的投资行为具有短期化的特点，因此造成了基础设施建设的“瓶颈”困难（刘国光，</w:t>
      </w:r>
      <w:r>
        <w:rPr/>
        <w:t>1990</w:t>
      </w:r>
      <w:r>
        <w:rPr/>
        <w:t>；曹尔阶等，</w:t>
      </w:r>
      <w:r>
        <w:rPr/>
        <w:t>1992</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那么，到底产权地方化的经济后果是什么样的呢？上述问题的出现确实都是地方的错吗？我们认为，无论从体制层面还是经验层面来说，把上述问题的诸种责任统统归于地方政府，是不尽合理和公平的。在有关“发展型地方主义”的讨论中，我们已经强调过地方政府对于经济发展的巨大贡献。现在，我们把目光转到消极的方面，看看究竟是不是地方政府在产权地方化的背景下而导致了中国经济中的种种问题。</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事实上，中央政府所面临的投资困难主要是来自中国投资体制的本身。按中国的投资体制，投资决策权按照类别而分散于各级政府。其中，第一类投资，也就是大的基础设施建设和国营企业的主要项目投资，是由中央预算拨款的；第二类的投资则由省政府负责，这主要包括较小的基础设施项目及对中小型国营企业的贷款；第三类是所谓“计划外投资”，基本上由银行贷款和企业自筹资金等来解决（</w:t>
      </w:r>
      <w:r>
        <w:rPr/>
        <w:t>World Bank</w:t>
      </w:r>
      <w:r>
        <w:rPr/>
        <w:t>，</w:t>
      </w:r>
      <w:r>
        <w:rPr/>
        <w:t>1988</w:t>
      </w:r>
      <w:r>
        <w:rPr/>
        <w:t>）。改革把财政资源和经济决策权下放给地方政府之后，中央政府担心的是地方政府会用新的权力资源追求地方利益而不与中央政府保持一致。于是，中央政府设定了较为严格的投资审查制度，希图保证地方政府的投资意向符合中央计划的意图。但是，在事实上，由于信息沟通系统的落后及中央官僚系统的工作效率低下，中央政府不可能对地方政府的投资项目有全面的了解，因此对于地方投资的审批往往是形式上的。因此，省政府的投资计划就有了可以不符合中央计划的空间。再者，按制度省政府有权审批几乎所有的技术改造项目的投资。至于集体所有制的投资，更为各级地方政府所控。</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所以，无可否认，地方政府的投资权在改革中是大大扩张了。问题是，这样的扩张是否已经严重到损害经济的健康发展甚至危及国家利益了呢？让我们先来看看中国投资模式的实际情形。我们先列出一些关系到国民经济健康发展的领域，如能源和通讯。这两个领域一直被视为中国发展的“瓶颈”。又如农业，这是一个带根本性的领域。世界银行的一份调查发现，尽管许多人认为中国的投资结构日益恶化，但实际上近年来中国对于重要的工业部门如能源和通讯的投资比例并没有下降。相反，能源领域的投资比例在整个固定资产的投资中的比例一直相当稳定：在</w:t>
      </w:r>
      <w:r>
        <w:rPr/>
        <w:t>1981</w:t>
      </w:r>
      <w:r>
        <w:rPr/>
        <w:t>年为百分之十四点二，在</w:t>
      </w:r>
      <w:r>
        <w:rPr/>
        <w:t>1987</w:t>
      </w:r>
      <w:r>
        <w:rPr/>
        <w:t>年为十四点三。而通讯领域的投资比例则有所增长，从</w:t>
      </w:r>
      <w:r>
        <w:rPr/>
        <w:t>1981</w:t>
      </w:r>
      <w:r>
        <w:rPr/>
        <w:t>年的百分之七点一，增长到</w:t>
      </w:r>
      <w:r>
        <w:rPr/>
        <w:t>1987</w:t>
      </w:r>
      <w:r>
        <w:rPr/>
        <w:t>年的百分之八点五。当然，对农业的投资比例下降幅度较大，从</w:t>
      </w:r>
      <w:r>
        <w:rPr/>
        <w:t>1981</w:t>
      </w:r>
      <w:r>
        <w:rPr/>
        <w:t>年的百分之六点三，下降为</w:t>
      </w:r>
      <w:r>
        <w:rPr/>
        <w:t>1987</w:t>
      </w:r>
      <w:r>
        <w:rPr/>
        <w:t>年的二点六（</w:t>
      </w:r>
      <w:r>
        <w:rPr/>
        <w:t>Singh</w:t>
      </w:r>
      <w:r>
        <w:rPr/>
        <w:t>，</w:t>
      </w:r>
      <w:r>
        <w:rPr/>
        <w:t>1992</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当然，在这之中，中央政府对增加重点领域的投资作了相当的努力。比如从</w:t>
      </w:r>
      <w:r>
        <w:rPr/>
        <w:t>1981</w:t>
      </w:r>
      <w:r>
        <w:rPr/>
        <w:t>年到</w:t>
      </w:r>
      <w:r>
        <w:rPr/>
        <w:t>1988</w:t>
      </w:r>
      <w:r>
        <w:rPr/>
        <w:t>年，能源投资在中央政府的整个基本建设投资中的比例由百分之二十一点四增加到二十四，通讯投资的比例从百分之九点一增加到十四点一，对农业的投资则在</w:t>
      </w:r>
      <w:r>
        <w:rPr/>
        <w:t>1992</w:t>
      </w:r>
      <w:r>
        <w:rPr/>
        <w:t>年以后有明显的增加。近年来，对能源和通讯的投资更是大幅度增加。比较而言，地方政府的投资行为确实有另外类型的表现。比如说，在基本上由省一级政府掌握的技术更新领域的投资方面，能源的投资比例从</w:t>
      </w:r>
      <w:r>
        <w:rPr/>
        <w:t>1981</w:t>
      </w:r>
      <w:r>
        <w:rPr/>
        <w:t>年的百分之十三下降到</w:t>
      </w:r>
      <w:r>
        <w:rPr/>
        <w:t>1987</w:t>
      </w:r>
      <w:r>
        <w:rPr/>
        <w:t>年的百分之九点八，通讯的投资由百分之十二点二下降到百分之八点五。在集体所有制领域，能源的投资比例变化不大，而通讯的投资比例有较大的增长，从</w:t>
      </w:r>
      <w:r>
        <w:rPr/>
        <w:t>1981</w:t>
      </w:r>
      <w:r>
        <w:rPr/>
        <w:t>年的百分之二点四增加到</w:t>
      </w:r>
      <w:r>
        <w:rPr/>
        <w:t>1987</w:t>
      </w:r>
      <w:r>
        <w:rPr/>
        <w:t>年的百分之五点四（</w:t>
      </w:r>
      <w:r>
        <w:rPr/>
        <w:t>Singh</w:t>
      </w:r>
      <w:r>
        <w:rPr/>
        <w:t>，</w:t>
      </w:r>
      <w:r>
        <w:rPr/>
        <w:t>1992</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上述情况说明了中国投资模式的复杂性。第一，地方投资权的扩大并没有严重影响到中央政府的投资能力。所以，中央政府对主要重点部门的投资能力并没有减弱，而是有所提高。第二，地方政府确实对基础设施的投资兴趣不大，他们把重点放在急功近利的短期项目上。第三，有趣的是，在集体所有制领域，各方面的比例稳定，甚至有所提高。这主要是因为国家不负责该领域的投资。所以他们不可能依赖国家投资，因此对基础设施投资的积极性反而提高。我们认为，地方政府作为一个利益追求者其投资的短期行为是可以理解的，关键在于中央政府必须建立一套有效的投资制度，把由地方投资的资金和项目下放到地方，而中央本身抓那些关系到国民经济的重点项目。在中央和地方之间没有明确的投资职责划分之前，是难以要求和期望地方有比较长期的投资规划和投资眼光的。</w:t>
      </w:r>
      <w:r>
        <w:rPr>
          <w:rFonts w:eastAsia="Times New Roman"/>
        </w:rPr>
        <w:t xml:space="preserve"> </w:t>
      </w:r>
    </w:p>
    <w:p>
      <w:pPr>
        <w:pStyle w:val="Normal"/>
        <w:ind w:hanging="0"/>
        <w:rPr/>
      </w:pPr>
      <w:r>
        <w:rPr/>
      </w:r>
    </w:p>
    <w:p>
      <w:pPr>
        <w:pStyle w:val="Normal"/>
        <w:ind w:hanging="0"/>
        <w:rPr/>
      </w:pPr>
      <w:r>
        <w:rPr>
          <w:rFonts w:cs="宋体;SimSun" w:ascii="宋体;SimSun" w:hAnsi="宋体;SimSun"/>
          <w:b/>
        </w:rPr>
        <w:t>“</w:t>
      </w:r>
      <w:r>
        <w:rPr>
          <w:b/>
        </w:rPr>
        <w:t>产权地方化”与企业规模</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地方政府的投资行为为人诟病的另一个原因，是他们常常投资于所谓“短、平、快”的经济项目，从而影响了规模经济的形成。而规模经济是经济发展中的一个重要原则。</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的确，中国的经济是由无数个小企业构成的。据一项不完全统计，至</w:t>
      </w:r>
      <w:r>
        <w:rPr/>
        <w:t>1984</w:t>
      </w:r>
      <w:r>
        <w:rPr/>
        <w:t>年，中国的非农业领域有近</w:t>
      </w:r>
      <w:r>
        <w:rPr/>
        <w:t>1200</w:t>
      </w:r>
      <w:r>
        <w:rPr/>
        <w:t>万个企业。其中，百分之六十在商贸领域，只有八分之一的企业在从事工业生产。而大部份小企业是在改革开始之后产生的。从国际比较的眼光来看，中国的企业规模分布更类似于其他发展中国家甚至工业化国家，而不像其他社会主义国家。在商贸领域，中国企业的平均规模较小。即使在工业领域，也有几乎百分之八十的中国企业平均不到七十五名职工。而在前南斯拉夫，这样小规模的企业为百分之二十二，在匈牙利则只有百分之七。中国小企业的比例也小于南朝鲜和印度，而大体上类似于美国和英国（</w:t>
      </w:r>
      <w:r>
        <w:rPr/>
        <w:t>World Bank</w:t>
      </w:r>
      <w:r>
        <w:rPr/>
        <w:t>，</w:t>
      </w:r>
      <w:r>
        <w:rPr/>
        <w:t>1988</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单从经济学的原则来说，小规模的企业生产对工业化程度和经济效益的提高确实不利。但是，现实地说，小型企业却为中国的产业结构转型和政治稳定作出了贡献。中小企业的增加，特别是集体经济和私人企业的增加，使得中国的计划经济转向市场经济比较成功。在前苏联、前东德、匈牙利和波兰，大规模企业为中央集权经济制度提供了方便的制度基础，从而使得市场化转型变得比较艰难，最后不得不走上全面私有化的“经济革命”的道路。中国的小型企业，特别是乡镇企业，一方面使得中央计划的实施成为困难，另一方面则更容易适应市场。就中国本身来说，当前大中型国有企业转型的困难，也说明了这一点。</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显然，中国经济的困难并非来自在地方政府干予下的这些中小企业。如今，中小企业控制了中国的工业产出。在</w:t>
      </w:r>
      <w:r>
        <w:rPr/>
        <w:t>1978</w:t>
      </w:r>
      <w:r>
        <w:rPr/>
        <w:t>年，国家所有制企业的产值占全部企业产值的百分之七十八，而现在已经占不到一半了。如果把农业及服务业也包括在内，则国家所有制产生单位的产出就只占全部产出的百分之二十五左右了。同时，中央政府的负担大大下降。在</w:t>
      </w:r>
      <w:r>
        <w:rPr/>
        <w:t>1978</w:t>
      </w:r>
      <w:r>
        <w:rPr/>
        <w:t>年，约有</w:t>
      </w:r>
      <w:r>
        <w:rPr/>
        <w:t>700</w:t>
      </w:r>
      <w:r>
        <w:rPr/>
        <w:t>种产品由中央支配，而至</w:t>
      </w:r>
      <w:r>
        <w:rPr/>
        <w:t>1991</w:t>
      </w:r>
      <w:r>
        <w:rPr/>
        <w:t>年只剩下不足二十种了。在非国家所有制领域，没有一种产品是在国家计划之内的（</w:t>
      </w:r>
      <w:r>
        <w:rPr/>
        <w:t>The Economist</w:t>
      </w:r>
      <w:r>
        <w:rPr/>
        <w:t>，</w:t>
      </w:r>
      <w:r>
        <w:rPr/>
        <w:t>1992</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小企业的政治作用也是难以估量的。小企业，特别是乡镇企业，大量地消化了从农业中分离出来的剩余劳动力。凡是中小企业发达的地方，特别是东南沿海一带，都在不同程度上出现了劳力不足的情况。由于农业的进步，中国目前有约八千万流动人口。如果没有中小企业的消化功能，这个数字会大大增加，对社会和政治稳定的压力自然也会大大上升。</w:t>
      </w:r>
      <w:r>
        <w:rPr>
          <w:rFonts w:eastAsia="Times New Roman"/>
        </w:rPr>
        <w:t xml:space="preserve"> </w:t>
      </w:r>
    </w:p>
    <w:p>
      <w:pPr>
        <w:pStyle w:val="Normal"/>
        <w:ind w:hanging="0"/>
        <w:rPr/>
      </w:pPr>
      <w:r>
        <w:rPr/>
      </w:r>
    </w:p>
    <w:p>
      <w:pPr>
        <w:pStyle w:val="Normal"/>
        <w:ind w:hanging="0"/>
        <w:rPr/>
      </w:pPr>
      <w:r>
        <w:rPr>
          <w:rFonts w:cs="宋体;SimSun" w:ascii="宋体;SimSun" w:hAnsi="宋体;SimSun"/>
          <w:b/>
        </w:rPr>
        <w:t>“</w:t>
      </w:r>
      <w:r>
        <w:rPr>
          <w:b/>
        </w:rPr>
        <w:t>产权地方化”与经济竞争</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无疑，产权的含义在不同的国家和社会法律制度下是不同的。但概而言之，产权有以下三方面的权利组成：使用企业资产的权利，即生产什么和怎样生产；享受企业利润的权利，即获得扣除工资、信贷、成本和税收之后的纯收入；把企业资产出卖或转让给他方的权利。在小型私人企业中，所有三个方面的权利都集中在私人所有者手中。产权的重要性，就在于它提供了一种动力机制：生产成本的降低自然增加企业的利润和所有者的收入。在竞争的环境中，所有者的利益取决于他能否生产市场所需的产品。由于现代大企业的复杂性，产权和管理往往分而治之，所有者往往对日常决策事务很少有发言权，而被雇佣的管理人员享有很大的权力。但是，所有者保留解聘管理人员的权力。</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那么，中国经济发展的动力是什么呢？产权地方化已经导致一系列极为复杂的结果，从经济发展的动力看也是如此。中央政府把产权下放给地方政府，地方政府成为实际的产权拥有者，然后雇佣管理人员管理企业。从这一角度看，地方政府已经企业化（</w:t>
      </w:r>
      <w:r>
        <w:rPr/>
        <w:t>corporatization</w:t>
      </w:r>
      <w:r>
        <w:rPr/>
        <w:t>）。但由于分权又是市场导向的，就产生了两种不同于自由经济制度的竞争形式。在自由市场制度下，竞争主要在个体企业和公司之间进行。但是，在中国，竞争表现为两种，即地方之间的竞争和不同的所有制之间的竞争。</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竞争首先表现在地方政府之间。在改革初期，由于市场刚刚起步，这种竞争曾经导致了地方保护主义。地方政府对本地企业实行种种优惠政策。但是，随着市场制度的不断成熟，这种地方保护主义就被削弱了。因为保护主义从长远看只会保护本地的落后产业，从而弱化本地产品的竞争力。竞争的第二种形式，表现为各种类型的所有制之间的竞争。中国政府尽管没有实行大规模的国有企业私有化，但允许和鼓励其他所有制企业的发展。比如集体经济和私人企业等，都由于享有优惠的税收政策及较高的自治性，因而比国营企业有着较高的经济效率和利润。地方政府有很强的动力投资于非国有企业，如江苏省对集体企业的投资和浙江省温州地区对私营企业的投资。激烈的竞争因而在不同的所有制之间展开。因为非国有经济从一开始就以市场为导向，因此能够不断地适应环境的变化而在市场中健康成长。它的快速增长很快就对国有经济构成了严重的挑战。中央政府尽管企图把国有经济导向市场，但是迄今为止收效甚微。不过，退而言之，市场的产生毕竟也给国有企业造成了压力，开始逼迫它们在一定程度上改变自己。</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信奉完全的自由经济的经济学家往往把产权的地方化和地方之间的竞争视为一个统一的市场形成的主要障碍。这种观点仅从理论上来说是成立的。事实上，产权的一个重要特徵是所有者必须是一个自治的实体，有权决定企业事务。所有者不一定是个体，也可以是一个机构。比如说，是地方政府。只要产权是制度化了的，机构产权制同样能够提供经济发展的动力。</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再者，那种认为只有个体企业间的竞争才能提高经济效益的观点也失之片面。在任何国家，经济的增长总包含有一定程度的地域意义。尤其是在发展中国家，经济发展的不平衡往往导致地方政府之间的经济竞争。即使是在美国这样一个有着最为发达的市场制度的国家，激烈的经济竞争也仍然存在于各州之间（</w:t>
      </w:r>
      <w:r>
        <w:rPr/>
        <w:t>Kenyon and Kincaid</w:t>
      </w:r>
      <w:r>
        <w:rPr/>
        <w:t>，</w:t>
      </w:r>
      <w:r>
        <w:rPr/>
        <w:t>1992</w:t>
      </w:r>
      <w:r>
        <w:rPr/>
        <w:t>；</w:t>
      </w:r>
      <w:r>
        <w:rPr/>
        <w:t>Dye</w:t>
      </w:r>
      <w:r>
        <w:rPr/>
        <w:t>，</w:t>
      </w:r>
      <w:r>
        <w:rPr/>
        <w:t>1990</w:t>
      </w:r>
      <w:r>
        <w:rPr/>
        <w:t>）。其实，在中国过去的改革中，正是这种地方间的经济竞争使得地方政府具有强大的经济竞争意识，致力于地方经济发展，从而构成中国经济发展的动力。尽管在改革早期各地盛行地方保护主义，但最终地方政府不得不把企业推向市场。</w:t>
      </w:r>
      <w:r>
        <w:rPr>
          <w:rFonts w:eastAsia="Times New Roman"/>
        </w:rPr>
        <w:t xml:space="preserve"> </w:t>
      </w:r>
    </w:p>
    <w:p>
      <w:pPr>
        <w:pStyle w:val="Normal"/>
        <w:ind w:hanging="0"/>
        <w:rPr/>
      </w:pPr>
      <w:r>
        <w:rPr/>
      </w:r>
    </w:p>
    <w:p>
      <w:pPr>
        <w:pStyle w:val="Normal"/>
        <w:ind w:hanging="0"/>
        <w:rPr/>
      </w:pPr>
      <w:r>
        <w:rPr>
          <w:rFonts w:cs="宋体;SimSun" w:ascii="宋体;SimSun" w:hAnsi="宋体;SimSun"/>
          <w:b/>
        </w:rPr>
        <w:t>“</w:t>
      </w:r>
      <w:r>
        <w:rPr>
          <w:b/>
        </w:rPr>
        <w:t>产权地方化”的政治影响</w:t>
      </w:r>
      <w:r>
        <w:rPr>
          <w:rFonts w:eastAsia="Times New Roman"/>
          <w:b/>
        </w:rPr>
        <w:t xml:space="preserve"> </w:t>
      </w:r>
    </w:p>
    <w:p>
      <w:pPr>
        <w:pStyle w:val="Normal"/>
        <w:ind w:hanging="0"/>
        <w:rPr>
          <w:b/>
          <w:b/>
        </w:rPr>
      </w:pPr>
      <w:r>
        <w:rPr>
          <w:b/>
        </w:rPr>
      </w:r>
    </w:p>
    <w:p>
      <w:pPr>
        <w:pStyle w:val="Normal"/>
        <w:ind w:hanging="0"/>
        <w:rPr/>
      </w:pPr>
      <w:r>
        <w:rPr>
          <w:rFonts w:eastAsia="Times New Roman"/>
        </w:rPr>
        <w:t xml:space="preserve">    </w:t>
      </w:r>
      <w:r>
        <w:rPr/>
        <w:t>从政治上说，强大的地方力量的存在是有利于政治的稳健发展的。从中国和苏联的比较中，这就可以看得很清楚。众所周知，苏联的计划经济制度要比中国的成熟，其中央官僚机构也比中国的要强，因此分权在苏联也就比较困难。一般认为，哥巴乔夫走的是先政改后经改的道路，而邓小平走的是先经改后政改之路。其实，政改并非哥巴乔夫的初衷。他当时更多的也是关心经济增长，视其为解决其他一切问题的关键。问题在于，保守的中央官僚机构使得哥巴乔夫的经济改革方案根本出不了克里姆林宫，而微弱的地方政府无能帮助哥巴乔夫实施经济改革方案。在中央官僚机构控制一切的状态下，戈尔巴乔夫不得不首先向中央官僚系统开刀。苏联地方政府的微弱，可以从以下的例子看出：在</w:t>
      </w:r>
      <w:r>
        <w:rPr/>
        <w:t>1988</w:t>
      </w:r>
      <w:r>
        <w:rPr/>
        <w:t>年，当中国领导人感到经济权力太分散了而希望集权的时候，苏联的地方官正在向中央乞讨经济决策权。在爱沙尼亚加盟共和国，百分之九十的共和国经济被莫斯科所控制。在立陶宛，面包师是否能采用一个新的食谱，也必需由中央官僚机构审批。面对强大的中央官僚机构，哥巴乔夫首先实施了政治上而非经济上的分权，希图实行民主以动员民众来与中央官僚机构斗争。而政治改革意味着政治权力的重新分配，大小官员于是把全部精力放在如何争取更多的权力资源上，党内斗争层出不穷，共产党终于走向垮台，而由共产党管理的经济也最终走向混乱（</w:t>
      </w:r>
      <w:r>
        <w:rPr/>
        <w:t>Colton</w:t>
      </w:r>
      <w:r>
        <w:rPr/>
        <w:t>，</w:t>
      </w:r>
      <w:r>
        <w:rPr/>
        <w:t>1986</w:t>
      </w:r>
      <w:r>
        <w:rPr/>
        <w:t>；</w:t>
      </w:r>
      <w:r>
        <w:rPr/>
        <w:t>Stephen White</w:t>
      </w:r>
      <w:r>
        <w:rPr/>
        <w:t>，</w:t>
      </w:r>
      <w:r>
        <w:rPr/>
        <w:t>1992</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中国，情况就有所不同。由于产权的地方化和财权的下放，地方政府拥有相当的力量来抵抗中央政府的保守决策。应该说，没有中央改革派与地方改革派之间的联盟，中国的改革不可能深入到今天的样子。保守势力在中央固然还有不小的影响，但是，他们基本上没有能够很大地影响到地方。这在一九八三年的“反对精神污染”运动和一九八七年的“反对资产阶级自由化”运动中都看得很清楚。当时，地方力量是抵制了保守派要置之经济自由化的企图的。许家屯回忆录（</w:t>
      </w:r>
      <w:r>
        <w:rPr/>
        <w:t>1993</w:t>
      </w:r>
      <w:r>
        <w:rPr/>
        <w:t>）中关于赵紫阳和任仲夷之间关于“上有政策，下有对策”的默契，反映了地方势力在弱化中央保守势力中的作用。所以，仅从经济原则来看地方力量问题是颇为有害的，它不能真正评估地方的作用和利用地方力量来作进一步改革的文章。</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上文已提及，产权地方化对中国经济发展的影响，主要表现在它为地方政府提供了一种动力机制去发展地方经济。尽管地方产权远非一种理想的制度，但较之过去的国家产权，地方产权具有明显的优势。这主要表现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由于地方政府比中央政府更了解地方民众的要求，地方官员作为企业家更能理解当地顾客。</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虽然地方政府经常抵制中央政策，但他们能对地方公民作出相当快的反应，提供一种直接的统治。从另一方面来说，这也防止了一个专制的中央的出现。就是说，地方政府已经着分享着真正的统治权。</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由于着眼于现实利益，地方政府能够建立和追求持之以恒的、可行的发展目标，尽管他们在目前体制下往往不愿投资于长远项目。</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由于了解地方情况，地方政府能够与企业达成更加明确的责任关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为发展地方经济，地方政府能够培训合适的专门人才并提供他们动力机制。</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从规模上看，地方政府与企业间能建立有效的沟通，并引导企业对环境作出反应。</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从整体上来说，产权地方化的政治影响还表现在：</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在一定程度上替代了产权私有化，从而极大地影响着中国的经济与政治变革过程。对于产权私有化和产权地方化等两种不同的发展道路的评价是另外一个问题，但是我们认识到：产权地方化的实现，确实使中国走上了与苏联东欧式的激进改革不同的道路。</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rFonts w:cs="宋体;SimSun" w:ascii="宋体;SimSun" w:hAnsi="宋体;SimSun"/>
        </w:rPr>
        <w:t>──</w:t>
      </w:r>
      <w:r>
        <w:rPr/>
        <w:t>产权地方化为官员腐败提供了更大的可能。由于政府和经济的紧密关系，政府经济活动本身为政府官员的腐败提供了种种机会。即人们所说的权力市场化和市场权力化。由于地方选举制度的不完善，地方民众作为地方政府企业的雇员不可能参与地方政治，地方官员的腐败似乎不可避免。</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最后，产权地方化当然对中央和地方之间关系的变化发生了深远的影响。地方产权已经成为地方对付中央政府的经济基础。无论从哪一方面说，中央政府始终被地方产权所制约。地方产权导致地方认同感（</w:t>
      </w:r>
      <w:r>
        <w:rPr/>
        <w:t>local identity</w:t>
      </w:r>
      <w:r>
        <w:rPr/>
        <w:t>）的产生。中央政府从地方经济领域撤出，地方政府统帅地方经济事务。地方官员自然为地方利益考虑。在许多地区，特别在经济发达地区，地方民众对于地方政府的认同高于对于中央政府的认同。因此，较之中央政府，地方政府的合法性（</w:t>
      </w:r>
      <w:r>
        <w:rPr/>
        <w:t>legitimacy</w:t>
      </w:r>
      <w:r>
        <w:rPr/>
        <w:t>）也随之提高。从根本上说，地方政府正在真正成为中央与民间社会之间的中间地带。一方面，这一地带具有政治上的缓冲作用，使得中央政府可以不必直接面临来自社会的压力。另一方面，由于中央地方之间没有制度化的分权，中央政府仍然必须对地方政府的失败之处如腐败现象负责，从而也有加强国家与社会冲突的意味。更重要的是，由于这样的阻断，中央政府失去了直接的深入（</w:t>
      </w:r>
      <w:r>
        <w:rPr/>
        <w:t>penetration</w:t>
      </w:r>
      <w:r>
        <w:rPr/>
        <w:t>）的管道。地方政府一方面采用灵活的贯彻原则，减少了中央政府对民众的直接影响；另一方面，地方政府本身深入民间的能力大大提高。所以，中央政府面临一种现代化过程中所谓的渗透危机（</w:t>
      </w:r>
      <w:r>
        <w:rPr/>
        <w:t>Binder et al</w:t>
      </w:r>
      <w:r>
        <w:rPr/>
        <w:t>，</w:t>
      </w:r>
      <w:r>
        <w:rPr/>
        <w:t>1972</w:t>
      </w:r>
      <w:r>
        <w:rPr/>
        <w:t>）。</w:t>
      </w:r>
      <w:r>
        <w:rPr>
          <w:rFonts w:eastAsia="Times New Roman"/>
        </w:rPr>
        <w:t xml:space="preserve"> </w:t>
      </w:r>
    </w:p>
    <w:p>
      <w:pPr>
        <w:pStyle w:val="Normal"/>
        <w:ind w:hanging="0"/>
        <w:rPr/>
      </w:pPr>
      <w:r>
        <w:rPr/>
      </w:r>
    </w:p>
    <w:p>
      <w:pPr>
        <w:pStyle w:val="Normal"/>
        <w:ind w:hanging="0"/>
        <w:rPr/>
      </w:pPr>
      <w:r>
        <w:rPr/>
      </w:r>
    </w:p>
    <w:p>
      <w:pPr>
        <w:pStyle w:val="Normal"/>
        <w:ind w:hanging="0"/>
        <w:rPr/>
      </w:pPr>
      <w:r>
        <w:rPr/>
        <w:t>小结</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本章中，我们讨论了“产权地方化”的含义和影响，并由此来认识地方权力发展的经济和政治内涵，从而希图进一步深化我们对中国的中央和地方关系的理解。我们注意到，产权地方化在推动经济发展的同时，确实产生了一系列问题。这些问题，有的是“产权地方化”本身作为一种产权制度所产生的，有的是它与市场等外部条件之间的结合方式所产生的，而有的则是目前中央和地方之间的非制度化关系所造成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就产权制度方面来说，我们认为，任何人都很难去创造一种完美无缺的产权制度。因此，问题在于我们如何把地方产权所产生的问题控制在最小的范围内。中国已经在过去的改革中形成了一套复杂的产权制度，即使地方产权内部也存在激烈的竞争。允许不同的产权的竞争在过去是有效的，以后仍会有效。再者，产权形式的发展极端不平衡，这种不平衡在某种程度上鼓励竞争。九十年代以来，各地纷纷鼓励集体和私人所有制经济的发展即是一例。</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和私人产权制一样，制度化了的地方产权也可以提供刺激机制。但重要的是市场。如果从国有经济和非国有经济的比例来看，许多西欧国家可能比中国更社会主义化。中国国有经济的比例已不比西欧国家高了。对中国来说，市场的建设比产权制改革更为重要。如果允许不同产权间的公平竞争，优胜劣汰原则自然会体现出来。重要的是要把不同产权的企业和市场联结在一起。</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地方产权的存在，确实制约着中央政府的能力。但是，中央政府无须削弱地方政府的经济职能。相反，必须把地方政府的经济职能制度化。就中央政府来说，重要的不在于削弱地方权力，而在于建立其自身的政府权力。中央政府必须明确划分出中央与地方的经济职责并使之制度化。一套有效的财政金融制度不仅能推动全国市场的发展，市场发展本身能为中央政府提供或创造权力资源，而且能够制约和调节地方的经济行为，使之符合中央政府的总体现代化目标。</w:t>
      </w:r>
      <w:r>
        <w:rPr>
          <w:rFonts w:eastAsia="Times New Roman"/>
        </w:rPr>
        <w:t xml:space="preserve"> </w:t>
      </w:r>
    </w:p>
    <w:p>
      <w:pPr>
        <w:pStyle w:val="Normal"/>
        <w:ind w:hanging="0"/>
        <w:rPr/>
      </w:pPr>
      <w:r>
        <w:rPr/>
      </w:r>
    </w:p>
    <w:p>
      <w:pPr>
        <w:pStyle w:val="Normal"/>
        <w:ind w:hanging="0"/>
        <w:rPr/>
      </w:pPr>
      <w:r>
        <w:rPr/>
      </w:r>
    </w:p>
    <w:p>
      <w:pPr>
        <w:pStyle w:val="Heading1"/>
        <w:ind w:firstLine="425"/>
        <w:rPr/>
      </w:pPr>
      <w:bookmarkStart w:id="5" w:name="__RefHeading___Toc22464767"/>
      <w:r>
        <w:rPr/>
        <w:t>第五章</w:t>
      </w:r>
      <w:r>
        <w:rPr>
          <w:rFonts w:eastAsia="Times New Roman"/>
        </w:rPr>
        <w:t xml:space="preserve"> </w:t>
      </w:r>
      <w:r>
        <w:rPr/>
        <w:t>关于财政危机</w:t>
      </w:r>
      <w:r>
        <w:rPr/>
        <w:t>:</w:t>
      </w:r>
      <w:r>
        <w:rPr/>
        <w:t>二论中央与地方的经济关系</w:t>
      </w:r>
      <w:bookmarkEnd w:id="5"/>
      <w:r>
        <w:rPr>
          <w:rFonts w:eastAsia="Times New Roman"/>
        </w:rPr>
        <w:t xml:space="preserve"> </w:t>
      </w:r>
    </w:p>
    <w:p>
      <w:pPr>
        <w:pStyle w:val="Normal"/>
        <w:ind w:hanging="0"/>
        <w:rPr/>
      </w:pPr>
      <w:r>
        <w:rPr/>
      </w:r>
    </w:p>
    <w:p>
      <w:pPr>
        <w:pStyle w:val="Normal"/>
        <w:ind w:hanging="0"/>
        <w:rPr/>
      </w:pPr>
      <w:r>
        <w:rPr>
          <w:rFonts w:eastAsia="Times New Roman"/>
        </w:rPr>
        <w:t xml:space="preserve">    </w:t>
      </w:r>
      <w:r>
        <w:rPr/>
        <w:t>一个世纪之前，奥地利政治活动家古德士德（</w:t>
      </w:r>
      <w:r>
        <w:rPr/>
        <w:t>Rudolf Goldscheid</w:t>
      </w:r>
      <w:r>
        <w:rPr/>
        <w:t>）就强调指出：财政乃是剥掉了所有意识形态因素之后的国家本质。著名经济学家舒比特（</w:t>
      </w:r>
      <w:r>
        <w:rPr/>
        <w:t>Joseph Schumpeter</w:t>
      </w:r>
      <w:r>
        <w:rPr/>
        <w:t>，</w:t>
      </w:r>
      <w:r>
        <w:rPr/>
        <w:t>1991</w:t>
      </w:r>
      <w:r>
        <w:rPr/>
        <w:t>）更屡次强调财政在现代国家发展过程中的作用。他甚至认为，现代国家机构的形成实际上是根源于其财政上的使命。所以，他把现代国家称为“税收国家”（</w:t>
      </w:r>
      <w:r>
        <w:rPr/>
        <w:t>the tax state</w:t>
      </w:r>
      <w:r>
        <w:rPr/>
        <w:t>）。在舒比特看来，税收制度可以影响到一个国家的民族精神、文明程度和社会结构。根据他的观察，任何一个国家的经济政策的主要动因，都是其财政利益。他举例说，法国国王查理五世的经济政策就是完全为其财政动机所支配的，是财政利益迫使法国建立了“基尔特制度”。也是财政利益迫使普鲁士接纳法国手工艺人。总而言之，财政动因创造了经济形式，推动了工业发展，导致了国家政治制度的变化。</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这样的观察后来又不断地为许多学者所证明。财政在实际政治发展中的重大作用，首先表现在由于财政制度的改变而往往导致了其他许多新制度的发展。每当财政危机发生，国家便不得不去调整其旧的制度和创造一种新制度。正象诺贝尔经济学获奖者、制度派经济学家诺斯（</w:t>
      </w:r>
      <w:r>
        <w:rPr/>
        <w:t>Douglass C. North</w:t>
      </w:r>
      <w:r>
        <w:rPr/>
        <w:t>，</w:t>
      </w:r>
      <w:r>
        <w:rPr/>
        <w:t>1973</w:t>
      </w:r>
      <w:r>
        <w:rPr/>
        <w:t>）所强调的，财政危机在新制度的确立过程中经常起到巨大作用。他说，财产制度的确立及实施是政府行使强制权力的先决条件，而新的财政制度的发展则主要是因为政府遇到了严重财政危机。政治学家布劳（</w:t>
      </w:r>
      <w:r>
        <w:rPr/>
        <w:t>Rudolf Braun</w:t>
      </w:r>
      <w:r>
        <w:rPr/>
        <w:t>，</w:t>
      </w:r>
      <w:r>
        <w:rPr/>
        <w:t>1975</w:t>
      </w:r>
      <w:r>
        <w:rPr/>
        <w:t>）进一步认为，现代国家的产生是和税收制度的发展分不开的。他强调，财政制度是把经济基础转化为政治结构的转换器。</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所以，无论从哪个角度来说，财政都是现代国家的政府权力的一个主要标志。难怪在一些学者看来，国家能力之强弱的一个最重要的标准，就在于国家能否从社会提取和分配财源。他们认为，就当前中国的现实来说，中央和地方之间的竞争或两者关系的紧张，主要表现在财政领域及与之相关的责任领域。中央政府正面临日益严重的财政危机，所以必须在这一领域实行新的中央集权，以推进中国的现代化过程（王绍光、胡鞍钢，</w:t>
      </w:r>
      <w:r>
        <w:rPr/>
        <w:t>1993</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我们并不反对中央政府适当地集中财政权力，因为它是政府权力的重要组成部份。没有强大的财政力量作支柱，中央政权将难以支撑并行使权力。但是，我们并不同意以“重新集权”来作为解决目前中国财政问题的根本出路的观点。这里的分歧在于三点：第一，在于对中央政府财政危机的历史形成有不同的评估；第二，在于对于这一危机的制度性根源有不同的认识；第三，基于上面两点，因此对于如何适当地增加中央政府的财政能力有不同的看法。</w:t>
      </w:r>
      <w:r>
        <w:rPr>
          <w:rFonts w:eastAsia="Times New Roman"/>
        </w:rPr>
        <w:t xml:space="preserve"> </w:t>
      </w:r>
    </w:p>
    <w:p>
      <w:pPr>
        <w:pStyle w:val="Normal"/>
        <w:ind w:hanging="0"/>
        <w:rPr/>
      </w:pPr>
      <w:r>
        <w:rPr/>
      </w:r>
    </w:p>
    <w:p>
      <w:pPr>
        <w:pStyle w:val="Normal"/>
        <w:ind w:hanging="0"/>
        <w:rPr/>
      </w:pPr>
      <w:r>
        <w:rPr/>
      </w:r>
    </w:p>
    <w:p>
      <w:pPr>
        <w:pStyle w:val="Normal"/>
        <w:ind w:hanging="0"/>
        <w:rPr/>
      </w:pPr>
      <w:r>
        <w:rPr/>
        <w:t>财政危机的历史形成</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本文第一章中我们即明确指出：高度的行政集中虽然能够在短时期内最大限度地集中社会而为国家目的服务，但从长远来看它只能扼杀社会的积极性与能动性，进而导致作为生产资源的社会的衰落。很明显，国家机器本身并不生产财富，而是社会在生产财富。无论在何种类型的政府与经济的关系之中，国家机器最多只能是组织或干涉财富的生产。当然，不同的组织干预形式对财富的生产状态是至关重要的。反过来，国家的财政危机也因此是与它对于社会财富生产的组织干预形式紧密相联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毛泽东时代的中国，以高度中央集权为基本特徵的计划经济曾经严重地制约了社会对财富的生产，致使改革前的中国面临日趋严重的经济危机。在这样的情况下，中央政府因此面临着持续的财政危机。当然，就所占整个社会财富的比例来说，当时中央政府的财政是有很大份额。但是，在社会总体财富的产出受到严重制约的情况下，中央政府也不可能具有强大的财政力量。在这个意义上，在分权改革进行之前，中国就存在着中央政府的财政危机。我们不妨认为这在第一个层次上形成了所谓财政危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毛之后，以邓小平为中心的改革派在稳定了其权力基础之后便开始实施行政分权，旨在给社会“松绑”，让社会有更大的自主权和能动性去生产财富。所以，在这个意义上，改革具有开掘社会财源以加强国家力量的含义。但是，事情并不是这样简单。具有讽刺意味的是，在改革中，随着社会总体财富的大幅度增加，中央政府的财政危机不仅没有减轻，反而日益加深了。为什么会这样呢？</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改革肇始于农业。从制度层面来说，在家庭联产承包责任制兴起之后，人民公社最终瓦解，而农产品价格的放开则使农业与市场的联系更为直接。而在政策层面，政府也同时使用物质刺激的方法来加强农业生产，实行了诸如减税、农产品补贴等措施。总的来说，这些改革都是相当成功的，极大地促进了农业生产在八十年代（特别是其前半期）的发展。但是，具有讽刺意义的是，成功的农业改革反而对国家的财政收入产生了很大的消极影响。由于国家要对农产品实行巨额的价格补贴，这就造成了一种窘境：农业产品（尤其是粮食）越是丰富，则国家所承担的财政补贴数额就越大，因此中央政府的财政负担就越是大大增加。在这样的情况下，就在第二个层次上形成了中央政府的财政危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当时，中央政府的绝大部份财政收入来自全民所有制的工业部门。</w:t>
      </w:r>
      <w:r>
        <w:rPr/>
        <w:t>1984</w:t>
      </w:r>
      <w:r>
        <w:rPr/>
        <w:t>年始，中央政府开始推动全国性的工业改革，旨在提高企业效益，增加企业上交利润，以充实国库，缓解国家的财政压力。不过，中央政府在这里也面临一个困境：向企业要钱，就必须先能让企业赚钱；要让企业赚钱，就必须使企业有积极性，要使企业本身在赚钱时也有利可图，而这就要求中央政府给予企业以优惠的财政政策。物质刺激于是成为主要的经济手段，包括承包制和利改税等在内的各种改革措施都使得企业能够提取很大一部份企业利润留归自己，而中央政府能从企业直接提取的利润的比例就同时减少了。在这个意义上，中央政府的财政危机也没有因为企业改革而缓解，反而相形加剧，因此形成了第三个层次上的财政危机。</w:t>
      </w:r>
      <w:r>
        <w:rPr>
          <w:rFonts w:eastAsia="Times New Roman"/>
        </w:rPr>
        <w:t xml:space="preserve"> </w:t>
      </w:r>
    </w:p>
    <w:p>
      <w:pPr>
        <w:pStyle w:val="Normal"/>
        <w:ind w:hanging="0"/>
        <w:rPr/>
      </w:pPr>
      <w:r>
        <w:rPr/>
      </w:r>
    </w:p>
    <w:p>
      <w:pPr>
        <w:pStyle w:val="Normal"/>
        <w:ind w:hanging="0"/>
        <w:rPr/>
      </w:pPr>
      <w:r>
        <w:rPr/>
      </w:r>
    </w:p>
    <w:p>
      <w:pPr>
        <w:pStyle w:val="Normal"/>
        <w:ind w:hanging="0"/>
        <w:rPr/>
      </w:pPr>
      <w:r>
        <w:rPr/>
        <w:t>财政危机中的地方因素</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上述三层意义上的财政危机，都和地方没有关系，而是历史地形成的。但是，这并不是说地方在形成中央政府的财政危机中没有扮演重要的角色。我们现在来讨论最后一层意义上的财政危机，即地方政府在分权改革过程中的行为如何加剧了中央政府的财政危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这里也有三个不同的侧面。问题的第一个侧面，类似于中央向企业放权的悖论。就是说，为了增加地方的经济发展动力，从而增加社会的总体财富，中央政府在向企业放权的同时，也向地方放权，以调动地方的积极性。在政府向企业放权的过程中，增加企业本身的利润留成一方面给了企业积极性，另一方面就降低了政府的财政收入比例。同样，中央向地方放权的一个重要内容，也是实行所谓“分灶吃饭”，增加地方的财政留成。这固然提高了地方的积极性，但是另一方面同样就降低了中央政府的财政收入比例。这个矛盾，实质上是要马儿跑和给马儿吃草的关系。事情的完整逻辑应该是这样的：中央想增加收入，就给予企业和地方以更多的财政刺激；企业和地方在这个刺激下提高了财富的生产，增加了总体财富，本身的收入增加；中央政府因此就以小于改革以前的比例获得了绝对值大于改革以前的财政收入。在这个意义上，只能说中央政府的财政危机是相对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当然，问题还有第二个侧面。当中央政府在财政领域实行同时向企业和地方政府分权的过程中，地方以“截留”或其他方式把当地企业所增加的留成的一部份弄到自己的手里来，从而进一步增加了地方政府的财力。如前所述，在分权过程中，地方政府与当地企业的经济关系变得密切起来，以至逐渐在实践中形成了所谓“产权地方化”的现象。而“产权地方化”的一个重要特点，或者说是一个重要后果，就是地方政府扩大了自己实际上的对于当地企业财产的支配权力。所以，地方政府可以通过种种方式把企业的一部份收入转化为自己的收入，而中央政府的这方面的能力在改革过程中则大大削弱了。在这个意义上，可以说“产权地方化”也是加剧中央政府财政危机的一个因素。</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不过，这是一个在中央─地方─企业之间进行的三角游戏，而不单单是一个中央─地方双边游戏。在这个三角之中，在中央─企业这条边上，中央往企业放权，使企业财政收入增加（如前所述，这是形成中央政府财政危机的第三层历史原因）；在中央─地方这条边上，如前所述，是中央往地方放权，地方财政收入增加。现在我们谈的是第三条边上发生的事情：地方又从企业得到了一部份财政收入。其实，这与中央政府的财政危机并不直接相关：即使地方不去“转移”这部份收入，从理论上来说中央也不可能从企业手中把它转移到自己手中。如果说有相关的方面，那只是因为地方财政收入增加的幅度更大了，而中央因此更加感到自己的相对收入大大下降。</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上述两个侧面都是在说：在中央和地方之间的财政关系上，地方财力在增加，而中央财力相对减弱。地方财力增加的原因是多样的，包括由于中央分权而导致的地方留成的增加，当地经济发展所带来的地方收入的增加，由于产权地方化、地方对企业的谈判能力增强等而导致的地方从企业增加的留成中获得“额外”收入，等等。在这个复杂的关系之中，地方财力的增加并没有和中央财力的相对下降形成“零和”关系。也就是说，分权并不是中央政府财政危机的根源所在。反过来，集权也就不是解决危机的办法。</w:t>
      </w:r>
      <w:r>
        <w:rPr>
          <w:rFonts w:eastAsia="Times New Roman"/>
        </w:rPr>
        <w:t xml:space="preserve"> </w:t>
      </w:r>
    </w:p>
    <w:p>
      <w:pPr>
        <w:pStyle w:val="Normal"/>
        <w:ind w:hanging="0"/>
        <w:rPr/>
      </w:pPr>
      <w:r>
        <w:rPr/>
      </w:r>
    </w:p>
    <w:p>
      <w:pPr>
        <w:pStyle w:val="Normal"/>
        <w:ind w:hanging="0"/>
        <w:rPr/>
      </w:pPr>
      <w:r>
        <w:rPr/>
      </w:r>
    </w:p>
    <w:p>
      <w:pPr>
        <w:pStyle w:val="Normal"/>
        <w:ind w:hanging="0"/>
        <w:rPr/>
      </w:pPr>
      <w:r>
        <w:rPr/>
        <w:t>财政危机的制度根源</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不过，在中央和地方之间的财政关系中，还有第三个侧面。而这个侧面是值得我们特别重视的。这个侧面是：除了下放给地方和企业的部份之外，中央政府仍然保持的的那一块财政权力和财政收入，现在也要在很大程度上依赖地方政府的行为才能兑现。只有在这个意义上，地方因素在中央政府的财政危机中才成为突出的关节。</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我们知道，在中国的制度下，地方政府被视为中央政府的派出机构，地方不过是中央的代理人，并不被看做一个独立的利益主体。反过来，这也就是说，在地方上，中央对于当地的控制则完全依赖当地地方政府的代理，除了地方政府之外它并没有独立的深入社会的机制。在财政上，这就表现为：中央政府在很大程度上是通过地方政府来从社会获取财政收入，地方政府替中央徵税，中央政府再向地方政府分配税收。在中央政府强大而地方非常弱小的情况下，中央所遇到的难题往往是地方政府没有独立行事的能力，因此中央的意志在当地缺少有力的执行者。而当地方足够强大的时候，则另外一种困境就会出现：地方为了本身的利益而忽略中央的利益，“架空”中央。在分权改革的过程中，后面这种情况在许多领域开始出现，特别是在财政领域尤其明显。由于分权，地方政府的重要性大大突出起来，地方集财源生产者、财政收集者、政策执行者和相对独立的利益主体等多重身分于一身。最后一个因素，往往决定地方对于前三个“身分”的态度，决定它在执行前三种功能时的行为。而作为一个独立的利益主体，地方政府就很可能成为中央政府的利益竞争者，不甘心仅仅充当中央政府的工具，而想与中央分享利益。在财政问题上，尤其如此。</w:t>
      </w:r>
      <w:r>
        <w:rPr>
          <w:rFonts w:eastAsia="Times New Roman"/>
        </w:rPr>
        <w:t xml:space="preserve"> </w:t>
      </w:r>
    </w:p>
    <w:p>
      <w:pPr>
        <w:pStyle w:val="Normal"/>
        <w:ind w:hanging="0"/>
        <w:rPr/>
      </w:pPr>
      <w:r>
        <w:rPr/>
      </w:r>
    </w:p>
    <w:p>
      <w:pPr>
        <w:pStyle w:val="Normal"/>
        <w:ind w:hanging="0"/>
        <w:rPr/>
      </w:pPr>
      <w:r>
        <w:rPr/>
      </w:r>
    </w:p>
    <w:p>
      <w:pPr>
        <w:pStyle w:val="Normal"/>
        <w:ind w:hanging="0"/>
        <w:rPr/>
      </w:pPr>
      <w:r>
        <w:rPr>
          <w:rFonts w:eastAsia="Times New Roman"/>
        </w:rPr>
        <w:t xml:space="preserve">    </w:t>
      </w:r>
      <w:r>
        <w:rPr/>
        <w:t>从理论上说，中国的税收制是单一制。中央政府规定财政支出政策及税收政策的所有方面，几乎所有的税收都是中央税收，而地方政府（省）自己拥有的资源极少。中央政府只把地方政府视为其自身的延长。地方政府执行税收任务，上缴中央，然后由中央政府再行分配一部份财税收入给地方。所以，在理论上，地方政府的财政收入是中央政府分配给他们的。在实践中，中国的税收制度又因此非常分散。因为中央政府的几乎所有税收都首先是征收到地方政府的手中，所以中央在税收上严重依赖地方政府。中央政府没有自己的覆盖整个国家的税收机构，所有税收都是地方政府替中央从社会征收而得。这就在实际上给予地方政府控制它们征收上来的税收收入的能力。理论上的制度设计，即使在改革之前也不能按照设计状态运转。再经过多年的演变和分权改革，中国的税收制度就成为一套极为复杂的系统。但是，总的来说，其根本的特徵在于：中央政府自己没有收税机制，仅靠地方来征收，因此，或者地方没有财政的独立性因而缺少经济发展动力，或者由于地方权力增大而使财政领域的中央政府的“政府集中”成为空话。</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所以，中央有理论上的制度权力而无实际上的操作能力，地方政府则有操作能力而无制度化的权力。就是说，中央政府无能以自己的制度来深入社会。而地方的制度性财权则极为有限，要依赖中央政府分配财源。两者的不统一使中央和地方双方的权力都具有不确定性，造成中央与地方之间关系的非制度化。在实际过程中，两者的矛盾往往是通过紧张的谈判而解决。当中央政府行政集权时，它便成为“食肉性”、掠夺性国家（</w:t>
      </w:r>
      <w:r>
        <w:rPr/>
        <w:t>state</w:t>
      </w:r>
      <w:r>
        <w:rPr/>
        <w:t>），地方财政权便荡然无存；而当地方有机会取得权力时，便以种种对策对付中央政府。由于中央政府没有自己的财政制度，缺少对地方的了解，地方政府自然可以瞒天过海，在徵税过程中可以不与中央政府合作。这才是中央政府财政危机的制度性根源。</w:t>
      </w:r>
      <w:r>
        <w:rPr>
          <w:rFonts w:eastAsia="Times New Roman"/>
        </w:rPr>
        <w:t xml:space="preserve"> </w:t>
      </w:r>
    </w:p>
    <w:p>
      <w:pPr>
        <w:pStyle w:val="Normal"/>
        <w:ind w:hanging="0"/>
        <w:rPr/>
      </w:pPr>
      <w:r>
        <w:rPr/>
      </w:r>
    </w:p>
    <w:p>
      <w:pPr>
        <w:pStyle w:val="Normal"/>
        <w:ind w:hanging="0"/>
        <w:rPr/>
      </w:pPr>
      <w:r>
        <w:rPr/>
        <w:t>进一步的比较研究</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如果同其他国家比较，中国的财政体系也呈现出其复杂性。和大多数国家相比，中国中央政府仍在扮演一个极为重要的角色，中央财政在整个</w:t>
      </w:r>
      <w:r>
        <w:rPr/>
        <w:t>GNP</w:t>
      </w:r>
      <w:r>
        <w:rPr/>
        <w:t>中比例仍旧较高，几乎是同等经济发展水平国家的两倍。再者，中国的税收结构也不同于其他国家，很大一部份财源来自全民所有制企业。例如，在</w:t>
      </w:r>
      <w:r>
        <w:rPr/>
        <w:t>1977</w:t>
      </w:r>
      <w:r>
        <w:rPr/>
        <w:t>年，百分之七十五点四的财政收入来自全民企业，十年改革后的</w:t>
      </w:r>
      <w:r>
        <w:rPr/>
        <w:t>1987</w:t>
      </w:r>
      <w:r>
        <w:rPr/>
        <w:t>年，比例仍达百分之五十六点九（</w:t>
      </w:r>
      <w:r>
        <w:rPr/>
        <w:t>World Bank</w:t>
      </w:r>
      <w:r>
        <w:rPr/>
        <w:t>，</w:t>
      </w:r>
      <w:r>
        <w:rPr/>
        <w:t>1990</w:t>
      </w:r>
      <w:r>
        <w:rPr/>
        <w:t>）。与其他国家相比，改革前，中国的财政收入主要来自国有企业的利润上交。利改税之后，情况有所变化。在市场化改革过程中，国有企业的效益大成问题，因此中央从这里得到的财政收入就相对减少了。此外，中国来自个人收入的税收小得几乎无法计入国家财政收入。改革之前和改革前期，这是由于个人收入一般都较低，国家即使有效地开征个人所得税，数量也会极为有限。但是，九十年代以来，随着市场化的加速和社会财富的增加，富有者大大增多，平均个人收入大大提高。然而，政府所能够征得的个体收入税还是数量非常有限。这主要是缺少一套现代化税收体制，因此，社会财富不能转化成为国家的政治结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如果与其他国家相比，很难说中央政府出现了严重的财政危机。但历史地看，中央政府的财政危机似乎比较明显。因为中国政府仍是一个重要的经济角色，且中国的经济发展在各区域间极不平衡，所以，中央政府的确应控制较高比例的财政收入。但问题并不是很简单，把财权从地方政府手中收回来并不是上策。中国的每一个地方政府统治着几乎一个中等偏大规模的国家，地方作为政府当然同样需要庞大的财政。地方财政危机的结果的严重性并不见得比中央财政危机要轻。因为地方财政一枯竭，不仅会有政治问题，而且经济发展就成为问题。如上面所说，地方作为生产财源一出问题，所谓的国家力量（以中央为代表）就成了空话。而中央财政必须强大以统治由参差不齐的地方组成的中国。因此，弄清楚财政危机根源极为重要。只有弄清楚这一点，才有可能在不损害地方的基础上加强中央政府的财政权力。</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研究显示，在</w:t>
      </w:r>
      <w:r>
        <w:rPr/>
        <w:t>1981</w:t>
      </w:r>
      <w:r>
        <w:rPr/>
        <w:t>年，中央政府的支出（包括由中央本身的支出和由中央分配给地方的财政收入）相当于它本身所徵税收的百分之二百二十六。多的这一部份，就是地方政府转移到中央的。这意味着中央政府严重地依赖于地方政府所转移上来的财税。可是，在</w:t>
      </w:r>
      <w:r>
        <w:rPr/>
        <w:t>1990</w:t>
      </w:r>
      <w:r>
        <w:rPr/>
        <w:t>年，中央政府只花掉了它本身所徵税收的百分之九十六（</w:t>
      </w:r>
      <w:r>
        <w:rPr/>
        <w:t>World Bank</w:t>
      </w:r>
      <w:r>
        <w:rPr/>
        <w:t>，</w:t>
      </w:r>
      <w:r>
        <w:rPr/>
        <w:t>1990</w:t>
      </w:r>
      <w:r>
        <w:rPr/>
        <w:t>）。这说明，其一，中央政府增强了其直接徵税的能力，其二，中央分配给地方的财政收入减少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地方所分享的财税收入在中央财税收入中的比例从</w:t>
      </w:r>
      <w:r>
        <w:rPr/>
        <w:t>1981</w:t>
      </w:r>
      <w:r>
        <w:rPr/>
        <w:t>年的百分之七十九点四下降到</w:t>
      </w:r>
      <w:r>
        <w:rPr/>
        <w:t>1990</w:t>
      </w:r>
      <w:r>
        <w:rPr/>
        <w:t>年的百分之五十八点七，地方从中央分配得到的收入减少。而地方财政支出在中央财政支出中的比例在这段时期内从百分之四十六增加到百分之六十（</w:t>
      </w:r>
      <w:r>
        <w:rPr/>
        <w:t>World Bank</w:t>
      </w:r>
      <w:r>
        <w:rPr/>
        <w:t>，</w:t>
      </w:r>
      <w:r>
        <w:rPr/>
        <w:t>1990</w:t>
      </w:r>
      <w:r>
        <w:rPr/>
        <w:t>）。地方自行获得的收入数量增加。这些变化意味着地方已变得相当独立。原来转移给中央政府的财税，今天有相当一部份留在地方一级。结果，中央政府的财政负担越来越重，即使其徵税能力提高，中央政府日俱扩大的赤字主要是因为中央政府承担的各种类型的补贴。如对落后地区尤其是少数民族地区的补贴，对国营企业亏损的补贴及对农业的补贴。</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中央政府的财税收入在</w:t>
      </w:r>
      <w:r>
        <w:rPr/>
        <w:t>GNP</w:t>
      </w:r>
      <w:r>
        <w:rPr/>
        <w:t>中的比例从</w:t>
      </w:r>
      <w:r>
        <w:rPr/>
        <w:t>1978</w:t>
      </w:r>
      <w:r>
        <w:rPr/>
        <w:t>年的百分之三十一点二下降到</w:t>
      </w:r>
      <w:r>
        <w:rPr/>
        <w:t>1990</w:t>
      </w:r>
      <w:r>
        <w:rPr/>
        <w:t>年的百分之十八点七。另一方面，由于中央政府无法减少支出以适应不断减少的财税，财政赤字不断扩大。但是，在中央支配的全部财税中，中央本身所征收（不是通过地方政府来征收的）的比例不断扩大，从</w:t>
      </w:r>
      <w:r>
        <w:rPr/>
        <w:t>1981</w:t>
      </w:r>
      <w:r>
        <w:rPr/>
        <w:t>年的百分之二十点六增加到</w:t>
      </w:r>
      <w:r>
        <w:rPr/>
        <w:t>1990</w:t>
      </w:r>
      <w:r>
        <w:rPr/>
        <w:t>年的百分之四十点三（</w:t>
      </w:r>
      <w:r>
        <w:rPr/>
        <w:t>World Bank</w:t>
      </w:r>
      <w:r>
        <w:rPr/>
        <w:t>，</w:t>
      </w:r>
      <w:r>
        <w:rPr/>
        <w:t>1990</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现代世界，大多数地域广大的国家是以联邦制来组织的。这样的例子包括发展中国家的印度、尼日利亚和巴西，也包括发达国家中的美国、加拿大和德国。在联邦制下，控制地方财政的权力通常被从中央政府下放到地方政府或中央政府在地方的派出机构。而在中国的现行财政制度下，地方政府从制度上来说没有较大的财政自治权。一般说来，在工业化国家，地方政府拥有全部政府开支的百分之三十左右，而后发展中国家是百分之十五。在中国，</w:t>
      </w:r>
      <w:r>
        <w:rPr/>
        <w:t>1981</w:t>
      </w:r>
      <w:r>
        <w:rPr/>
        <w:t>年到</w:t>
      </w:r>
      <w:r>
        <w:rPr/>
        <w:t>1990</w:t>
      </w:r>
      <w:r>
        <w:rPr/>
        <w:t>年间，地方政府拥有全部开支的百分之五十五，但也征收了全国财政收入的百分之六十五。两者都比其他国家高（</w:t>
      </w:r>
      <w:r>
        <w:rPr/>
        <w:t>World Bank</w:t>
      </w:r>
      <w:r>
        <w:rPr/>
        <w:t>，</w:t>
      </w:r>
      <w:r>
        <w:rPr/>
        <w:t>1990</w:t>
      </w:r>
      <w:r>
        <w:rPr/>
        <w:t>）。在实行分税制以前，中国的税收制明显地是计划经济的变种，中央政府是用其计划来管理地方，而非用制度来统治地方，由此产生了中国特有的税收体制。</w:t>
      </w:r>
      <w:r>
        <w:rPr>
          <w:rFonts w:eastAsia="Times New Roman"/>
        </w:rPr>
        <w:t xml:space="preserve"> </w:t>
      </w:r>
    </w:p>
    <w:p>
      <w:pPr>
        <w:pStyle w:val="Normal"/>
        <w:ind w:hanging="0"/>
        <w:rPr/>
      </w:pPr>
      <w:r>
        <w:rPr/>
      </w:r>
    </w:p>
    <w:p>
      <w:pPr>
        <w:pStyle w:val="Normal"/>
        <w:ind w:hanging="0"/>
        <w:rPr/>
      </w:pPr>
      <w:r>
        <w:rPr/>
        <w:t>税收制度的弊病和改革</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所以，从制度上说，财政危机的根源在于中国根本不存在一个现代国家所应具备的税收制度。在一个健全的行政管理系统中，税收制度必须简单，具有内在一致性。这样，付税人及收税人知道他们应当如何行为。税收管理应当公平和有效。就是说，政府能够以最小的代价征收应当收的税源。然而，落后国家经常不具备这样的税收制度。中央政府所征收的税收年年不同，相差很大。由于缺少胜任的官员和充份的信息，决策者始终对其决策能否实施始终无确定性，从而影响实际层面的经济行为（</w:t>
      </w:r>
      <w:r>
        <w:rPr/>
        <w:t>Gaiden and Wildavsky</w:t>
      </w:r>
      <w:r>
        <w:rPr/>
        <w:t>，</w:t>
      </w:r>
      <w:r>
        <w:rPr/>
        <w:t>1974</w:t>
      </w:r>
      <w:r>
        <w:rPr/>
        <w:t>；</w:t>
      </w:r>
      <w:r>
        <w:rPr/>
        <w:t>Grindle</w:t>
      </w:r>
      <w:r>
        <w:rPr/>
        <w:t>，</w:t>
      </w:r>
      <w:r>
        <w:rPr/>
        <w:t>1980</w:t>
      </w:r>
      <w:r>
        <w:rPr/>
        <w:t>）。中国的税收制度也同样表现了这样的弱点。</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比如说，在各省之间，人均税收和支出的差异大得惊人。在</w:t>
      </w:r>
      <w:r>
        <w:rPr/>
        <w:t>1985</w:t>
      </w:r>
      <w:r>
        <w:rPr/>
        <w:t>年，上海平均每人上交税收（</w:t>
      </w:r>
      <w:r>
        <w:rPr/>
        <w:t>per capita revenue</w:t>
      </w:r>
      <w:r>
        <w:rPr/>
        <w:t>）为</w:t>
      </w:r>
      <w:r>
        <w:rPr/>
        <w:t>1492</w:t>
      </w:r>
      <w:r>
        <w:rPr/>
        <w:t>元，而贵州只是</w:t>
      </w:r>
      <w:r>
        <w:rPr/>
        <w:t>49</w:t>
      </w:r>
      <w:r>
        <w:rPr/>
        <w:t>元，西藏是</w:t>
      </w:r>
      <w:r>
        <w:rPr/>
        <w:t>40</w:t>
      </w:r>
      <w:r>
        <w:rPr/>
        <w:t>元。高利税通常与经济发展水平相关。上海、北京、天津和辽宁四地征收到全国税收总额的百分之三十一，而四地的人口只占全国的百分之六点四。同样的差异也表现在财政支出方面。在</w:t>
      </w:r>
      <w:r>
        <w:rPr/>
        <w:t>1985</w:t>
      </w:r>
      <w:r>
        <w:rPr/>
        <w:t>年，上海人均财政支出是</w:t>
      </w:r>
      <w:r>
        <w:rPr/>
        <w:t>346</w:t>
      </w:r>
      <w:r>
        <w:rPr/>
        <w:t>元，北京为</w:t>
      </w:r>
      <w:r>
        <w:rPr/>
        <w:t>344</w:t>
      </w:r>
      <w:r>
        <w:rPr/>
        <w:t>元，而四川为</w:t>
      </w:r>
      <w:r>
        <w:rPr/>
        <w:t>63</w:t>
      </w:r>
      <w:r>
        <w:rPr/>
        <w:t>元，安徽为</w:t>
      </w:r>
      <w:r>
        <w:rPr/>
        <w:t>66</w:t>
      </w:r>
      <w:r>
        <w:rPr/>
        <w:t>元。上海、北京、天津和辽宁的税收支出为全国的百分之十五点二（</w:t>
      </w:r>
      <w:r>
        <w:rPr/>
        <w:t>World Bank</w:t>
      </w:r>
      <w:r>
        <w:rPr/>
        <w:t>，</w:t>
      </w:r>
      <w:r>
        <w:rPr/>
        <w:t>1990</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由此可见，收入高的地区一般所征收到的税收也多。但是，这并不就是表明较高收入的地区就有较高的税收能力。事实上，富裕省份往往反而不能完成中央给他们规定的税收比例，而落后地区的完成程度则反而比较能够合乎中央所希望的数量。我们根据二十二个省市从</w:t>
      </w:r>
      <w:r>
        <w:rPr/>
        <w:t>1985</w:t>
      </w:r>
      <w:r>
        <w:rPr/>
        <w:t>年到</w:t>
      </w:r>
      <w:r>
        <w:rPr/>
        <w:t>1990</w:t>
      </w:r>
      <w:r>
        <w:rPr/>
        <w:t>年的全部资料计算，发现尽管富裕的省市为中央征集到了大部份财政收入，但它们的税收能力要比穷的省份要低。以</w:t>
      </w:r>
      <w:r>
        <w:rPr/>
        <w:t>1990</w:t>
      </w:r>
      <w:r>
        <w:rPr/>
        <w:t>年为例，江苏、浙江、山东、广东和辽宁等省的税收能力都在全国平均值以下（</w:t>
      </w:r>
      <w:r>
        <w:rPr/>
        <w:t>Zheng</w:t>
      </w:r>
      <w:r>
        <w:rPr/>
        <w:t>，</w:t>
      </w:r>
      <w:r>
        <w:rPr/>
        <w:t>1994a</w:t>
      </w:r>
      <w:r>
        <w:rPr/>
        <w:t>）。而从世界各国发展的情况看，高收入与高税收能力通常是成正比的。在中国，情况则相反。</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问题可能在于，中央政府所规定的税收标准本来就是因省而宜，因此被认为是不够公平的。研究发现，不平衡的财政税收政策给地方予极大的动机去隐藏它们自己的财源，去争取最大的独立性而不与中央合作。这主要是税收不公平引起的。美国学者白霖（</w:t>
      </w:r>
      <w:r>
        <w:rPr/>
        <w:t>Lynn T. White</w:t>
      </w:r>
      <w:r>
        <w:rPr/>
        <w:t>，</w:t>
      </w:r>
      <w:r>
        <w:rPr/>
        <w:t>1989</w:t>
      </w:r>
      <w:r>
        <w:rPr/>
        <w:t>））观察到，改革时期的税收制度，如同原有的税收制度一样，是一些富裕省份负有沉重的税收负担，而另一些省份则得到大量的财政补贴。这就是为什么富裕省份的税收能力比穷省份的税收能力要低的原因。他们的低税收能力并不是说他们真正无能力去徵税税源，而主要是因为他们不愿意这样做。他们宁愿“养富于民”、“放水养鱼”，也不愿多收税。他们征收的税收越多，中央政府就会向他们要更多的钱，他们的税收负担只会越来越重。江苏省曾比较了江苏的税收负担与广东的税收负担，得出结论认为，江苏沉重的税收负担是阻碍江苏快速增长的原因，于是要求减轻税收负担。其他许多省份都是如此。一旦当民众知道自己比他人承担更重的税收负担时，抵抗情绪自然产生，于是就出现了一些地方民众和地方政府合作欺骗中央的事。这样的事情，正是不公正的税收制度的必然结果。</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另一方面，不公正也存在于不同阶层和群体之间，其根源也在于制度。在旧的计划经济下，中国的阶级差别不大，中央政府很容易用行政手段控制这种差别。在改革的过程中，不同阶层的收入差距开始拉大。但是，中央政府并没有发展出一套新的税收制度来控制新的富有阶级，无能通过税收制度来调节各阶级和阶层之间的经济悬殊。低收入者自然不想交税，富裕者则想方设法地逃税并往往能够得逞。</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这种由非制度化的中央─地方财政关系所导致的财政的不公平性，反过来加剧了中央与地方及地方与地方之间的矛盾和冲突。在分权改革过程中，这种不公平性进一步加剧。中央采取不平衡的地区发展战略，让一部份地区先富起来。如果这仅仅是指地方可以根据自己的情况制定发展战略，那当然无所谓不公平。但是，当这同时意味着中央政府只给予部份地区“优惠政策”的时候，意味着在不同地区和不同所有制类型的企业之间国家所规定的税率有所不同的时候，财政上的不公平就突出出来。在改革初期，中央政府的不平衡的财政税收政策并没有遭到相对不发达地区的反对。但是，随着时间的推移，矛盾开始显现并严重起来。这种情况是符合经济学家赫士曼（</w:t>
      </w:r>
      <w:r>
        <w:rPr/>
        <w:t>Albert O. Hirschman</w:t>
      </w:r>
      <w:r>
        <w:rPr/>
        <w:t>，</w:t>
      </w:r>
      <w:r>
        <w:rPr/>
        <w:t>1973</w:t>
      </w:r>
      <w:r>
        <w:rPr/>
        <w:t>）的所谓“隧道效应”（</w:t>
      </w:r>
      <w:r>
        <w:rPr/>
        <w:t>tunnel effect</w:t>
      </w:r>
      <w:r>
        <w:rPr/>
        <w:t>）的观察和分析的。赫士曼注意到，在某种条件下，人们不致因为别人比自己捷足先登而愤怒。他以一个有着两股同向行车道的隧道作比喻。在两条道上的车都被堵在隧道中时，如果其中一道的车开始启动，即使另一道上的车并未启动，这后一条道上的驾驶员可能也一样会感到欣慰，因为他们会有这样一个感觉：前一道上的启动预示着本道的启动。但是，如果在前一道起动之后而后一道长时间地不能启动，后一道上的人们就会转而变得不耐烦甚至愤怒了。在这个意义上，经济上的制度性缺陷就可能会引起社会和政治的不安。</w:t>
      </w:r>
      <w:r>
        <w:rPr>
          <w:rFonts w:eastAsia="Times New Roman"/>
        </w:rPr>
        <w:t xml:space="preserve"> </w:t>
      </w:r>
    </w:p>
    <w:p>
      <w:pPr>
        <w:pStyle w:val="Normal"/>
        <w:ind w:hanging="0"/>
        <w:rPr/>
      </w:pPr>
      <w:r>
        <w:rPr/>
      </w:r>
    </w:p>
    <w:p>
      <w:pPr>
        <w:pStyle w:val="Normal"/>
        <w:ind w:hanging="0"/>
        <w:rPr/>
      </w:pPr>
      <w:r>
        <w:rPr/>
      </w:r>
    </w:p>
    <w:p>
      <w:pPr>
        <w:pStyle w:val="Normal"/>
        <w:ind w:hanging="0"/>
        <w:rPr/>
      </w:pPr>
      <w:r>
        <w:rPr/>
        <w:t>小</w:t>
      </w:r>
      <w:r>
        <w:rPr>
          <w:rFonts w:eastAsia="Times New Roman"/>
        </w:rPr>
        <w:t xml:space="preserve"> </w:t>
      </w:r>
      <w:r>
        <w:rPr/>
        <w:t>结</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无疑，中央政府的财政集中在一定程度上是必须的。财政尽管与政府权力关系密切，但与外交和军权不同，财政既是全体国民的利益，也是地方的利益。因为财源是由地方创造的。因此，如何集权及集权的程度应当弄清楚。</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谈论财权时，我们必须把重点放在经济发展上。财权集中的目的是建立一个强大的中央政府，而中央政府是否强大不在于它能否在某一段时间内集中到多少财力，而在于它能否持续地促进经济发展。地方经济发展无疑是一个强大的中央的基础。许多研究发展的学者观察到，后发展国家经济起飞中的一个重大问题是资金短缺。因为资金不足制约他们去发展或建立新的产业。经济要起飞，政府可以扮演一个重要角色，即集中资金于新产业。邓小平改革的成功是因为中央把财权下放给地方政府，所以地方能在短时间内集中到地方经济发展所需的资金。没有财政分权，地方的快速发展是难以想象的。地方出于自己利益考虑，其发展往往以中央的意图不合。关键不在于集分问题，而在于中央和地方间明确的财权分享和责任分享。而权力的划分必须以地方的持续发展为目标，光就集中谈集中是毫无意义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以上分析表明，中央政府的财政危机主要源自制度。因此，处理中央和地方关系也应着眼于制度建设和转型。中央政府的强大不能以它所有的物力和财力来计算，而在于中央政府能否建立起一套有效的现代国家制度。地方政府的行为是受制度制约的。目前地方政府的财政行为是旧制度的产物。中央政府要改变地方行为并不是要再次干预地方经济事务，而是要建立新制度去影响和制约地方行为。再者，中央政府的财政也并非到了衰微的程度。所以，目前需要的不是中央政府的单方面的集权和削弱地方政府，而是两者关系的制度化。换言之，财政集中必须着眼于制度转型。一个没有地方动力的强大的中央并不意味着新制度的确立。财政制度的变化关系到国家─社会关系的各个方面，财政改革不仅仅是经济的，而且也是政治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应该说，新近开始推行的分税制，是中央政府对政府集中的一种尝试。新制尽管意在强化中央财政能力，但它也承认地方政府应有其自己独立的税源和独立的税制。这一新制，若能成功推行，可望加强中央的宏观调控能力，并使中央和地方在财政领域制度化。但是，目前新制正在遇到来自地方的强力反对。其中原因是多方面的，包括中央与地方之间的责任（即事权）划分还不明确，各地税率不一而缺乏公正性等。地方依然被视为替中央赚钱和收钱的机器。根据马克思的政治─经济互动原理，地方经济力量的扩张必要求政治力量的扩张。很明显，尽管现在地方有很大的自主权管理地方事务，即地方成了政府，但地方在中央的权力极小，中央还是一架凌驾于地方之上的机器，与地方没有任何有机的联系。明确地说，中央政府的权力根源还是基于其自身，而非地方。在这种形势下，地方自然不愿和中央合作来推行新制。可见，在实行一种新的经济制度的同时，如果没有相应的政治上的改革，事情还会是困难的。两者同行，才能事半功倍。</w:t>
      </w:r>
      <w:r>
        <w:rPr>
          <w:rFonts w:eastAsia="Times New Roman"/>
        </w:rPr>
        <w:t xml:space="preserve"> </w:t>
      </w:r>
    </w:p>
    <w:p>
      <w:pPr>
        <w:pStyle w:val="Normal"/>
        <w:ind w:hanging="0"/>
        <w:rPr/>
      </w:pPr>
      <w:r>
        <w:rPr/>
      </w:r>
    </w:p>
    <w:p>
      <w:pPr>
        <w:pStyle w:val="Normal"/>
        <w:ind w:hanging="0"/>
        <w:rPr/>
      </w:pPr>
      <w:r>
        <w:rPr/>
      </w:r>
    </w:p>
    <w:p>
      <w:pPr>
        <w:pStyle w:val="Heading1"/>
        <w:ind w:firstLine="425"/>
        <w:rPr/>
      </w:pPr>
      <w:bookmarkStart w:id="6" w:name="__RefHeading___Toc22464768"/>
      <w:r>
        <w:rPr/>
        <w:t>第六章</w:t>
      </w:r>
      <w:r>
        <w:rPr>
          <w:rFonts w:eastAsia="Times New Roman"/>
        </w:rPr>
        <w:t xml:space="preserve"> </w:t>
      </w:r>
      <w:r>
        <w:rPr/>
        <w:t>不平衡发展与国家整合：从经济关系到政治关系</w:t>
      </w:r>
      <w:bookmarkEnd w:id="6"/>
      <w:r>
        <w:rPr>
          <w:rFonts w:eastAsia="Times New Roman"/>
        </w:rPr>
        <w:t xml:space="preserve"> </w:t>
      </w:r>
    </w:p>
    <w:p>
      <w:pPr>
        <w:pStyle w:val="Normal"/>
        <w:ind w:hanging="0"/>
        <w:rPr/>
      </w:pPr>
      <w:r>
        <w:rPr/>
      </w:r>
    </w:p>
    <w:p>
      <w:pPr>
        <w:pStyle w:val="Normal"/>
        <w:ind w:hanging="0"/>
        <w:rPr/>
      </w:pPr>
      <w:r>
        <w:rPr>
          <w:rFonts w:eastAsia="Times New Roman"/>
        </w:rPr>
        <w:t xml:space="preserve">    </w:t>
      </w:r>
      <w:r>
        <w:rPr/>
        <w:t>与“发展型地方主义”的兴起相伴随的，是地区之间发展差距的拉大，形成了所谓不平衡发展。和经济发展的不平衡现象相伴随，自然会有政治与社会发展的不平衡，如政治素质、政治观念、文化思想、生活水准等等的地区差异的拉大。这样的不平衡，可能导致经济上的地区分割，从而影响经济的发展；而在中央权威式微的情况下，更可能带来国家整合的困难，从而产生与此相关的一系列政治经济危机。所以，在本章中，我们将从经济到政治两个层面来观察由于地方力量的强大而产生的新型的地方─地方关系，并由此研究中央─地方关系。换句话说，这样的研究，将从经济发展的不平衡开始，引申到政治上的后果与对策；将从对不平衡的地方和地方之间的关系开始，归结到中央在地方与地方、地方与中央之间关系上的角色。</w:t>
      </w:r>
      <w:r>
        <w:rPr>
          <w:rFonts w:eastAsia="Times New Roman"/>
        </w:rPr>
        <w:t xml:space="preserve"> </w:t>
      </w:r>
    </w:p>
    <w:p>
      <w:pPr>
        <w:pStyle w:val="Normal"/>
        <w:ind w:hanging="0"/>
        <w:rPr/>
      </w:pPr>
      <w:r>
        <w:rPr/>
      </w:r>
    </w:p>
    <w:p>
      <w:pPr>
        <w:pStyle w:val="Normal"/>
        <w:ind w:hanging="0"/>
        <w:rPr/>
      </w:pPr>
      <w:r>
        <w:rPr/>
        <w:t>产业政策与不平衡发展</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一九四九年之前，中国的经济发展呈现极端不平衡的状态。一九四九年之后，中国共产党执政的中央政府采取了一系列重大的产业政策，致力于改变这种不平衡发展状况。当然，这些产业政策的综合经济效果是有很大争议的，但是，就其寻求地区之间经济的协调发展这一点来讲，这套产业政策在很大程度上达成了其本意（陈桂生、陈吉元，</w:t>
      </w:r>
      <w:r>
        <w:rPr/>
        <w:t>1988</w:t>
      </w:r>
      <w:r>
        <w:rPr/>
        <w:t>）。从地区之间平衡发展的角度来看，一九四九年以来，中国的中央政府的产业政策大体经历了三个阶段。第一个阶段是所谓“一五”和“二五”时期，即中共执行的第一和第二个全国五年计划期间，产业政策旨在协调沿海与内地关系。第二个阶段是所谓“三五”和“四五”时期，毛泽东的“大三线”工程上马，产业政策急剧地向西部内陆地区倾斜。第三个阶段则是改革开放以来的八十年代，中央政府的产业政策反过来向东部沿海地区倾斜，“让一部份人先富起来”的经济思想也同时体现在中央政府对于不同地区之间的产业政策上来。</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一五”期间，全国基本建设投资共计五百八十多亿元。其中，百分之三十六点九投放在沿海地区，百分之二十八点八在中部，百分之十八在西部，其余百分之十六点三则是所谓不分地区的投资。这样以来，在整个中西部的投资比例，就比在沿海大九点九个百分点。按不同省份来说，当时基建投资占全国百分之三以上的省市有十一个，其中分布在沿海的有北京、辽宁、河北，中部有山西、吉林、黑龙江、河南、湖北，西部有四川、陕西、甘肃。客观地说，“一五”期间的产业政策对改变全国经济的不平衡发展有重大的影响。据一项统计，经过“一五”期间的努力，东西地区的工业“静态不平衡差”（指某一时点上不发达地区对发达地区在经济实力上的差异）由</w:t>
      </w:r>
      <w:r>
        <w:rPr/>
        <w:t>1952</w:t>
      </w:r>
      <w:r>
        <w:rPr/>
        <w:t>年的百分之五十三点零三，缩小到</w:t>
      </w:r>
      <w:r>
        <w:rPr/>
        <w:t>1957</w:t>
      </w:r>
      <w:r>
        <w:rPr/>
        <w:t>年的百分之四十六点五九。同时，在国民收入、社会总产值、工农业总产值、人均国民收入和居民消费水平等方面，东西地区之间的差异也随之缩小。而在“三五”和“四五”期间，由于所谓“大三线”建设的展开，使得中央政府的产业政策大幅度地向西部倾斜。“三五”期间全国基建投资九百七十多亿元，其分布情况是沿海占百分之二十六点九，中部占百分之二十九点八，西部占百分之三十四点九。投资比重占全国总数百分之四以上的省份有八个，其中，西部占五个，中部占三个，而东部仅占一个。与“一五”期间相比，沿海投资下降了十个百分点，而西部急剧上升了十六点九个百分点。中西部工业产值在全国的比重从此有所提高。至</w:t>
      </w:r>
      <w:r>
        <w:rPr/>
        <w:t>1975</w:t>
      </w:r>
      <w:r>
        <w:rPr/>
        <w:t>年，中、西部对东部工业的静态不平衡差，由</w:t>
      </w:r>
      <w:r>
        <w:rPr/>
        <w:t>1957</w:t>
      </w:r>
      <w:r>
        <w:rPr/>
        <w:t>年的百分之四十六点五八进一步缩小到百分之三十六点四。</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但是，由于中央政府产业政策的基本目标是追求均衡发展，所以，其产业政策尽管改善了不平衡发展，但经济效益及发展速度成为问题。例如，全国工业年增长速度从“一五”期间的百分之十八下降到“三五”期间的百分之十一点七和“四五”期间的百分之九点一；从经济效益看，全民所有制工业的资金利税率由“一五”期间的百分之二十九点四下降为“三五”期间的百分之十八点九和“四五”期间的百分之十八点七。</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邓小平时代的不平衡发展战略，使中央政策大幅度地向东部倾斜。从</w:t>
      </w:r>
      <w:r>
        <w:rPr/>
        <w:t>1981</w:t>
      </w:r>
      <w:r>
        <w:rPr/>
        <w:t>年到</w:t>
      </w:r>
      <w:r>
        <w:rPr/>
        <w:t>1989</w:t>
      </w:r>
      <w:r>
        <w:rPr/>
        <w:t>年，全国基建投资九千多亿元，投放在东部的占百分之五十点一，中部占百分之二十六点六，西部仅占百分之十六点三。投资比例占全国百分之四以上的省市有九个，其中，东部占七个，中、西部各占一个。中、西部投资比例大大低于以前的两个阶段，中、西部投资占全国的比重低于其人口占全国的比重。一九八九年，中西部人口占全国百分之五十八点七，而</w:t>
      </w:r>
      <w:r>
        <w:rPr/>
        <w:t>1981</w:t>
      </w:r>
      <w:r>
        <w:rPr>
          <w:rFonts w:cs="宋体;SimSun" w:ascii="宋体;SimSun" w:hAnsi="宋体;SimSun"/>
        </w:rPr>
        <w:t>─</w:t>
      </w:r>
      <w:r>
        <w:rPr/>
        <w:t>1989</w:t>
      </w:r>
      <w:r>
        <w:rPr/>
        <w:t>年基建投资比例只占全国的百分之四十二点九，比其人口比例低十五点八个百分点。投资的倾斜，加上外汇留成、财政上缴等政策上的倾斜，其结果是东部经济高速增长，而中西部经济增长缓慢以至滑坡，一度缩小了的不平衡开始大大加剧。以</w:t>
      </w:r>
      <w:r>
        <w:rPr/>
        <w:t>1989</w:t>
      </w:r>
      <w:r>
        <w:rPr/>
        <w:t>年与</w:t>
      </w:r>
      <w:r>
        <w:rPr/>
        <w:t>1980</w:t>
      </w:r>
      <w:r>
        <w:rPr/>
        <w:t>年相比，中西部和东部工业的静态不平衡差扩大了五点四，国民收入、社会总产值、工农业总产值的不平衡差也分别扩大了五点九到十点九。与此同时，人均国民收入的地区差距也扩大了。在</w:t>
      </w:r>
      <w:r>
        <w:rPr/>
        <w:t>1952</w:t>
      </w:r>
      <w:r>
        <w:rPr/>
        <w:t>年，东部人均国民收入为</w:t>
      </w:r>
      <w:r>
        <w:rPr/>
        <w:t>115.60</w:t>
      </w:r>
      <w:r>
        <w:rPr/>
        <w:t>元，中西部合计为</w:t>
      </w:r>
      <w:r>
        <w:rPr/>
        <w:t>83.50</w:t>
      </w:r>
      <w:r>
        <w:rPr/>
        <w:t>元；至</w:t>
      </w:r>
      <w:r>
        <w:rPr/>
        <w:t>1989</w:t>
      </w:r>
      <w:r>
        <w:rPr/>
        <w:t>年，东部为</w:t>
      </w:r>
      <w:r>
        <w:rPr/>
        <w:t>1571.30</w:t>
      </w:r>
      <w:r>
        <w:rPr/>
        <w:t>元，中西部为</w:t>
      </w:r>
      <w:r>
        <w:rPr/>
        <w:t>929.80</w:t>
      </w:r>
      <w:r>
        <w:rPr/>
        <w:t>元，与</w:t>
      </w:r>
      <w:r>
        <w:rPr/>
        <w:t>1952</w:t>
      </w:r>
      <w:r>
        <w:rPr/>
        <w:t>年相比，东西部人均国民收入的绝对差由</w:t>
      </w:r>
      <w:r>
        <w:rPr/>
        <w:t>32.10</w:t>
      </w:r>
      <w:r>
        <w:rPr/>
        <w:t>元扩大到</w:t>
      </w:r>
      <w:r>
        <w:rPr/>
        <w:t>640.50</w:t>
      </w:r>
      <w:r>
        <w:rPr/>
        <w:t>元（以上数据见杨再兴等，</w:t>
      </w:r>
      <w:r>
        <w:rPr/>
        <w:t>1991</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中国社会科学院“社会指标课题组”根据</w:t>
      </w:r>
      <w:r>
        <w:rPr/>
        <w:t>1993</w:t>
      </w:r>
      <w:r>
        <w:rPr/>
        <w:t>年的统计，选择了二十个有代表性的重要指标，对各省市的社会发展速度作了评价和排列，从而反映出各地方之间经济发展的不平衡状况以及与此相关的其他种种差异。根据这项研究，改革以来经济社会发展指标综合指数增长居第一位的是浙江，而广东居第二位，海南、江苏并列第三位，上海紧追其后为第五位。以下，居第六至十位的分别是云南、山东、福建、新疆、河南，居第十一至二十位的分别是河北、湖北、江西、贵州、广西、安徽、湖南、四川、内蒙古、山西，居第二十一至三十位的则是辽宁、北京、宁夏、天津、吉林、西藏、甘肃、黑龙江、陕西和青海。在各项指标中，“社会结构”一项由第三产业劳动者比例、非农业劳动者比例、非农业人口比例和社会投资比例等四个指标构成，反映了社会化、城市化和对社会发展的重视程度。就这项指标而言，在改革期间，增长最快的是海南、河北、山东、湖北、湖南五省。“经济效益”指标由人均国民生产总值、社会劳动生产率、国有工业固定资产原值、工业企业资金利税率、人均地方财政收入和每一农业劳动者生产的粮食等六个指标构成，反映了综合的和工农业生产的主要经济效益的增长情况。就这项指标而言，以海南、广东、浙江、云南增长最快。“人口素质”指标由人均自然增长率、初中以上文化程度人口比例、每万人大学生数、每万名职工专业技术人员数、每万人口医生数等五个指标构成，而增长最快的地区则是上海、山东和新疆。“生活质量”指数以居民消费、工资、收入水平、社会福利水平等五个指标组成，增长最快的是江苏、浙江、上海和广东。</w:t>
      </w:r>
      <w:r>
        <w:rPr>
          <w:rFonts w:eastAsia="Times New Roman"/>
        </w:rPr>
        <w:t xml:space="preserve"> </w:t>
      </w:r>
    </w:p>
    <w:p>
      <w:pPr>
        <w:pStyle w:val="Normal"/>
        <w:ind w:hanging="0"/>
        <w:rPr/>
      </w:pPr>
      <w:r>
        <w:rPr/>
      </w:r>
    </w:p>
    <w:p>
      <w:pPr>
        <w:pStyle w:val="Normal"/>
        <w:ind w:hanging="0"/>
        <w:rPr/>
      </w:pPr>
      <w:r>
        <w:rPr/>
        <w:t>不平衡发展的后果</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八十年代的分权战略把投资重心放在东南沿海，加之其它体系如价格体系的不合理，导致了各地区间矛盾的加剧。尤其是中西部与东部之间的地区矛盾。很显然，不合理的价格体系导致中西部以能源、原材料、初级产品加工为主的地区双重价值流失，而以加工为主的地区则取得双重利润。以加工、特别是轻加工为主的地区，由于较易取得双重利润，因而愿意继续在低水平上扩大一般加工工业的生产规模，而不愿花更多力量、冒一定风险，在结构升级、产品换代上下工夫。再者，能源原材料加工初级产品为主地区，为了减少地区价值的流失，也纷纷致力于加工工业，特别是价高利大的轻加工。于是，各地采取行政手段，建立各种关税壁垒，阻止本地资源的流出和外地产品的进入。据统计，除西藏、海南外，全国二十八个省市区四十个工业行业的产值结构，同全国工业行业产值结构的平均相似系数高达</w:t>
      </w:r>
      <w:r>
        <w:rPr/>
        <w:t>0.81</w:t>
      </w:r>
      <w:r>
        <w:rPr/>
        <w:t>（最高值为</w:t>
      </w:r>
      <w:r>
        <w:rPr/>
        <w:t>1</w:t>
      </w:r>
      <w:r>
        <w:rPr/>
        <w:t>），而反映区域结构特色的“专业化系数</w:t>
      </w:r>
      <w:r>
        <w:rPr/>
        <w:t>"</w:t>
      </w:r>
      <w:r>
        <w:rPr/>
        <w:t>，则低在</w:t>
      </w:r>
      <w:r>
        <w:rPr/>
        <w:t>0.25</w:t>
      </w:r>
      <w:r>
        <w:rPr/>
        <w:t>以下的省市就有</w:t>
      </w:r>
      <w:r>
        <w:rPr/>
        <w:t>21</w:t>
      </w:r>
      <w:r>
        <w:rPr/>
        <w:t>个，占总数的百分之七十五。这充份反映了全国各地产业结构的趋同化倾向。而产业的同构性就导致了地方经济保护主义的盛行。各地区之间互相竞争，诱发资源大战、销售大战，各地封锁、市场分割等一度十分严重。</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但是，产业的同构性并不表示各地间差异的缩小。恰恰相反，各地发展的差异仍然在日益扩大。这使得中央政府难以制定及实施统一的政策，各地很容易以“省情不同”来抵抗自上而下的政策。而现代国家的国家能力的一个重要标志就是中央政府的政策能够深入社会。产业结构的同构性也使得地区协调成为困难，且不说发展地区与不发展地区间的合作，就连发达地区之间的合作也有问题。例如，在苏州、无锡、常州之间很少有合作关系（丁金宏、罗祖德，</w:t>
      </w:r>
      <w:r>
        <w:rPr/>
        <w:t>1991</w:t>
      </w:r>
      <w:r>
        <w:rPr/>
        <w:t>）。上文提到的江苏、浙江、上海之间的竞争也是一个例子。</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就地方和地方的关系来说，经济改革并未使得地方之间的相互依赖增加。相反，改革使各地变得更为独立。世界银行的研究发现，随着省与省之间贸易依赖度的下降，各地方纷纷实施地方保护主义及各种变相的价格保护政策，中国各省之间的贸易额为全部国内生产总值的百分之二十二点一，而欧洲共同体国家之间的贸易额是其国内生产总值的百分之二十八点三，在前苏联各共和国之间这个数字则为百分之二十七点二。由此，世界银行得出结论说，中国的各地方正倾向于作为一个独立的“国家”来行动，他们和外部世界的贸易额增长了，但是与国内其他省分的贸易额却下降了。湖南和江西曾禁止他们的粮食“出口”广东，广东则曾试图限制外来民工。一些地方银行采用种种办法来限制富裕地方的购买力，防止“肥水外流”。富裕的省份甚至动用地方民兵开路以获得贫穷省份廉价的食品和原材料，而贫穷省份则以同样的方法来反击。各地方之间的“丝绸大战”、“粮食大战”等从未间歇，并经常致使各地地方建立各种“边防”检查站。湖北、吉林和辽宁始终禁止从外地进口粮食和轻工业品，而吉林、河南、辽宁和湖北则制定了许多行政条例只容许出售本省生产的酒类、洗衣粉、自行车和电视等商品。世界银行担心，随着各地变成一个个独立的“国家”，全面的地方主义会在中国兴起，中国经济的发展也会因此而受到阻碍（</w:t>
      </w:r>
      <w:r>
        <w:rPr/>
        <w:t>Segal</w:t>
      </w:r>
      <w:r>
        <w:rPr/>
        <w:t>，</w:t>
      </w:r>
      <w:r>
        <w:rPr/>
        <w:t>1994</w:t>
      </w:r>
      <w:r>
        <w:rPr/>
        <w:t>；</w:t>
      </w:r>
      <w:r>
        <w:rPr/>
        <w:t>Kumar</w:t>
      </w:r>
      <w:r>
        <w:rPr/>
        <w:t>，</w:t>
      </w:r>
      <w:r>
        <w:rPr/>
        <w:t>1994</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根据世界银行的研究，到</w:t>
      </w:r>
      <w:r>
        <w:rPr/>
        <w:t>2010</w:t>
      </w:r>
      <w:r>
        <w:rPr/>
        <w:t>年，中国将会成为世界上最大的经济大国。如果用购买力来计算</w:t>
      </w:r>
      <w:r>
        <w:rPr/>
        <w:t>GDP</w:t>
      </w:r>
      <w:r>
        <w:rPr/>
        <w:t>，则中国在</w:t>
      </w:r>
      <w:r>
        <w:rPr/>
        <w:t>1994</w:t>
      </w:r>
      <w:r>
        <w:rPr/>
        <w:t>年就已经成为世界上第二大的经济大国。但是，具有讽刺意味的是，市场化下的高速经济发展，既没有使中央政府更加具有权威性，也没有能够使中国的经济变得更加具有整合性。如前所述，在“分权战略”实施下，各地的经济发展极不平衡，地方主义的兴起正在成为一个让中央头疼的问题。有的学者甚至称中国经济为“诸侯经济”，因此强调“削藩”和加强中央权力（王绍光、胡鞍钢，</w:t>
      </w:r>
      <w:r>
        <w:rPr/>
        <w:t>1993</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如上文所说，地方主义兴起的一个表现，是地方政府不愿把更多的税收转移给中央，而中央政府只好疲于和地方政府谈判。据报导，山东省领导人表示，以后中央政府如果要征收新的税种，必须事先和地方政府商量。广东省官员也宣布，广东政府不能盲目地执行北京的意志。在地方看来，不服从一项自己并未参与的决策是合乎情理的。但是，对中央来说，权力基础就大大削弱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对中央政府权威更大的挑战来自富裕的沿海省份。这在南方，尤其广东，特别明显。广东在改革期间，</w:t>
      </w:r>
      <w:r>
        <w:rPr/>
        <w:t>GDP</w:t>
      </w:r>
      <w:r>
        <w:rPr/>
        <w:t>的年增长率达到了百分之二十。至</w:t>
      </w:r>
      <w:r>
        <w:rPr/>
        <w:t>1992</w:t>
      </w:r>
      <w:r>
        <w:rPr/>
        <w:t>年，广东成为第三经济大省，以人均来说，是第五经济大省。在</w:t>
      </w:r>
      <w:r>
        <w:rPr/>
        <w:t>1979</w:t>
      </w:r>
      <w:r>
        <w:rPr>
          <w:rFonts w:cs="宋体;SimSun" w:ascii="宋体;SimSun" w:hAnsi="宋体;SimSun"/>
        </w:rPr>
        <w:t>─</w:t>
      </w:r>
      <w:r>
        <w:rPr/>
        <w:t>91</w:t>
      </w:r>
      <w:r>
        <w:rPr/>
        <w:t>年间，广东吸收了全国百分之十八点八的外资。至</w:t>
      </w:r>
      <w:r>
        <w:rPr/>
        <w:t>1991</w:t>
      </w:r>
      <w:r>
        <w:rPr/>
        <w:t>年，省政府预算的百分之二十八点七依赖于外贸，而这个比例在同样是富裕省份的江苏仅是百分之五点七，在浙江是百分之二点四。广东的权力不仅在于其高增长速度为全国平均的两倍，而且在于其吸收外资的能力。在</w:t>
      </w:r>
      <w:r>
        <w:rPr/>
        <w:t>1992</w:t>
      </w:r>
      <w:r>
        <w:rPr/>
        <w:t>年占全部外资的百分之五十。及其与外部世界的紧密联系。由于广东有如此大的经济权力，它自然可以向中央政府挑战。例如，中央政府原先不想在深圳设股票市场，想在上海先设，因为上海毕竟较易控制。但广东较上海早一天开发了股票市场，北京只得事后承认。这表明广东巨大的财政金融独立性。</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更为严重的是，经济发展的不平衡导致了一种内部殖民主义（</w:t>
      </w:r>
      <w:r>
        <w:rPr/>
        <w:t>internal colonialism</w:t>
      </w:r>
      <w:r>
        <w:rPr/>
        <w:t>）的现象，即落后地区产生了被发展地区剥削的感觉（</w:t>
      </w:r>
      <w:r>
        <w:rPr/>
        <w:t>Hechter</w:t>
      </w:r>
      <w:r>
        <w:rPr/>
        <w:t>，</w:t>
      </w:r>
      <w:r>
        <w:rPr/>
        <w:t>1975</w:t>
      </w:r>
      <w:r>
        <w:rPr/>
        <w:t>）。事实上，地区间的剥削确实存在。这就导致了国际政治经济中所谓的“政治民族主义”（</w:t>
      </w:r>
      <w:r>
        <w:rPr/>
        <w:t>political nationalism</w:t>
      </w:r>
      <w:r>
        <w:rPr/>
        <w:t>）。对地方来说，就是“政治地方主义”（</w:t>
      </w:r>
      <w:r>
        <w:rPr/>
        <w:t>political localism</w:t>
      </w:r>
      <w:r>
        <w:rPr/>
        <w:t>）。经济问题就开始扩展到政治方面。在国际政治中，国家间的经济冲突往往演变为武力冲突，甚至导致战争。而在国内政治中，由于中央霸权的存在，这种冲突往往可以通过中央的协调而取得地区之间的合作，因此政治乃至军事冲突的可能性应该比较小。但是，如果中央霸权衰落，其协调功能每况愈下，则地区之间政治无政府主义状态就会加剧，政治地方主义很可能会登上国家的政治舞台，导致国家的整合危机。改革中的地方贸易保护主义或“诸侯经济”，还只不过是政治地方主义的一种最简单的表现而已。</w:t>
      </w:r>
      <w:r>
        <w:rPr>
          <w:rFonts w:eastAsia="Times New Roman"/>
        </w:rPr>
        <w:t xml:space="preserve"> </w:t>
      </w:r>
    </w:p>
    <w:p>
      <w:pPr>
        <w:pStyle w:val="Normal"/>
        <w:ind w:hanging="0"/>
        <w:rPr/>
      </w:pPr>
      <w:r>
        <w:rPr/>
      </w:r>
    </w:p>
    <w:p>
      <w:pPr>
        <w:pStyle w:val="Normal"/>
        <w:ind w:hanging="0"/>
        <w:rPr/>
      </w:pPr>
      <w:r>
        <w:rPr/>
        <w:t>在市场和集权之外</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怎么解决地区发展的不平衡问题呢？许多政策分析家和学者曾提供过两条途径来解决不平衡发展及与此相关的问题。第一条可称为自由经济方法，即认为各地方尽管发展极不平衡，但它们都存在自己的比较优势（</w:t>
      </w:r>
      <w:r>
        <w:rPr/>
        <w:t>comparative advantage</w:t>
      </w:r>
      <w:r>
        <w:rPr/>
        <w:t>）。所以，如果有一个统一的市场存在，比较优势的原则就会发生作用。就是说，各地会在地区之间的自由贸易中获利，而地区之间的自由贸易又会增进技术、资金等的流通，从而帮助缩小不同地区之间的发展差异（张欣，</w:t>
      </w:r>
      <w:r>
        <w:rPr/>
        <w:t>1991</w:t>
      </w:r>
      <w:r>
        <w:rPr/>
        <w:t>）。第二种途径则可以称为“集权方法”，就是通过中央政府的权力集中，特别是财政权力的集中，集中必要的资源而在地区之间进行再分配，以达到经济的区域均衡发展（王绍光、胡鞍钢，</w:t>
      </w:r>
      <w:r>
        <w:rPr/>
        <w:t>1993</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显然，这里的“集权方法”，就是一九四九年之后中央政府曾经长期采用的计划经济的方法的实质，即通过中央政府对于资源的集中和再分配来干预地区经济发展。如果采用这一方法来改变目前的地区发展不平衡，就意味着要重新收回下放给地方的权力，回到计划经济的路子上去。</w:t>
      </w:r>
      <w:r>
        <w:rPr>
          <w:rFonts w:eastAsia="Times New Roman"/>
        </w:rPr>
        <w:t xml:space="preserve"> </w:t>
      </w:r>
      <w:r>
        <w:rPr/>
        <w:t>不过，如前所述，现在地方已经发展到有足够的力量来抵抗中央的重新集权，因此，这个办法在可行性本身就是有疑问的。何况，它的实施必定会削弱地方的经济发展动力，地方政府即使不积极抵抗而只是消极对付，也就足以影响地方经济的发展了。一九四九年以来的历史已经证明，即使中央能够通过这样的办法来解决地区之间的不平衡发展，它的消极后果也是十分严重的。首先当然是这类产业政策的经济效率极低，导致经济发展停滞。而且，即使在计划经济已经失败的今天，由于这种产业政策而带来的后果还仍然是中央政府的包袱之一。就是说，在中央政府用产业政策深入于地方经济的过程中，曾经在各地建立了相当的工业规模。而在市场化改革的过程中，这些工业难以被推向市场，从而经济效益低下。而中央政府不仅无能提高这些工业的经济效益，而且背上了很重的政治包袱，很难从这些工业中撤出来。所以，愈是国有企业多的地方，改革就愈是困难。调整产业结构本身已经并非易事，而由调整产业结构所产生的政治问题，如失业等，更是难以对付。在这个意义上，我们可以问：即使中央政府能够有强大的能力制定不同的产业政策并干预地方经济发展，从而减小地区发展的不平衡状态，这样的负面影响又怎么消除呢？</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相比之下，也许自由经济的方法较为理想。但是，事实是，地方之间的比较优势虽然存在，但是在目前情况下这并没有直接导致地方之间倾向于合作。况且，在中国，我们无法假设已经有一个市场存在。所以，我们认为，市场固然重要，但是完全依靠市场方法来解决地区之间发展的不平衡则还是不成的。这并不是说不能用自由经济的方法来解决问题，而是说，自由经济方法的运作必须具备一定的条件，而这样的条件不是经济本身所能提供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这样，我们就不得不去发现第三种解决方法，而这种方法的特点，是利用政治手段来促进市场的运转。德国国民经济学家李斯特（</w:t>
      </w:r>
      <w:r>
        <w:rPr/>
        <w:t>List</w:t>
      </w:r>
      <w:r>
        <w:rPr/>
        <w:t>，</w:t>
      </w:r>
      <w:r>
        <w:rPr/>
        <w:t>1966</w:t>
      </w:r>
      <w:r>
        <w:rPr/>
        <w:t>）早就观察到政治因素在经济事务中的作用。他甚至怀疑有所谓纯粹的自由经济存在，因为只有在具有相等的工业发展水平的国家间的竞争才会有利于竞争的各方，而这样的水平相等在历史的发展过程中是很难找到的。一个国家的工业、商业、航海等方面如果落后于他国，即使拥有丰富的物质资源，它也只能在竞争中处于劣势。就是说，“比较优势”只是在工业水平相当的国家中发挥作用。李斯特虽然讲的是国际经济，但对观察国内经济事务也有启发意义。就是说，我们不能迷信于比较优势原则来自动地建立市场，来减少地区间的冲突以达到合作，而必须寻找一种力量来帮助解决这个过程中的问题。在国际经济舞台上，由于各国都为主权国家，很难有一种超乎各国之上的机构来协调各国的经济行为。即使是国际组织，由于各成员国的地位平等，也因此并不能在许多方面达成合作。而与国际经济不同的是，在国内环境中，中央政府应该有其建立中央霸权的合法性。而由于这样的霸权的存在，强制性合作便成为可能。这就是说，中央政府应该并且可以建立一种制约各地方经济行为的制度，从而解决地区发展不平衡问题。</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应该强调的是，这里的“霸权”并非集权。他们之间的区别在于，霸权是一种市场取向的权力机制。在运用这种方式来处理中央与地方关系时，并不一定要由中央操纵一切，而是赋予地方重要角色。中央政府的主要作用，则表现为通过强制性的市场行为来调配资源，比如运用市场手段来打破地方的保护主义，等等。在这种情况下，中央政府不是把经济权力再次集中到自己手中从而影响地方经济发展，而是通过自己的政治权力来引导地区之间的经济合作。正象政府可以通过政策手段吸收外来资本一样，中央政府也可以通过政策手段来促进富裕地区的经济向贫穷地区延伸。显然，如果在落后地区投资有利可图，富裕地区就会有动力去投资、赚钱。问题是，中央政府必须帮助打破这中间的障碍。通过这样的过程，内地可能会形成一种“依赖性发展”（</w:t>
      </w:r>
      <w:r>
        <w:rPr/>
        <w:t>dependent development</w:t>
      </w:r>
      <w:r>
        <w:rPr/>
        <w:t>，</w:t>
      </w:r>
      <w:r>
        <w:rPr/>
        <w:t>Evans</w:t>
      </w:r>
      <w:r>
        <w:rPr/>
        <w:t>，</w:t>
      </w:r>
      <w:r>
        <w:rPr/>
        <w:t>1979</w:t>
      </w:r>
      <w:r>
        <w:rPr/>
        <w:t>）。但是，从长远看，依赖性发展较之各地相对独立的发展会更有利于国力的增长和地区的平衡。</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中央政府也可以鼓励区域市场的发展。如上文提到，在落后地区有一种客观的要求，即联合起来和中央或富裕省份谈判。这种要求应该得到中央的鼓励和支持。地区之间的经济联盟，甚至某种程度上的政治联盟，也可以是有利于中央权力的加强的。一方面，地区联盟会减少治理个体省份的负担；另一方面，更重要的是，它为中央创造了新的权力基础，从而使中央突出自己的协调者角色，从而超越于地方权力之上。道理也很简单：如果各地是相对独立的发展，则中央的权力就成为多余；如果有相互联盟合作的必要，一个协调者就不仅是很需要而且是地位优越的了。</w:t>
      </w:r>
      <w:r>
        <w:rPr>
          <w:rFonts w:eastAsia="Times New Roman"/>
        </w:rPr>
        <w:t xml:space="preserve"> </w:t>
      </w:r>
    </w:p>
    <w:p>
      <w:pPr>
        <w:pStyle w:val="Normal"/>
        <w:ind w:hanging="0"/>
        <w:rPr/>
      </w:pPr>
      <w:r>
        <w:rPr/>
      </w:r>
    </w:p>
    <w:p>
      <w:pPr>
        <w:pStyle w:val="Normal"/>
        <w:ind w:hanging="0"/>
        <w:rPr/>
      </w:pPr>
      <w:r>
        <w:rPr/>
        <w:t>国家整合的几种方式</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由于地方力量的增强，也由于地区发展不平衡的拉大，中国的国家整合的问题就变得越来越突出了。与上面讨论的不同思路类似，有关社会科学文献中关于中心与边缘（</w:t>
      </w:r>
      <w:r>
        <w:rPr/>
        <w:t>central</w:t>
      </w:r>
      <w:r>
        <w:rPr>
          <w:rFonts w:cs="宋体;SimSun" w:ascii="宋体;SimSun" w:hAnsi="宋体;SimSun"/>
        </w:rPr>
        <w:t>─</w:t>
      </w:r>
      <w:r>
        <w:rPr/>
        <w:t>peripheral</w:t>
      </w:r>
      <w:r>
        <w:rPr/>
        <w:t>）或中央和地方（</w:t>
      </w:r>
      <w:r>
        <w:rPr/>
        <w:t>central</w:t>
      </w:r>
      <w:r>
        <w:rPr>
          <w:rFonts w:cs="宋体;SimSun" w:ascii="宋体;SimSun" w:hAnsi="宋体;SimSun"/>
        </w:rPr>
        <w:t>─</w:t>
      </w:r>
      <w:r>
        <w:rPr/>
        <w:t>local</w:t>
      </w:r>
      <w:r>
        <w:rPr/>
        <w:t>）之间整合问题的研究，也提出了三种不同的模式。这里，我们不妨一并加以讨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根据政治学家西德尼</w:t>
      </w:r>
      <w:r>
        <w:rPr/>
        <w:t>·</w:t>
      </w:r>
      <w:r>
        <w:rPr/>
        <w:t>塔如（</w:t>
      </w:r>
      <w:r>
        <w:rPr/>
        <w:t>Sidney Tarrow</w:t>
      </w:r>
      <w:r>
        <w:rPr/>
        <w:t>，</w:t>
      </w:r>
      <w:r>
        <w:rPr/>
        <w:t>1977</w:t>
      </w:r>
      <w:r>
        <w:rPr/>
        <w:t>）的总结，历史上存在有以下几种主要的整合模型。第一种是中心扩散型。这种模型基于四个经验观测之上：（</w:t>
      </w:r>
      <w:r>
        <w:rPr/>
        <w:t>1</w:t>
      </w:r>
      <w:r>
        <w:rPr/>
        <w:t>）每一社会都有一个中心；（</w:t>
      </w:r>
      <w:r>
        <w:rPr/>
        <w:t>2</w:t>
      </w:r>
      <w:r>
        <w:rPr/>
        <w:t>）</w:t>
      </w:r>
      <w:r>
        <w:rPr>
          <w:rFonts w:eastAsia="Times New Roman"/>
        </w:rPr>
        <w:t xml:space="preserve"> </w:t>
      </w:r>
      <w:r>
        <w:rPr/>
        <w:t>中心体现社会的价值，或者说，中心规定社会的价值体系；（</w:t>
      </w:r>
      <w:r>
        <w:rPr/>
        <w:t>3</w:t>
      </w:r>
      <w:r>
        <w:rPr/>
        <w:t>）</w:t>
      </w:r>
      <w:r>
        <w:rPr>
          <w:rFonts w:eastAsia="Times New Roman"/>
        </w:rPr>
        <w:t xml:space="preserve"> </w:t>
      </w:r>
      <w:r>
        <w:rPr/>
        <w:t>社会精英，特别是行政或政治精英，是社会价值的维护者；（</w:t>
      </w:r>
      <w:r>
        <w:rPr/>
        <w:t>4</w:t>
      </w:r>
      <w:r>
        <w:rPr/>
        <w:t>）</w:t>
      </w:r>
      <w:r>
        <w:rPr>
          <w:rFonts w:eastAsia="Times New Roman"/>
        </w:rPr>
        <w:t xml:space="preserve"> </w:t>
      </w:r>
      <w:r>
        <w:rPr/>
        <w:t>社会中的基本冲突发生在意图扩散中心价值和抵制这种扩散的团体、集团和机构之间。这种模式出现于西欧现代化的早期，也存在于现代发展中国家。根据这一模式，一个国家的整合能否成功，主要取决于中心能否成功地把其价值体系扩散到地方和边缘地带。这一模式的优势是它看到了现代化过程中中心与边缘及中央与地方之间的冲突。不过，就今天中国的现实来说，其缺陷也很明显。中国的中心扩散型整合在共产党治下已经完成。较之中国历代王朝，共产党的国家机器几乎覆盖了中国社会的每一角落，其意识形态几乎成了社会价值的代名词。但很显然，地方和边缘并不能跟“落后”相等同。相反，在改革期间，正是地方和边缘充当了新价值和新观念的创造者。今天中国的整合问题，并不是地方抵制中央的深入（</w:t>
      </w:r>
      <w:r>
        <w:rPr/>
        <w:t>penetration</w:t>
      </w:r>
      <w:r>
        <w:rPr/>
        <w:t>）而引起的，在于中心没有转变其统治机制及统治价值去适应地方一些新的价值观念。所以，一味地强调中心的扩散，势必回复到过去改革前的专政统治，而扼杀新兴地方与社会力量。</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第二种是市场扩散型。自由主义经济学家在总结西方经验的基础上认为，如果自由市场能够得到任意的发展，它必然会深入落后的地方与边缘，最后造成一个统一的市场以整合国家。这一模式受到新马克思主义者的批评。当然，马克思早期也有相似的思想。比如说，他认为资本主义自由发展的结果会导致世界性统一大市场的形成。但是，新马克思主义者观察到，在后发展中国家，市场扩散并不能整合中央与地方、中心与边缘，相反，市场扩散经常造成中央与地方之间的冲突与危机。主要原因是地方和边缘地带无能动员必要的资源去克服它的从属地位。确切地说，其一，在中心地带，市场一般比较发达，基础设施完备；而在边缘地带，市场比较薄弱，竞争能力较低。其二，中心与边缘地带之间工资与生活水平差距巨大，边缘地带的资源因此经常流向中心地带。其三，中心地带所聚集的资本和技术非边缘地带所能及。在新马克思主义者看来，如果说，自由市场在国际上的扩散造成了帝国主义（</w:t>
      </w:r>
      <w:r>
        <w:rPr/>
        <w:t>imperialism</w:t>
      </w:r>
      <w:r>
        <w:rPr/>
        <w:t>）或殖民主义（</w:t>
      </w:r>
      <w:r>
        <w:rPr/>
        <w:t>colonialism</w:t>
      </w:r>
      <w:r>
        <w:rPr/>
        <w:t>），那么在国内则造成了一种“内部殖民主义（</w:t>
      </w:r>
      <w:r>
        <w:rPr/>
        <w:t>internal colonialism</w:t>
      </w:r>
      <w:r>
        <w:rPr/>
        <w:t>）。新马克思主义因此强调强政府和强干预（</w:t>
      </w:r>
      <w:r>
        <w:rPr/>
        <w:t>Hechter</w:t>
      </w:r>
      <w:r>
        <w:rPr/>
        <w:t>，</w:t>
      </w:r>
      <w:r>
        <w:rPr/>
        <w:t>1977</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市场扩散模型和相关的批评给我们的启示是多方面的。其一，我们不能盲目地相信市场会解决一切问题。中国国内各地发展差距巨大，“内部殖民主义”现象即等级市场似乎日趋严重。这要求中央政府有强大的权威去干预地方发展。第二，市场是迄今为止最为重要的整合不同区域的几个途径之一。需要指出的是，现在市场导向的改革是因为过去单用政治方式整合国家实践的失败，不能因为市场不是万能良药而一味的去追求政治手段。其三，我们所强调的政治手段，并非是过去那种政治的和计划经济的手段。在中国，市场在国家整合中的作用有限，是因为中国经济发展不平衡，一部份地区先富裕起来了，而其他地区发展则相对缓慢。如上所说，地方经常用政治手段实施地方保护主义，从而阻碍市场发展。所以，我们强调用政治手段调节地方发展，指的是中央的市场经济趋向的经济政策。中央必须有霸权，但霸权必须是市场导向的。第四，结合中国的实际情况，我们认为“内部殖民主义”或“等级市场制”事实上要比地方各自分割的市场更有利于经济发展，也更有利于落后地区赶上发达地区，因而有利于国家的整合。退而言之，由“内部殖民主义”带来的弊病，也可以用政治的和经济的方式来解决或缓解。从某种意义上说，任何一个国家在发展过程中都必须经历这一过程。正象一些学者所发现的，即使在发达的英美，也存在着“内部殖民主义”现象（</w:t>
      </w:r>
      <w:r>
        <w:rPr/>
        <w:t>Hechter</w:t>
      </w:r>
      <w:r>
        <w:rPr/>
        <w:t>，</w:t>
      </w:r>
      <w:r>
        <w:rPr/>
        <w:t>1977</w:t>
      </w:r>
      <w:r>
        <w:rPr/>
        <w:t>）。从经济上说，中央政府可用财政的和金融的手段来调节收入分配，纠正区域差距；从政治上说，则可以通过地域民主等手段来产生中央─地方间的精英联盟，消除地方独立的因子。</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第三种整合方式是行政─官僚制度型。这一模式强调国家整合的政治方面，即通过一套国家机器（行政官僚体系）来整合国家。这是不言而喻的。没有这样一套国家机器，也就谈不上现代国家。一套有效的行政官僚体系具有非常巨大的整合国家的能力。从这一角度说，中国目前所推行的文官制度如能平稳进行，中央政府统治国家的能力可望提高。但文官制的推行只是一种行政改革，它并不是政治改革。只有政治改革才能解决谁来掌管这套国家机器的问题。拿“一朝天子一朝臣”的说法来说，如果文官制度的改革使得“臣”不会因为易“主”而易位，但如何产生这位合法的“主”，还是一个大问题。这就是权力转移的问题。自近代以来，主权在民的思潮及实践日益普及，即使普通臣民不能人人有机会去充当或选择他们的统治者，他们也有权力有他们自己的代表去为他们选择统治者。显然，首脑地位合法与否，对国家整合及政治稳定关系重大。这里，如何利用地方因素来产生合法的首脑，将是我们在下一章中要讨论的问题。</w:t>
      </w:r>
      <w:r>
        <w:rPr>
          <w:rFonts w:eastAsia="Times New Roman"/>
        </w:rPr>
        <w:t xml:space="preserve"> </w:t>
      </w:r>
    </w:p>
    <w:p>
      <w:pPr>
        <w:pStyle w:val="Normal"/>
        <w:ind w:hanging="0"/>
        <w:rPr/>
      </w:pPr>
      <w:r>
        <w:rPr/>
      </w:r>
    </w:p>
    <w:p>
      <w:pPr>
        <w:pStyle w:val="Normal"/>
        <w:ind w:hanging="0"/>
        <w:rPr/>
      </w:pPr>
      <w:r>
        <w:rPr/>
        <w:t>小</w:t>
      </w:r>
      <w:r>
        <w:rPr>
          <w:rFonts w:eastAsia="Times New Roman"/>
        </w:rPr>
        <w:t xml:space="preserve"> </w:t>
      </w:r>
      <w:r>
        <w:rPr/>
        <w:t>结</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中国经济发展的不平衡已是一个不容忽视的事实。通常，人们把中央政府不平衡的发展战略视为不平衡发展的根源。但是，历史的回顾表明，北京中央政府曾经长期实行推动平衡发展的政策，一直强调要实现中国的平衡发展。问题在于，这样的平衡发展往往是照顾了平衡而牺牲了发展。所以，我们不赞成继续使用传统的中央集权的手段来缓解地区之间的不平衡发展。</w:t>
      </w:r>
    </w:p>
    <w:p>
      <w:pPr>
        <w:pStyle w:val="Normal"/>
        <w:ind w:hanging="0"/>
        <w:rPr/>
      </w:pPr>
      <w:r>
        <w:rPr/>
      </w:r>
    </w:p>
    <w:p>
      <w:pPr>
        <w:pStyle w:val="Normal"/>
        <w:ind w:hanging="0"/>
        <w:rPr/>
      </w:pPr>
      <w:r>
        <w:rPr>
          <w:rFonts w:eastAsia="Times New Roman"/>
        </w:rPr>
        <w:t xml:space="preserve">    </w:t>
      </w:r>
      <w:r>
        <w:rPr/>
        <w:t>但是，我们也不主张完全依赖市场的自发作用来解决地区之间的发展不平衡问题。我们强调中央顺应市场规律而建立中央霸权，以发挥中央协调者的独特作用，从而加强自己在经济均衡发展与国家整合中的作用。</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当然，我们看到了中央政府对于这个问题的严重性已经有足够的认识，也在努力采取措施以解决问题。但是，两个方面误导使得中央政府无法达成这样的功能。第一，以为纯粹的经济方式就可以奏效，这是对于中央政府的误导。事实上，改革以来，中央一直在强调宏观控制的重要性，但收效甚微。中央政府也曾鼓励并实施各种经济手段来促进各省之间的经济合作。尽管确有许多跨省贸易组织的出现，但地方保护主义还是严重。中央政府确有能力去建立跨省组织，如在云南建水电站以服务于广东，但成功的例子非常少见。更为深刻的经济领域的改革也在尝试。比如说，中央政府在近年来推行的联邦式的税收制度就属于这一类尝试。但是，地方对于新税制的抵制这一事实表明，仅仅用经济方法来整合整个国民经济是不现实的。没有政治手段来辅佐，经济手段成功的可能性不大。经济改革必然包含有政治意义，因为改革本身就是一次权力的重新调整分配。</w:t>
      </w:r>
      <w:r>
        <w:rPr>
          <w:rFonts w:eastAsia="Times New Roman"/>
        </w:rPr>
        <w:t xml:space="preserve"> </w:t>
      </w:r>
    </w:p>
    <w:p>
      <w:pPr>
        <w:pStyle w:val="Normal"/>
        <w:ind w:hanging="0"/>
        <w:rPr/>
      </w:pPr>
      <w:r>
        <w:rPr/>
      </w:r>
    </w:p>
    <w:p>
      <w:pPr>
        <w:pStyle w:val="Normal"/>
        <w:ind w:firstLine="480"/>
        <w:rPr/>
      </w:pPr>
      <w:r>
        <w:rPr/>
        <w:t>第二，认为单纯的集权（或分权）就能解决问题，这是又一种误导。在分权的过程中，中央政府由于没有弄清楚什么权该集，什么权该分，在把行政权下放的同时，也把一部份应当属于中央政府的政府权力也下放到地方政府甚至企业。这导致了中央政府已经缺乏“政府集中”去调整中央与地方之间的关系及协调各地方之间的关系。如果现在仍然没有分清什么权该集，什么权该分，只是反过来加强中央集权，则危机依然不会得到解决。解决问题的方法不在于去责怪地方的经济行为，因为地方利益取向的行为本来就无可厚非。关键是中央政府须有一套包含了地方利益的制度可以用来制约地方权力。在传统的体制下，中国共产党强调它的一个独特的政治优势，即具有“全党服从中央”这一纪律的统一的中国共产党对于中国的领导。但是，随着地方经济的发展及地方之间差异的扩大，中国共产党本身的整合危机也在出现。共产党本身也是由各种集团因素所组成的，其中地方因素就至关重要。从最近召开的中共第十四届四中全会来看，中国共产党中央已经感受到来自党内地方因素的挑战，从而不得不利用传统的党的纪律等手段来对付这一危机了（吴国光，</w:t>
      </w:r>
      <w:r>
        <w:rPr/>
        <w:t>1994.b</w:t>
      </w:r>
      <w:r>
        <w:rPr/>
        <w:t>）。不难断定，这样的手段将会收效甚微。所以，出路在于：通过深刻的政治变革，充份利用地方因素来重建中央政府的政府集中。在新的中央政府的“政府集中”或“霸权”中，权力并非源自中央自身，而是源自地方。这样，将可以自下而上地实现国家的经济发展和政治整合。</w:t>
      </w:r>
      <w:r>
        <w:rPr>
          <w:rFonts w:eastAsia="Times New Roman"/>
        </w:rPr>
        <w:t xml:space="preserve"> </w:t>
      </w:r>
    </w:p>
    <w:p>
      <w:pPr>
        <w:pStyle w:val="Normal"/>
        <w:ind w:firstLine="480"/>
        <w:rPr/>
      </w:pPr>
      <w:r>
        <w:rPr/>
      </w:r>
    </w:p>
    <w:p>
      <w:pPr>
        <w:pStyle w:val="Normal"/>
        <w:ind w:hanging="0"/>
        <w:rPr/>
      </w:pPr>
      <w:r>
        <w:rPr>
          <w:rFonts w:eastAsia="Times New Roman"/>
        </w:rPr>
        <w:t xml:space="preserve">                              </w:t>
      </w:r>
      <w:r>
        <w:rPr/>
        <w:t xml:space="preserve">| </w:t>
      </w:r>
      <w:r>
        <w:rPr/>
        <w:t>首页</w:t>
      </w:r>
      <w:r>
        <w:rPr>
          <w:rFonts w:eastAsia="Times New Roman"/>
        </w:rPr>
        <w:t xml:space="preserve"> </w:t>
      </w:r>
      <w:r>
        <w:rPr/>
        <w:t xml:space="preserve">| </w:t>
      </w:r>
      <w:r>
        <w:rPr/>
        <w:t>简介</w:t>
      </w:r>
      <w:r>
        <w:rPr>
          <w:rFonts w:eastAsia="Times New Roman"/>
        </w:rPr>
        <w:t xml:space="preserve"> </w:t>
      </w:r>
      <w:r>
        <w:rPr/>
        <w:t xml:space="preserve">| </w:t>
      </w:r>
      <w:r>
        <w:rPr/>
        <w:t>过刊</w:t>
      </w:r>
      <w:r>
        <w:rPr>
          <w:rFonts w:eastAsia="Times New Roman"/>
        </w:rPr>
        <w:t xml:space="preserve"> </w:t>
      </w:r>
      <w:r>
        <w:rPr/>
        <w:t xml:space="preserve">| </w:t>
      </w:r>
      <w:r>
        <w:rPr/>
        <w:t>搜索</w:t>
      </w:r>
      <w:r>
        <w:rPr>
          <w:rFonts w:eastAsia="Times New Roman"/>
        </w:rPr>
        <w:t xml:space="preserve"> </w:t>
      </w:r>
      <w:r>
        <w:rPr/>
        <w:t>|</w:t>
      </w:r>
    </w:p>
    <w:p>
      <w:pPr>
        <w:pStyle w:val="Normal"/>
        <w:ind w:hanging="0"/>
        <w:rPr>
          <w:rFonts w:eastAsia="Times New Roman"/>
        </w:rPr>
      </w:pPr>
      <w:r>
        <w:rPr>
          <w:rFonts w:eastAsia="Times New Roman"/>
        </w:rPr>
        <w:t xml:space="preserve"> </w:t>
      </w:r>
    </w:p>
    <w:p>
      <w:pPr>
        <w:pStyle w:val="Heading1"/>
        <w:ind w:firstLine="425"/>
        <w:rPr/>
      </w:pPr>
      <w:bookmarkStart w:id="7" w:name="__RefHeading___Toc22464769"/>
      <w:r>
        <w:rPr/>
        <w:t>第七章</w:t>
      </w:r>
      <w:r>
        <w:rPr>
          <w:rFonts w:eastAsia="Times New Roman"/>
        </w:rPr>
        <w:t xml:space="preserve"> </w:t>
      </w:r>
      <w:r>
        <w:rPr/>
        <w:t>关于权力转移：一论中央与地方的政治关系</w:t>
      </w:r>
      <w:bookmarkEnd w:id="7"/>
      <w:r>
        <w:rPr>
          <w:rFonts w:eastAsia="Times New Roman"/>
        </w:rPr>
        <w:t xml:space="preserve"> </w:t>
      </w:r>
    </w:p>
    <w:p>
      <w:pPr>
        <w:pStyle w:val="Normal"/>
        <w:ind w:hanging="0"/>
        <w:rPr/>
      </w:pPr>
      <w:r>
        <w:rPr/>
      </w:r>
    </w:p>
    <w:p>
      <w:pPr>
        <w:pStyle w:val="Normal"/>
        <w:ind w:hanging="0"/>
        <w:rPr/>
      </w:pPr>
      <w:r>
        <w:rPr/>
        <w:t>地方力量与政治变革</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对于任何现存政权来说，如何对付新兴势力都是一个攸关存亡的重大问题。在中国的现行制度下，地方势力的兴起把这个问题再次提上政治的议事日程。有没有能力整合地方力量，已经成为对于现行政治制度的一个严重挑战。</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以提出精英理论而著称的意大利社会学家莫斯卡（</w:t>
      </w:r>
      <w:r>
        <w:rPr/>
        <w:t>Mosca</w:t>
      </w:r>
      <w:r>
        <w:rPr/>
        <w:t>）和帕累多（</w:t>
      </w:r>
      <w:r>
        <w:rPr/>
        <w:t>Pareto</w:t>
      </w:r>
      <w:r>
        <w:rPr/>
        <w:t>，</w:t>
      </w:r>
      <w:r>
        <w:rPr/>
        <w:t>1935</w:t>
      </w:r>
      <w:r>
        <w:rPr/>
        <w:t>，</w:t>
      </w:r>
      <w:r>
        <w:rPr/>
        <w:t>1966</w:t>
      </w:r>
      <w:r>
        <w:rPr/>
        <w:t>），曾经归纳了新兴社会势力与政治体制之间整合的两条途径。一条是，现政权有能力消化新兴力量，把他们吸收进当前的政治体系。这对现政权来说当然是最为明智的途径，因为它不仅能够避免革命和流血，而且还会为现政权提供新的血液和活力。但是，它必然要求任何现存政治体系有深刻程度不等的政治改革，从而实现这一渐进的政治变化方式。第二条途径，就是新兴势力作为反对力量而发展壮大，并最终向现政权挑战和取代现政权（</w:t>
      </w:r>
      <w:r>
        <w:rPr/>
        <w:t>Meisel</w:t>
      </w:r>
      <w:r>
        <w:rPr/>
        <w:t>，</w:t>
      </w:r>
      <w:r>
        <w:rPr/>
        <w:t>1958</w:t>
      </w:r>
      <w:r>
        <w:rPr/>
        <w:t>）。在历史上，这一般地以革命的方式来实现。</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目前中国，地方力量正是一个正在兴起的新的政治势力。中央和地方关系上的紧张和危机，就是在表明：现存政治体制缺乏解决这一矛盾的手段，没有能力吸收和消化这一力量。在目前状态，中央和地方仍然同属一个政治体系，是所谓“体制内”矛盾，地方还没有起而代替中央的力量和可能。但是，地方起码可以我行我素，从而进一步削弱中央力量。从发展的眼光和历史的经验来看，地方力量也是可以最终直接挑战甚至取代中央的。所以，如果新兴地方势力不能为中央政府所吸收，不仅目前存在的一定程度的经济地方主义不可能得到解决，进一步发展出政治上的地方主义也是完全合乎逻辑的。与所谓“体制外”新兴势力相比较，地方势力的兴起，更加直接地关系到两个重大的政治制度问题：一个是中央政府的权力基础问题，一个是整个国家的整合问题（</w:t>
      </w:r>
      <w:r>
        <w:rPr/>
        <w:t>national integration</w:t>
      </w:r>
      <w:r>
        <w:rPr/>
        <w:t>）。这两个问题上一旦出现危机和断层，所带来的政治后果丝毫也不会比来自所谓”体制外”的挑战所能够引起的政治危机为小。</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解决这样一个问题，吸收和消化新兴的地方力量，就成为中国政治制度变革中的一个带有根本性的问题。我们已经指出，即使单纯是经济地方主义，也不是单纯经济方法就能解决的，因为经济地方主义本身就具有深刻的政治背景和政治意义。如同过去十五年的历史所表明，经济的发展，并不必然带来中央政府权力基础的加强，同时也不必然在即使仅仅“体制内”范围形成中央统治的合法性的增加。同样，如前所述，国家的整合也不能寄希望于一个单一市场的建立和形成。这里，政治因素是关键因素。</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当然，如同我们在第二章中所回顾的，在中国历史上和现代的政治制度下，中央和地方之间的关系曾经长期是一个政治紧张源。在这样的情况下，原有的高度中央集权的政治制度也并不是没有发展出它的一套解决这一紧张的政治办法。比如，通过吸收某些具有突出的地方权力基础的个体精英进入中央政府，来架空地方领导人，就是所谓“削藩”的一种常见方式。但是，长期的历史已经证明，一旦中央和地方之间的紧张关系已经产生，通过这样的办法是无法解决的。而且，进一步说，由于“发展型地方主义”的兴起，中国的地方力量已经不再单单是几个地方强人的问题，而是已经逐渐形成了相当明确的地方利益，有着整整一层甚至几层地方精英，甚至发展到了出现强有力的“地方认同”（</w:t>
      </w:r>
      <w:r>
        <w:rPr/>
        <w:t>local identity</w:t>
      </w:r>
      <w:r>
        <w:rPr/>
        <w:t>）的程度。所以，新的合法性并不能通过多吸收几个地方精英进中央政府就能确立。在中央和地方之间，必须建立一种制度，使地方在中央有自己的利益代表。既然地方发展已经大大提高了地方统治的合法性，那么，在解决中央的权力基础这个问题时，我们所要考虑的问题就应当是：如何通过某种机制来改变中央的权力结构构成以及中央与地方之间的权力分配，从而把地方的统治合法性制度化地转变为中央统治的合法性。一旦这样的机制得以建立和运转，国家整合的难度也就随之大大降低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根据这样的思路，我们对于政治现实的一个基本判断就是：地方势力的兴起，虽然使中国的政治前景更加复杂化了，但是它绝不仅仅是一个消极的政治变数，而是一个具有积极意义的发展，可能为从根本上解决中国的权力配置不合理的状况提供了一种现实支撑和一个历史机遇。在前面几章中，我们的主要兴趣在于研究：在过去十几年的经济改革过程中，地方主义是如何兴起的，它对于中国的经济发展具有什么样的积极作用，又是怎样改变着中央和地方之间的关系。因此，在方法上主要是历史的，在内容上则主要是经济的。从上一章开始，我们的着眼点就在从经济方面往政治方面转移。在政治领域，我们主要从这样的角度来关心中央和地方之间关系，即：地方权力的扩张，能不能为在中国解决总体政制的弊端而提供契机？如果有这个可能，那么怎么样才能利用这个契机而推进中国的政治制度的转型？具体地说，我们要探讨这样的一系列问题：如何用地方因素来推动中央政府的合法性实现转型并建立新型的的政府集中？如何通过整合地方精英进入整体政治系统以遏制分裂倾向并维持政治稳定？如何促成中央和地方关系的制度化以达到两者间新制度的建立？从这一章到第九章，我们希望问题的讨论能够一步步深入。在上一章里，我们已经简单地研究了国家整合问题，现在让我们看看权力转移问题。</w:t>
      </w:r>
      <w:r>
        <w:rPr>
          <w:rFonts w:eastAsia="Times New Roman"/>
        </w:rPr>
        <w:t xml:space="preserve"> </w:t>
      </w:r>
    </w:p>
    <w:p>
      <w:pPr>
        <w:pStyle w:val="Normal"/>
        <w:ind w:hanging="0"/>
        <w:rPr/>
      </w:pPr>
      <w:r>
        <w:rPr/>
      </w:r>
    </w:p>
    <w:p>
      <w:pPr>
        <w:pStyle w:val="Normal"/>
        <w:ind w:hanging="0"/>
        <w:rPr/>
      </w:pPr>
      <w:r>
        <w:rPr/>
      </w:r>
    </w:p>
    <w:p>
      <w:pPr>
        <w:pStyle w:val="Normal"/>
        <w:ind w:hanging="0"/>
        <w:rPr/>
      </w:pPr>
      <w:r>
        <w:rPr/>
        <w:t>合法性危机与中央─地方关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大多数现代民族国家（</w:t>
      </w:r>
      <w:r>
        <w:rPr/>
        <w:t>nation</w:t>
      </w:r>
      <w:r>
        <w:rPr>
          <w:rFonts w:cs="宋体;SimSun" w:ascii="宋体;SimSun" w:hAnsi="宋体;SimSun"/>
        </w:rPr>
        <w:t>─</w:t>
      </w:r>
      <w:r>
        <w:rPr/>
        <w:t>state</w:t>
      </w:r>
      <w:r>
        <w:rPr/>
        <w:t>），不管其政治机器是何种形式，总有一个政治首脑存在，其权力比其他任何一个人都要大。在西方，他或她可能是总统或首相；在社会主义国家，则是党的主席、总书记或第一书记。首脑在一个国家的政治生活中的重要性不言而喻；而所谓权力继承问题，根本上乃是如何选择政治首脑和政治首脑如何取得政治权威的问题。</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西方民主制度下，权力继承基本上是一个透明的过程，选择领袖的过程是高度制度化的。继承程序的游戏规则一般由立法来确定。当然，这并不意味着西方的权力继承过程没有任何问题。比如说，游戏规则可能被候选人滥用，投票过程可能被人操纵，选区划分可能不尽公正，候选人可能违法获得竞选经费，等等。但是，因为这是一个公开竞争的过程，这些阴暗面随时会有被揭露的可能，候选人的行为因此会受到制约。在多党制国家，各政党内部都有一套游戏规则来产生党的候选人。首脑的权力和权威，从根本上说，是来自选举。一旦首脑选出，他或她就有了统治国家的合法性。原来的首脑则按照程序交出权力，平和而有秩序地完成权力的继承。另外，首脑的权力一般是有限制的，只能在宪法规定的范围内活动。</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与西方民主制比较，社会主义国家的权力继承则表现出不同的特徵，权力转移的模式往往以不确定性和不稳定性为特点，经常伴随着激烈的权力冲突和政策的急剧变化。毛泽东尽管在延安时期曾强调要用民主的方式来解决中国问题，但一旦走上权力舞台，民主就成为一种空话。自一九四九年中华人民共和国成立之时起，毛泽东掌握中国的最高权力达二十七年之久。这样的统治合法性，不是来自选举，而是来自革命。事实上，整个政体的合法性，也是如此。所以，权力的继承，就不是表现为由民众周期性地选择首脑，而是在表面上表现为由现存首脑挑选或指定接班人，在实际中则表现为没有规则的权力冲突并在冲突中产生新的强权人物。由于挑选和指定的因素在起作用，整个政治体系因此被个性化。每一个有权力欲望的人，若要掌权，重要的不是其在制度中的行为或与民众的关系，而在于其与现存首脑的关系。这不仅削弱了制度的权力，而且神化了现存首脑，强化其本来就至高无上的权力。由于最后的权力继承根本上说要靠强力来决定，则权力继承就总是伴随着暴力和征服（</w:t>
      </w:r>
      <w:r>
        <w:rPr/>
        <w:t>Liu</w:t>
      </w:r>
      <w:r>
        <w:rPr/>
        <w:t>，</w:t>
      </w:r>
      <w:r>
        <w:rPr/>
        <w:t>1976</w:t>
      </w:r>
      <w:r>
        <w:rPr/>
        <w:t>；</w:t>
      </w:r>
      <w:r>
        <w:rPr/>
        <w:t>Rush</w:t>
      </w:r>
      <w:r>
        <w:rPr/>
        <w:t>，</w:t>
      </w:r>
      <w:r>
        <w:rPr/>
        <w:t>1974</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所有这些因素，都给中央政权的合法性打下了大大的问号。而有关这一合法性的疑问，往往首先不是由社会向国家提出，而是首先表现为地方对于中央的质疑和挑战。如前所述，在历史上，在一个统治者的末年，地方力量往往都因为社会危机的出现而逐渐摆脱中央控制，成为强大的相对独立的政治势力，从而有可能对中央权力转移过程中出现的合法性疑问采取行动。一九四九年以来的短短的历史，也没有逃脱这样的规律。在毛泽东死前，他最担心的也是地方军队领导人在他身后会否承认新的中央的合法性。</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即使在具有高度革命合法性的老一辈领袖掌权期间，中国的权力转移的不稳定性也是非常明显的。毛泽东未能信任他自己指定的两位接班人刘少奇和林彪。邓小平已经把他自己指定的两位接班人胡耀邦和赵紫阳赶下了台。虽然这个游戏不是没有进步，比如说，刘少奇死于囚室，林彪死于非命，而胡耀邦和赵紫阳的下场都没有这么悲惨，但是，随着第一代革命家的过去和后革命（</w:t>
      </w:r>
      <w:r>
        <w:rPr/>
        <w:t>post</w:t>
      </w:r>
      <w:r>
        <w:rPr>
          <w:rFonts w:cs="宋体;SimSun" w:ascii="宋体;SimSun" w:hAnsi="宋体;SimSun"/>
        </w:rPr>
        <w:t>─</w:t>
      </w:r>
      <w:r>
        <w:rPr/>
        <w:t>revolution</w:t>
      </w:r>
      <w:r>
        <w:rPr/>
        <w:t>）一代进入中国政治舞台，权力转移的不稳定性会有增无减。无疑，中央的权力继承有可能恶化地方主义。确定无疑的是，邓小平以后的中央领导人绝对不会比邓小平更有权力资源和权术。邓小平能够多次在权力斗争中站起来及动员地方力量来推进改革，主要是因为他的革命经验和个人关系。邓死后，没有一位政治家能与邓相比。新的一代领导从理论上说已经在位了，但正如毛泽东之后的历史所表明，邓小平不能保证他的继承人能沿着他的方针路线走。邓经常需要自己出面寻求资源来贯彻其方针即是徵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现在，在邓小平末年，中国显然进入了又一轮的权力转移。与此同时，地方力量的兴起则正在成为中国政治图景中一个引人注目的现象。在这样的情况下，地方力量对于中央权力转移的作用，就成为一个重要问题。特别是从政治制度重构的角度来看，这个问题的意义就更明显了（吴国光、王兆军，</w:t>
      </w:r>
      <w:r>
        <w:rPr/>
        <w:t>1994</w:t>
      </w:r>
      <w:r>
        <w:rPr/>
        <w:t>）。与本文的主题相联系，我们在这里要强调的，将是制度转型，而不是原来意义上的谁继承谁的问题。简单地说，如果中央没有足够的合法性，就将更加弱化，更加无法整合地方力量，则中央与地方之间关系的危机将进一步加深。中央的合法性将从哪里来呢？或者更具体地说，中央在权力转移的过程中怎么才能避免或减轻合法性危机呢？在目前不可能实现全面选举的情况下，把地方因素考虑在整个权力转移的程序之中，将是一个解决问题的办法。</w:t>
      </w:r>
      <w:r>
        <w:rPr>
          <w:rFonts w:eastAsia="Times New Roman"/>
        </w:rPr>
        <w:t xml:space="preserve"> </w:t>
      </w:r>
    </w:p>
    <w:p>
      <w:pPr>
        <w:pStyle w:val="Normal"/>
        <w:ind w:hanging="0"/>
        <w:rPr/>
      </w:pPr>
      <w:r>
        <w:rPr/>
      </w:r>
    </w:p>
    <w:p>
      <w:pPr>
        <w:pStyle w:val="Normal"/>
        <w:ind w:hanging="0"/>
        <w:rPr/>
      </w:pPr>
      <w:r>
        <w:rPr/>
        <w:t>地方因素在中央权力中的作用</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一九四九年之后，总的来说，尽管在权力转移不是没有一些地方因素的介入，但是地方在权力继承中基本上是没有发言权的。只有当中央政府本身不再是铁板一块，而是由不同派别组成而不能维持其权力平衡时，地方势力才有可能在中央扮演一种角色。高岗事件在某种程度上可以看作是地方势力的代表第一次参与最高权力的转移。高岗在</w:t>
      </w:r>
      <w:r>
        <w:rPr/>
        <w:t>1949</w:t>
      </w:r>
      <w:r>
        <w:rPr/>
        <w:t>年后是东北大区的首脑，他被逐出权力政治舞台，主要是因为他在中央争权。他认为，在中央政府中，大多数领导人来自南方，而北方人担任要职的比例很小，因此他要以北方人的代表与刘少奇夺毛泽东继承人的位置（参见薄一波，</w:t>
      </w:r>
      <w:r>
        <w:rPr/>
        <w:t>1991</w:t>
      </w:r>
      <w:r>
        <w:rPr/>
        <w:t>）。在高岗失败之后，地方因素在中央权力系统中的地位就更加降低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毛泽东时代，尽管也有两次大的分权运动，即大跃进和文革期间，但是，这两次分权运动的目的在于促使地方建立自给自足的经济系统，而特别注重防止了在分权过程中出现地方力量对于中央权威的挑战。在毛的制度设计中，并没有地方在中央决策说话的位置和权利。简单地说，即使在强调地方利益的时候，地方在中央也没有任何制度性的权利。毛只是在自己需要的时候通过一些非制度化的途径来听取地方意见，利用地方来挑战他自己在中央的政治敌人。一旦当毛感到整个中央的权力有受到地方挑战的可能时，他就转而攻击和压制地方。在他看来，消除地方主义是一个重大的政治原则。他认为这样才能保持一个强大的中央政府，才能维持中国的统一。</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从实际操作层面来说，毛泽东采取了历史上的一些措施诸如“回避”制度等来防止地方力量的扩增。比如说，在毛的时代，武汉市百分之九十一的政府官员是外地人（</w:t>
      </w:r>
      <w:r>
        <w:rPr/>
        <w:t>Kau</w:t>
      </w:r>
      <w:r>
        <w:rPr/>
        <w:t>，</w:t>
      </w:r>
      <w:r>
        <w:rPr/>
        <w:t>1972</w:t>
      </w:r>
      <w:r>
        <w:rPr/>
        <w:t>）。毛也利用他的个人权威直接把许多地方官员弄下台。在六十年代，当他感到地方官员、尤其省级官员向其权力挑战时，他更换了几乎所有的省委第一书记（</w:t>
      </w:r>
      <w:r>
        <w:rPr/>
        <w:t>Teiwes</w:t>
      </w:r>
      <w:r>
        <w:rPr/>
        <w:t>，</w:t>
      </w:r>
      <w:r>
        <w:rPr/>
        <w:t>1967</w:t>
      </w:r>
      <w:r>
        <w:rPr/>
        <w:t>；</w:t>
      </w:r>
      <w:r>
        <w:rPr/>
        <w:t>Chang</w:t>
      </w:r>
      <w:r>
        <w:rPr/>
        <w:t>，</w:t>
      </w:r>
      <w:r>
        <w:rPr/>
        <w:t>1972</w:t>
      </w:r>
      <w:r>
        <w:rPr/>
        <w:t>）。这种情况在邓小平时代有了很大的改观。这里的主要原因有三个。第一，很多主要的改革运动是地方发起的。由于中央官僚机构无能，也不可能进行损害本身利益的以分权为主要内容的改革运动，地方官员的重要性就大大增加了。而地方改革的有效性迫使中央承认地方的自主性。当然，更加重要的一点在于，现在不是中央承认地方自主权的合法性，而是地方自主性的基础已经不再是中央政府，而是基于自己的地域性之上。进而，地方自主性加剧了地方之间的差异，而差异反过来进一步促进了地方自主权：因为中央政府难以有统一的政策。显然，今天的中央政府已经不再能像毛时代那样用强力让地方屈服或摧毁地方主义了。相反，地方已经成为改革的不可或缺的动力。九十年代初，邓小平以接近九十的高龄而南下寻求再次改革的原动力，就说明了这一点。</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第二，中央政府主要领导人的权威基础发生了变化。现在，意识形态的作用已经大大下降了。改革促使个人权威和意识形态力量的衰落，政治权力越来越基于实在的职绩之上。邓小平、陈云和其他领导人都不再拥有像毛那样的权力。这种变化使得中央对付地方主义的能力减小。再者，改革派领袖不再把意识形态视为解决经济、政治问题的药方。无论是中央改革派还是地方领导人，都变得较为实在。他们的政策也主要是以解决问题为主。这在年轻一代领导人中更为明显。同时，由于接受了过去的教训，中央与地方之间的残酷无情的政治斗争已经不太为人所接受，中央领导人很少用撤职的办法强迫地方领导人就范。一般来说，即使在这个问题上，谈判也在成为地方和中央之间解决问题的主要途径。所以，在一定意义上，尽管没有制度性基础，地方领袖权力的地域性基础实际上已被中央接受。</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第三，地方选举制度的确立为地方权威确立了法律的和制度的基础。地方选举尽管还很不完善，但它的存在和进行本身，对地方政治体系的合法性影响很大。从某种程度上说，通过选举，地方官员现在能把他们的权威基于其治下的人民而非上级党和政府。即使是中央派遣的，经常也需要在一定期限内接受当地代议机构的选票的追认。这就是说，要通过一定的程序来让当地地方力量能够接受。在这样的情况下，中央政府虽然在最近以来有采取回头措施来撤换和“交流”地方官员的倾向，但是也越来越感到这样做的难度在增加（吴国光，</w:t>
      </w:r>
      <w:r>
        <w:rPr/>
        <w:t>1994</w:t>
      </w:r>
      <w:r>
        <w:rPr/>
        <w:t>）。一项研究表明，现在有百分之七十的市长是本地人或邻省人（</w:t>
      </w:r>
      <w:r>
        <w:rPr/>
        <w:t>Li and Bachman</w:t>
      </w:r>
      <w:r>
        <w:rPr/>
        <w:t>，</w:t>
      </w:r>
      <w:r>
        <w:rPr/>
        <w:t>1989</w:t>
      </w:r>
      <w:r>
        <w:rPr/>
        <w:t>）。另一项研究发现，在</w:t>
      </w:r>
      <w:r>
        <w:rPr/>
        <w:t>1965</w:t>
      </w:r>
      <w:r>
        <w:rPr/>
        <w:t>年，只有百分之三十四的省委书记是本地人，而在</w:t>
      </w:r>
      <w:r>
        <w:rPr/>
        <w:t>1988</w:t>
      </w:r>
      <w:r>
        <w:rPr/>
        <w:t>年，则有百分之四十一的省委书记是本地人，百分之七十三的省委或省政府的主要领导人是本地人（</w:t>
      </w:r>
      <w:r>
        <w:rPr/>
        <w:t>Zang</w:t>
      </w:r>
      <w:r>
        <w:rPr/>
        <w:t>，</w:t>
      </w:r>
      <w:r>
        <w:rPr/>
        <w:t>1991</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邓小平的改革年代，通过地方途径而上升到中央政府的领导人也在不断增加。这也成为地方力量在中央取得一定地位的一种表现。在改革的早期，赵紫阳和万里分别从四川和安徽进京主事，便是其中突出的两个例子。他们进入中央，的确给中国的政体注入了活力。后来的发展更加表明了这一点。在中国十三大上，破例有四名地方领导人成为中央政治局委员。而在五年之后的中共十四大上，政治局委员中有八人来自地方，其中五人担任地方领导职务（吴国光，</w:t>
      </w:r>
      <w:r>
        <w:rPr/>
        <w:t>1993</w:t>
      </w:r>
      <w:r>
        <w:rPr/>
        <w:t>）。在其他各中央机构中，地方因素也越来越重要。</w:t>
      </w:r>
      <w:r>
        <w:rPr>
          <w:rFonts w:eastAsia="Times New Roman"/>
        </w:rPr>
        <w:t xml:space="preserve"> </w:t>
      </w:r>
    </w:p>
    <w:p>
      <w:pPr>
        <w:pStyle w:val="Normal"/>
        <w:ind w:hanging="0"/>
        <w:rPr/>
      </w:pPr>
      <w:r>
        <w:rPr/>
      </w:r>
    </w:p>
    <w:p>
      <w:pPr>
        <w:pStyle w:val="Normal"/>
        <w:ind w:hanging="0"/>
        <w:rPr/>
      </w:pPr>
      <w:r>
        <w:rPr/>
        <w:t>借助地方而建立新的合法性</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英国学者西格尔（</w:t>
      </w:r>
      <w:r>
        <w:rPr/>
        <w:t>Gerald Segal</w:t>
      </w:r>
      <w:r>
        <w:rPr/>
        <w:t>，</w:t>
      </w:r>
      <w:r>
        <w:rPr/>
        <w:t>1994</w:t>
      </w:r>
      <w:r>
        <w:rPr/>
        <w:t>）预言，中国社会衰败的结果，必然是整个政治体系的衰败。他认为，一个新的强有力领袖的出现，可能会阻止社会在某些方面的衰败。但在缺乏另一场革命的情况下，现在的权力转移过程在很大可能上不过是长期的政治体系衰败中的一环。旧的理想和合法性基础不再有效，中央政府权威内部发生分裂，等等因素，都会加深这一危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这个分析颇有道理，只是不免过于悲观。目前，中央政府的权威尽管正在衰败，但是，并不是完全没有了重建新型权威的可能途径。如前所述，邓小平的分权改革，主要地并不是把权力下放给社会，而更多的是下放给地方政府。一方面，中央政府失去的一部份权威合法性，已经为地方政府所继承；另一方面，如上文所指出，地方政府的实际统治能力有了快速提高，在经济发展中取得了自己的一定程度的合法性。在现行体制下，上述情况在两个因素的作用下而增加了中央权威合法性的危机：一方面，中央与地方之间的责任分配很不明确。因此，有损政治合法性的事情如官员腐败等，往往其责任被直接导向中央。另一方面，从制度的层面来讲，地方政府只被赋予极为有限的权力，因此也不不可能承担类似的责任。于是，在地方力量增长之后，地方政府就可以一方面最大限度地利用中央分配下去的好处，另一方面则把赔本生意踢给中央。有些责任地方本可以负担，或有些问题是因为地方政府而产生，但因职责不分，地方政府便把这些责任或问题推给中央政府。于是，随着地方政治合法性的增长，另一方面却是中央政府合法性的降低。在这样的情况下，问题的要害即在于：有没有可能把地方政府的合法性转化为中央政府的合法性？</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中央政府目前所采取的吸收地方领导人进入中央领导层的做法看来不能达成这一目的。首先，这个办法没有能够使地方因素在中央制度化地体现出来。地方领导人能够进入中央，还主要地是通过中央领导人、特别是老一代革命家的个人网络。这里，个人关系超过地域政治的因素。其次，由于个人关系仍然比制度更重要，因此不可避免地产生了政治上的不公正。就是说，地方因素在中央的表现，缺乏地区之间的平等性和公正性。一般来说，经济发达地区的领导人、老一代领导人经常光顾的地区的领导人和那些与老一代领导人有较多私交的地区领导人，总是有更多的机会进入中央政府。后两个因素显而易见是不公正的。不过，就是第一个因素，也同样是不公正的。因为，经济落后地区的利益必须具有同等权力在中央得以表达，而中央政府是不应该仅仅代表经济发达地区的。最后，目前的办法更多地是着眼于削弱地方力量，而不是在中央体现地方因素。事实上，由于地方领导人是通过非制度化的途径进入中央的，其制度化的权力基础自然相当弱。一旦进入中央，他们的地方代表性就大大降低。但是，另一方面，他们的个人权力基础还在当地，他们进入中央也会成为一种榜样，鼓励其他地方领导人发展自己的地方力量以期有能力进入中央。在这些意义上，地方主义并不会随着地方领导人的进入中央而减弱，相反可能会有所加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总的来说，只要领导人的产生是非制度化的，只要在地方代表性上还缺少地域公正性，再多的地方领导人进入中央也难以为中央建立起新的合法性基础，因此不能加强中央对于地方的权威。一旦老革命家一代去世而发生中央权力的实质性转移的时候，地方领导人对于中央统治合法性的挑战可能就会加强，直至出现类似高岗事件甚至超过高岗事件的政治斗争。这就很难保证像高岗那样的事件不会发生。在毛泽东那样有权威的人在世，尚且会发生高岗对中央权力转移过程的质疑和挑战，而他的理由之一就是中央权力机构中没有实现地域上的平衡。在今天，地方力量已经大大增长，而中央的权威相比毛泽东时期则大大削弱，事情就可想而知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把地方的合法性转化为中央合法性的理想途径，一般来说是选举。但是，现实地说，短期内在中国实现全国层次上的选举会比较困难。在公民不可能投票来直接选举国家首脑的情况下，有必要设计一种机制以使公民能够通过自己地方的代表来产生中央首脑，从而加强中央权威的合法性。通过这样的安排，也才有可能在中央权力结构中体现地域公正性。这样的具有有限民主精神的权力合法化机制，既能够把中央的权力转移制度化，又能够满足中央与地方之间的平衡和地方与地方之间的平衡这样两个要素。因此，也才有可能通过中央权力的平稳转移而遏制地方主义的恶性发展，而不是为其提供机会以至导致政治动乱与国家分裂。</w:t>
      </w:r>
      <w:r>
        <w:rPr>
          <w:rFonts w:eastAsia="Times New Roman"/>
        </w:rPr>
        <w:t xml:space="preserve"> </w:t>
      </w:r>
    </w:p>
    <w:p>
      <w:pPr>
        <w:pStyle w:val="Normal"/>
        <w:ind w:hanging="0"/>
        <w:rPr/>
      </w:pPr>
      <w:r>
        <w:rPr/>
      </w:r>
    </w:p>
    <w:p>
      <w:pPr>
        <w:pStyle w:val="Normal"/>
        <w:ind w:hanging="0"/>
        <w:rPr/>
      </w:pPr>
      <w:r>
        <w:rPr/>
      </w:r>
    </w:p>
    <w:p>
      <w:pPr>
        <w:pStyle w:val="Normal"/>
        <w:ind w:hanging="0"/>
        <w:rPr/>
      </w:pPr>
      <w:r>
        <w:rPr/>
        <w:t>小</w:t>
      </w:r>
      <w:r>
        <w:rPr>
          <w:rFonts w:eastAsia="Times New Roman"/>
        </w:rPr>
        <w:t xml:space="preserve"> </w:t>
      </w:r>
      <w:r>
        <w:rPr/>
        <w:t>结</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目前中国，以制度化的方式吸收新兴地方势力进中央政府，在中央权力结构中体现地方利益，应该是建立中央政府的新的合法性最重要的一环。这样的制度设计，不仅可以为中央政府的“政府集中”提供支持，从而建立中央政府对于地方政府的“霸权”，而且可以帮助中央本身解决由于权力转移等而发生的合法性危机，巩固中央的统治权威。在老一辈革命家仍然掌握最终决定权的情况下，尽管权力的非制度化产生了一系列的问题，但是中央政府仍然能够保持表面上的对于地方政府的权威，并在某些方面使地方服从。但是，在地方力量日益壮大的情况下，一旦中央的个人化权威出现断层，新的中央领导人的合法性很可能遇到来自地方的种种方式的质疑和挑战。这样的挑战如果不能导致新的制度的建立，就会产生严重的后果，促发政治上的动荡和国家整合的危机。通过其他种种方式所可能建立的中央政府的权威，会大打折扣。从理论上说，实行民主选举固然是解决这一问题的最为理想的办法；但是，多种因素决定了在近期内的中国难以实行全国范围的选举。在地方选举日益成为不可阻挡的趋势、而中央选举不能举行的情况下，地方统治的经济合法性在扩展为政治上的合法性，而中央的合法性在加剧衰退。因此，必须建立一种新的有限民主的机制，把地方政府的合法性制度化地输送到中央政府。就是说，在承认现实的情况下，发展一种具有等级合法性特徵的有限民主，把中央政府的权威的基础置于地方政府的权威之上，而地方政府通过选举等在社会中建立自己的权威基础。这样一种自下而上的合法性来源，不同于来自革命的自上而下的权威基础。从长远来说，它可以为在中国实现完全的民主政治而开辟道路。在现存体系中，并不是完全不包含这种民主因素。因此，不通过国家与社会的抗争，而主要地通过中央和地方之间的平衡，是有可能平稳地实现这样的设想的。</w:t>
      </w:r>
      <w:r>
        <w:rPr>
          <w:rFonts w:eastAsia="Times New Roman"/>
        </w:rPr>
        <w:t xml:space="preserve"> </w:t>
      </w:r>
    </w:p>
    <w:p>
      <w:pPr>
        <w:pStyle w:val="Heading1"/>
        <w:ind w:firstLine="425"/>
        <w:rPr/>
      </w:pPr>
      <w:bookmarkStart w:id="8" w:name="__RefHeading___Toc22464770"/>
      <w:r>
        <w:rPr/>
        <w:t>第八章</w:t>
      </w:r>
      <w:r>
        <w:rPr>
          <w:rFonts w:eastAsia="Times New Roman"/>
        </w:rPr>
        <w:t xml:space="preserve"> </w:t>
      </w:r>
      <w:r>
        <w:rPr/>
        <w:t>军事与外交：再论中央与地方的政治关系</w:t>
      </w:r>
      <w:bookmarkEnd w:id="8"/>
      <w:r>
        <w:rPr>
          <w:rFonts w:eastAsia="Times New Roman"/>
        </w:rPr>
        <w:t xml:space="preserve"> </w:t>
      </w:r>
    </w:p>
    <w:p>
      <w:pPr>
        <w:pStyle w:val="Normal"/>
        <w:ind w:hanging="0"/>
        <w:jc w:val="center"/>
        <w:rPr/>
      </w:pPr>
      <w:r>
        <w:rPr/>
        <w:t>郑永年、吴国光</w:t>
      </w:r>
    </w:p>
    <w:p>
      <w:pPr>
        <w:pStyle w:val="Normal"/>
        <w:ind w:hanging="0"/>
        <w:rPr/>
      </w:pPr>
      <w:r>
        <w:rPr/>
      </w:r>
    </w:p>
    <w:p>
      <w:pPr>
        <w:pStyle w:val="Normal"/>
        <w:ind w:hanging="0"/>
        <w:rPr/>
      </w:pPr>
      <w:r>
        <w:rPr>
          <w:rFonts w:eastAsia="Times New Roman"/>
        </w:rPr>
        <w:t xml:space="preserve">    </w:t>
      </w:r>
      <w:r>
        <w:rPr/>
        <w:t>在任何一个国家，军事与外交都不言而喻地是政府集中的重要方面，因为无论军事还是外交，都涉及到全体国民的利益而不仅仅是一部份国民的利益。在地方权力相对较大的联邦制下，中央政府也无一例外地对于这两个领域掌握有绝对的权力。正象马克斯</w:t>
      </w:r>
      <w:r>
        <w:rPr/>
        <w:t>·</w:t>
      </w:r>
      <w:r>
        <w:rPr/>
        <w:t>韦伯（</w:t>
      </w:r>
      <w:r>
        <w:rPr/>
        <w:t>Max Weber</w:t>
      </w:r>
      <w:r>
        <w:rPr/>
        <w:t>，</w:t>
      </w:r>
      <w:r>
        <w:rPr/>
        <w:t>1978</w:t>
      </w:r>
      <w:r>
        <w:rPr/>
        <w:t>）所曾强调的，现代国家的本质是强制性的，国家作为一种组织形式其特点即在于国家能够垄断性地、合法地使用武力来抵御外来侵略和维持国内秩序。在国家所具有的各种强制性力量之中，军队是最为基本也最为要害的形式。如果国家不能掌握军事力量，则国家很难成其为国家。在这个意义上，中央政府作为国家独立主权的代表而具有集中的军事权力，就是不言而喻的了。与军队一样，外交也常常是一个国家的中央政府的主要权力领域之一。</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地方主义兴起、中央和地方之间的权力格局发生重大变化的背景下，中国的军事和外交领域是否受到了影响呢？英国学者西格尔（</w:t>
      </w:r>
      <w:r>
        <w:rPr/>
        <w:t>Segal</w:t>
      </w:r>
      <w:r>
        <w:rPr/>
        <w:t>，</w:t>
      </w:r>
      <w:r>
        <w:rPr/>
        <w:t>1994</w:t>
      </w:r>
      <w:r>
        <w:rPr/>
        <w:t>）认为，快速的经济发展已经改变了中国的形状。当人们注视中国的经济发展的时候，常常不禁会产生“中国是什么样子”的疑问。眼下，中央政府只是“假装”在统治地方，而地方也不过是在“假装”被中央统治。换句话说，实际上的情况已经不是这个样子了。他所举出的最为极端的例子，就是地方在对外事务中的作用也在大幅度增加。由于这一变化的出现，这位学者甚至建议，正像本世纪二、三十年代外国势力曾经利用地方军阀来瓜分中国一样，现在西方也应该基于对中国的中央与地方之间关系的现实所做出的确实审视来重新制定对中国的外交政策。</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一句话，中央与地方之间关系的改变，已经关系到中国作为一个国家在国际社会的存在和交往。与西格尔这样的富于前瞻的观察类似，关心中国问题的人近来也在讨论中央权力式微到一定程度是不是可能导致军阀割据状况的重演。毫无疑意，在重塑中央和地方之间关系这个议题中，必须包含对于军事和外交这两个方面的研究。在本章中，我们就来讨论这两个重要问题。</w:t>
      </w:r>
      <w:r>
        <w:rPr>
          <w:rFonts w:eastAsia="Times New Roman"/>
        </w:rPr>
        <w:t xml:space="preserve"> </w:t>
      </w:r>
    </w:p>
    <w:p>
      <w:pPr>
        <w:pStyle w:val="Normal"/>
        <w:ind w:hanging="0"/>
        <w:rPr/>
      </w:pPr>
      <w:r>
        <w:rPr/>
      </w:r>
    </w:p>
    <w:p>
      <w:pPr>
        <w:pStyle w:val="Normal"/>
        <w:ind w:hanging="0"/>
        <w:rPr/>
      </w:pPr>
      <w:r>
        <w:rPr/>
        <w:t>关于军阀混战的几种解释</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军阀混战似乎已成为地方主义的样板。史学界一般把地方主义（</w:t>
      </w:r>
      <w:r>
        <w:rPr/>
        <w:t>localism</w:t>
      </w:r>
      <w:r>
        <w:rPr/>
        <w:t>）和军阀混战（</w:t>
      </w:r>
      <w:r>
        <w:rPr/>
        <w:t>warlordism</w:t>
      </w:r>
      <w:r>
        <w:rPr/>
        <w:t>）相提并论。一提当前的地方主义，人们常常会想到二、三十年代的军阀混战。所以，有必要回头看一看为什么会发生军阀混战。</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军阀混战的实质，可以简单地概括为军人干政，或者说，是军人与政治之间的关系发生混乱并出现军人以战争手段来争夺政治权力的情况。一般说来，在学界，有三种理论经常被用来解释军人干政。第一种理论侧重于军队本身即军事组织的特徵，认为军队组织使军人具有干预政治的能力，诸如技术专长及训练，组织的凝聚力及等级特徵等。这些特徵使军队在一定的条件下产生一种强烈的民族主义倾向，从而产生干政的欲望（</w:t>
      </w:r>
      <w:r>
        <w:rPr/>
        <w:t>Mccord</w:t>
      </w:r>
      <w:r>
        <w:rPr/>
        <w:t>，</w:t>
      </w:r>
      <w:r>
        <w:rPr/>
        <w:t>1993</w:t>
      </w:r>
      <w:r>
        <w:rPr/>
        <w:t>）。第二种理论侧重于国家的社会结构及状况。例如，亨廷顿（</w:t>
      </w:r>
      <w:r>
        <w:rPr/>
        <w:t>Samuel P. Huntington</w:t>
      </w:r>
      <w:r>
        <w:rPr/>
        <w:t>，</w:t>
      </w:r>
      <w:r>
        <w:rPr/>
        <w:t>1968</w:t>
      </w:r>
      <w:r>
        <w:rPr/>
        <w:t>）认为，军人干政最重要的原因不在于军方本身，而在于军队所处的政治状况。换句话说，军人干政反映了社会的政治制度结构，而不是军队组织的特徵。他强调，当社会的政治组织的发展落后于政治动员的扩张时，“执政官主义（</w:t>
      </w:r>
      <w:r>
        <w:rPr/>
        <w:t>praetorianism</w:t>
      </w:r>
      <w:r>
        <w:rPr/>
        <w:t>）”即军人执政便会兴起。其他一些持类似观点的学者，也侧重于强调：是体系平衡的失调（</w:t>
      </w:r>
      <w:r>
        <w:rPr/>
        <w:t>disequilibrium</w:t>
      </w:r>
      <w:r>
        <w:rPr/>
        <w:t>）如经济错位（</w:t>
      </w:r>
      <w:r>
        <w:rPr/>
        <w:t>dislocation</w:t>
      </w:r>
      <w:r>
        <w:rPr/>
        <w:t>）、政治混乱或社会紧张等因素，为军人干政创造了条件。第三种理论则侧重于从人类本性来解释这一现象，把军人干政归诸于军人的个人因素，认为军人的政治野心是干政的主要原因（</w:t>
      </w:r>
      <w:r>
        <w:rPr/>
        <w:t>Mccord</w:t>
      </w:r>
      <w:r>
        <w:rPr/>
        <w:t>，</w:t>
      </w:r>
      <w:r>
        <w:rPr/>
        <w:t>1993</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有关中国的军阀历史的研究中，第三种解释是常见的。许多学者把军阀混战归诸于军阀个人的原因，认为军阀混战是军方人物自私自利行为的结果。当然，这种解释很不全面，尤其不能解释为什么大规模的持续的军阀混战是发生在本世纪二十年代，而不是更早或更晚一些时候。二十年代的军人应该并不比他们的前辈或后辈更自私或更具野心。如果是这样，也应该可以找到其他的原因来解释这样的心理变化。另外一些学者，如罗尔纲等，把军阀混战归诸于军事组织。罗认为，军阀在二十世纪初中国的兴起其根源可追溯到十九世纪中叶“私人军队”的产生。是私人军队的独立性，使得国家的权力被分解到各地区军事长官的手中，而这些军事长官在</w:t>
      </w:r>
      <w:r>
        <w:rPr/>
        <w:t>1911</w:t>
      </w:r>
      <w:r>
        <w:rPr/>
        <w:t>年清王朝崩溃后就成为军阀。因此，军阀出现的根源在于军队组织本身，在于私人和地方武装力量的特殊结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毛泽东及其他一些史学家则把军阀的根源归诸于中国的社会状况。毛泽东认为，军阀混战的基本社会原因，在于地方化了的农业经济和帝国主义在中国的势力瓜分，或者说，在于半封建的经济及外国帝国主义的影响。毛泽东论述说，帝国主义为了剥削中国，对中国实施分而治之的策略，在自己的势力范围内支持和扶植军阀力量。毛强调，半封建的经济则为之提供了经济基础。因为中国经济的整合性不高，导致严重的政治分离倾向。用政治学的语言来说，这样的因素使得地方军阀以至地方民众产生出一种地方忠诚感而非国家忠诚感。</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这些解释都从不同程度上提供了透视军阀政治的有益视角。但是，应该强调的是，这些不同层次的解释在实际政治中是不可分割的。尽管军人具有政治野心，但是</w:t>
      </w:r>
      <w:r>
        <w:rPr/>
        <w:t>1911</w:t>
      </w:r>
      <w:r>
        <w:rPr/>
        <w:t>年的革命本身并没有直接导致军阀的兴起。在旧的制衡军队的制度崩溃之后，由政治冲突而引发的内战为军人干政提供了机会，以至出现了军阀。只有当政治演化使枪杆子成为最重要的决定因素时，军人才有可能利用政治冲突去达到他们自己的目的。“枪杆子里面出政权”，即是毛泽东对于这种情况下政治与军事之间的关系的最好的概括，也是对中国历史状况的总结。</w:t>
      </w:r>
      <w:r>
        <w:rPr>
          <w:rFonts w:eastAsia="Times New Roman"/>
        </w:rPr>
        <w:t xml:space="preserve"> </w:t>
      </w:r>
    </w:p>
    <w:p>
      <w:pPr>
        <w:pStyle w:val="Normal"/>
        <w:ind w:hanging="0"/>
        <w:rPr/>
      </w:pPr>
      <w:r>
        <w:rPr/>
      </w:r>
    </w:p>
    <w:p>
      <w:pPr>
        <w:pStyle w:val="Normal"/>
        <w:ind w:hanging="0"/>
        <w:rPr/>
      </w:pPr>
      <w:r>
        <w:rPr/>
        <w:t>晚清军制的演变与军阀混战</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回顾一下历史上中国军制的演变，可能会帮助我们理解为什么会发生军阀混战，也可以帮助我们理解政治与军人的关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这种回顾不妨从宋代开始。鉴于以前许多王朝被掌握兵权的地方大员推翻这一历史教训，宋代开国初年就实行了军制改革，着眼点在于通过军制的改革来保证军事力量在政治上的可靠性，达成政治与军事之间的相对平衡。这一改革对避免军事权力落入军方领袖个人之手果然起了作用，但是，事情的另一面就是军事效率被牺牲，从而造成有宋一代文强武弱的特点，无力抵挡北方民族对于中原的入侵。</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到十九世纪中叶，由于农民运动纷起而威胁到王朝的生存，清王朝被迫开始实行新的军制，通过把权力下放到军方领袖来达到军事上的效益，从而使军方的权力由此得以扩张，打破了政治与军事相对平衡的原则。应当说，清王朝的前期，也对军方力量建立并实行了某种制约制度。比如说，八旗兵与绿营兵的分离，便是这种制约与平衡的一种表现。这两个军种之间不存在任何统一的领导，各有自己独立的行政系统，这就保证了皇帝可以利用其中一军来制约另一军，从而保证两军在政治上分别对皇帝本人的效忠。除了军制本身的制约因素之外，清王朝当时也采取了其他一系列措施来保证军队的可靠性。首先，朝廷直接任命大多数军事长官，使他们依赖于朝廷。其次，如同文官一样，军事首领也实行回避制度，不得在本地任职。这就帮助阻止了军方与地方利益的联合。同时，军事首领必须轮流在各地任职，这可以阻止他们结成联盟和培养下属对他们本人的忠诚。最后，军方财政完全依赖于中央政府。通过这些方法，清王朝前期相当有效地阻止了军队内部可能发展出的相对独立的或地方性的权力。但是，如同宋代的故事一样，这些做法也是以牺牲军事效率为代价的。在上述政治上的考虑制约之下，王朝军队的作战能力急剧下降。到十九世纪中叶，当朝廷面临内忧外患的时候，这一点就表现得尤为充份了。由是，晚清不得不开始组织地方军队。为了保证这样的军队效忠朝廷，皇帝从中央派出了许多高级文职官员到各地去监督这些地方军队。就是在这样的情况下，曾国藩于</w:t>
      </w:r>
      <w:r>
        <w:rPr/>
        <w:t>1852</w:t>
      </w:r>
      <w:r>
        <w:rPr/>
        <w:t>年回到湖南老家，受命组织并监督湘军以对付太平天国的造反部队。</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曾国藩从自己的切身政治经验中认识到清朝军队已腐朽无能，不堪一击，是完全没有办法用来对付太平军的。他在自己的家乡湖南组建了一支庞大的新军事组织，即“勇军”或“勇营”。“勇军”的特点是其内部结构具有极大的凝聚力，其中的军事长官都是从曾国藩的亲族、朋友、同僚和同学之中挑选出来的。这就在军事首领和部下之间建立了一种高度忠诚感。勇营的组织方式在提高了军事效率的同时，也就把军事权力大幅度地转让给了勇营领袖，从而使军方领袖的权力不再像原来的军队领袖那样受到王朝所规定的种种权力上的制约。他们有权征兵、任命或提拔，而且又有地方基础，因此他们很容易就能获得下属的效忠。最后，致命的一点是，由于朝廷无力提供足够的财政去满足军方的需求，就容许地方军队征收地方税，这就造成了地方军提取地方财源基本上不受中央政府控制的情况。地方军领袖当然也因此大大加强了自己的权力基础，加强了对其部下的控制。由于他们能满足军队的财政及行政需求，他们便有雄厚的物质基础去扩张权力。进而，当清廷看到勇营兵的价值之后，就提拔许多军事长官成为地方政府的行政首脑或行政─军事首脑，给予他们更大的权力去动员地方资源一对付造反军队。这样，军方的权力就从军事扩张到行政。在完成了镇压太平天国的任务之后，这一局面已经不可能改变。当时，许多省级行政首脑都有军方背景。</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宋代以来的传统军制的基本原则是防止权力集中在军方之手。十九世纪中叶的军制改革，使勇营领袖集军事、财政和行政权力于一身。这为清廷成功地镇压太平军提供了基础，但是，中央政府的政治风险也随之大大增加。在这样的制度下，只有地方军队领袖个人对王朝的忠诚这样一个因素，可以保证这些军队承诺维护中央政府的利益和服从清王朝。这一个因素当然是非常不够的。而除了这种忠诚之外，勇营的领袖事实上已经与后来的军阀相差无几了。所以，知名历史学家罗尔纲把军阀的兴起与勇营的建立直接联系在一起。他认为，“勇营”已经不再是一支国家军队，而是属于军队领袖个人的。因此，勇营组织流行的结果，就是军事权力的个人化。而军方权力的个人化大大削弱了中央政府的权力。再者，它的政治影响还在于，这些军方人物同时也是政府的文职首领，同时拥有行政和财政的权力。或者可以反过来说，是地方行政官员同时拥有军事权力。这样，省级行政首脑实际上就形成了地方上的独裁，有足够的能力来抵抗中央的权力，甚至威胁中央的权力。一句话，是军方权力的地方化创造了地方自治能力，并奠定了后来的军阀主义的基础。</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美国学者鲍维尔（</w:t>
      </w:r>
      <w:r>
        <w:rPr/>
        <w:t>Ralph Powell</w:t>
      </w:r>
      <w:r>
        <w:rPr/>
        <w:t>）更进一步深化了这样的分析。他认为，地方官员的军事权力并未直接导致军阀主义。只要中央政府的合法性被承认，中央政府就还会有很大的权力去阻止地方自治的发展。真正形成军阀割据的关键在于，随着清王朝的崩溃和袁世凯的失败，旧的中央权力机制完全崩溃，而新的权力机制还没有建立，因而中央出现了权力真空。这时，有实力的地方首脑便趁虚而入，借助军事力量而企图填补中央的权力真空。但是，没有一个地方力量能够强大到主宰其他地方力量，于是就发展到了军阀混战（</w:t>
      </w:r>
      <w:r>
        <w:rPr/>
        <w:t>Pye</w:t>
      </w:r>
      <w:r>
        <w:rPr/>
        <w:t>，</w:t>
      </w:r>
      <w:r>
        <w:rPr/>
        <w:t>1971</w:t>
      </w:r>
      <w:r>
        <w:rPr/>
        <w:t>；</w:t>
      </w:r>
      <w:r>
        <w:rPr/>
        <w:t>Lary</w:t>
      </w:r>
      <w:r>
        <w:rPr/>
        <w:t>，</w:t>
      </w:r>
      <w:r>
        <w:rPr/>
        <w:t>1974</w:t>
      </w:r>
      <w:r>
        <w:rPr/>
        <w:t>，</w:t>
      </w:r>
      <w:r>
        <w:rPr/>
        <w:t>1985</w:t>
      </w:r>
      <w:r>
        <w:rPr/>
        <w:t>；</w:t>
      </w:r>
      <w:r>
        <w:rPr/>
        <w:t>Mccord</w:t>
      </w:r>
      <w:r>
        <w:rPr/>
        <w:t>，</w:t>
      </w:r>
      <w:r>
        <w:rPr/>
        <w:t>1993</w:t>
      </w:r>
      <w:r>
        <w:rPr/>
        <w:t>；</w:t>
      </w:r>
      <w:r>
        <w:rPr/>
        <w:t>Sutton</w:t>
      </w:r>
      <w:r>
        <w:rPr/>
        <w:t>，</w:t>
      </w:r>
      <w:r>
        <w:rPr/>
        <w:t>1980</w:t>
      </w:r>
      <w:r>
        <w:rPr/>
        <w:t>；</w:t>
      </w:r>
      <w:r>
        <w:rPr/>
        <w:t>Forbes</w:t>
      </w:r>
      <w:r>
        <w:rPr/>
        <w:t>，</w:t>
      </w:r>
      <w:r>
        <w:rPr/>
        <w:t>1986</w:t>
      </w:r>
      <w:r>
        <w:rPr/>
        <w:t>）。</w:t>
      </w:r>
      <w:r>
        <w:rPr>
          <w:rFonts w:eastAsia="Times New Roman"/>
        </w:rPr>
        <w:t xml:space="preserve"> </w:t>
      </w:r>
    </w:p>
    <w:p>
      <w:pPr>
        <w:pStyle w:val="Normal"/>
        <w:ind w:hanging="0"/>
        <w:rPr/>
      </w:pPr>
      <w:r>
        <w:rPr/>
      </w:r>
    </w:p>
    <w:p>
      <w:pPr>
        <w:pStyle w:val="Normal"/>
        <w:ind w:hanging="0"/>
        <w:rPr/>
      </w:pPr>
      <w:r>
        <w:rPr/>
        <w:t>目前军队的经济活动</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今天，军队会否再次与正在兴起的地方主义相结合而导致新的政治动荡？</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上面的历史回顾给了我们一些启示。如果在中央政府的合法性还被承认的情况下军队的地方主义就不致成为危险的话，那么，从目前情况看，在邓小平这样的老一辈革命家还在实际主宰军队的时候，军队成为地方主义的根源的可能性当然是比较小的。但是，如同我们在上一章中所讨论的，在中央发生权力转移的过程中，地方力量有可能对中央权力的合法性提出质疑和挑战。而在这种时候，我们知道，在中国目前的政治制度下，军队往往对权力转移有决定性的作用。我们看到，在过去的类似的权力转移过程中，军队不仅扮演了一个重要的角色参与其中，而且常常是各派政治冲突的仲最后裁者（</w:t>
      </w:r>
      <w:r>
        <w:rPr/>
        <w:t>Swaine</w:t>
      </w:r>
      <w:r>
        <w:rPr/>
        <w:t>，</w:t>
      </w:r>
      <w:r>
        <w:rPr/>
        <w:t>1992</w:t>
      </w:r>
      <w:r>
        <w:rPr/>
        <w:t>）。一九七六年的“粉碎四人帮”的过程和一九八九年的天安门事件，都是明显的例子。在这样的情况下，军队如果与地方相结合，会对中央的权力转移形成什么样的影响呢？</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一些新的正在影响军队的因素值得注意。其中，军队本身大规模地介入经济活动，成为八十年代、尤其是九十年代以来中国军队变化的一个重要现象（</w:t>
      </w:r>
      <w:r>
        <w:rPr/>
        <w:t>Goodman</w:t>
      </w:r>
      <w:r>
        <w:rPr/>
        <w:t>，</w:t>
      </w:r>
      <w:r>
        <w:rPr/>
        <w:t>1994</w:t>
      </w:r>
      <w:r>
        <w:rPr/>
        <w:t>；</w:t>
      </w:r>
      <w:r>
        <w:rPr/>
        <w:t>Joffe</w:t>
      </w:r>
      <w:r>
        <w:rPr/>
        <w:t>，</w:t>
      </w:r>
      <w:r>
        <w:rPr/>
        <w:t>1994</w:t>
      </w:r>
      <w:r>
        <w:rPr/>
        <w:t>；</w:t>
      </w:r>
      <w:r>
        <w:rPr/>
        <w:t>McMillen</w:t>
      </w:r>
      <w:r>
        <w:rPr/>
        <w:t>，</w:t>
      </w:r>
      <w:r>
        <w:rPr/>
        <w:t>1994</w:t>
      </w:r>
      <w:r>
        <w:rPr/>
        <w:t>；</w:t>
      </w:r>
      <w:r>
        <w:rPr/>
        <w:t>Dreyer</w:t>
      </w:r>
      <w:r>
        <w:rPr/>
        <w:t>，</w:t>
      </w:r>
      <w:r>
        <w:rPr/>
        <w:t>1994</w:t>
      </w:r>
      <w:r>
        <w:rPr/>
        <w:t>）。由于军费开支的不足和其他原因，军队被赋予经济职能，直接投入赚钱活动。这甚至成为军队考核的一个重要指标。据一位英国学者的发现，不少军人，例如广州军区的领导人，是因为做生意成功、赚钱有功而得到晋升。军队本身有许多公司，军方甚至开始管理以出口为导向的企业。</w:t>
      </w:r>
      <w:r>
        <w:rPr/>
        <w:t>1993</w:t>
      </w:r>
      <w:r>
        <w:rPr/>
        <w:t>年，军方开始在广州设立自己的经济发展区（</w:t>
      </w:r>
      <w:r>
        <w:rPr/>
        <w:t>Goodman</w:t>
      </w:r>
      <w:r>
        <w:rPr/>
        <w:t>，</w:t>
      </w:r>
      <w:r>
        <w:rPr/>
        <w:t>1994</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军队的大规模的经济活动产生了多种消极的影响。首先，它加剧了军中的腐化，削弱了军队的纪律性。在沿海地区，军人从事走私、贩毒等非法活动的事情时有发生。情况已经发展到这样严重的程度，以至军队最高领导人刘华清和张震将军最近警告说：许多军人在改革时代面临豪华的生活而吃了“败仗”，军队内部的腐化受社会风气的影响极深。这一方面会削弱军队的战斗力，另一方面，从政治上说，会导致军队对国家忠诚程度的降低。违法活动本身就是对国家权威的蔑视，而没有高度纪律性的军队是无法实现其对国家的忠诚的。在这样的背景下，如果军队在时机可能的时候对于中央政府的权力提出质疑，应该更是不会让人惊奇的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再者，军方通过经济活动而和地方政府建立了比以往更加密切的关系。如前所述，在发展型地方主义形成的背景下，地方政府对于促进经济发展起到了很大的作用。军队要赚钱，也同样希望得到地方政府的帮助，而一般来说这样的希望是会得到地方政府的支持的。在经济活动中，军方和地方特别是省政府发生着紧密的“业务”关系。他们共同建立新的企业，共同开辟新的生意。人们观察到，在沿海地区，军队有地方主义的倾向（</w:t>
      </w:r>
      <w:r>
        <w:rPr/>
        <w:t>Goodman</w:t>
      </w:r>
      <w:r>
        <w:rPr/>
        <w:t>，</w:t>
      </w:r>
      <w:r>
        <w:rPr/>
        <w:t>1994</w:t>
      </w:r>
      <w:r>
        <w:rPr/>
        <w:t>；</w:t>
      </w:r>
      <w:r>
        <w:rPr/>
        <w:t>McMillen</w:t>
      </w:r>
      <w:r>
        <w:rPr/>
        <w:t>，</w:t>
      </w:r>
      <w:r>
        <w:rPr/>
        <w:t>1994</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最后，军方可能通过外贸活动而与外国利益联系在一起。据了解，许多军方企业大规模地投入了国际贸易，和许多国家有直接的联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所有这些因素，都可能降低军队本身的整合性，增加军队与地方主义之间的合作，甚至削弱军队对于国家利益的忠诚。设想在国际关系中中国的国家利益与一些国家发生纠纷时，如果军队由于贸易活动而紧密地与这样的国家联系在一起，军队本身的利益超过了国家利益或者与国家利益发生冲突，会出现什么情况呢？这并非危言耸听。在军阀混战期间，外国商人竞相和中国军阀做武器贸易，就是一例（</w:t>
      </w:r>
      <w:r>
        <w:rPr/>
        <w:t>Chan</w:t>
      </w:r>
      <w:r>
        <w:rPr/>
        <w:t>，</w:t>
      </w:r>
      <w:r>
        <w:rPr/>
        <w:t>1982</w:t>
      </w:r>
      <w:r>
        <w:rPr/>
        <w:t>）。在国内，当军方利益与地方利益更加密切地结合在一起的时候，中央政府指挥军队的能力当然就会相对降低。由于军队的经济活动日益频繁，腐化变得不可避免。由于军队的经济活动往往超越于政治控制之外，不仅对军队自身建设不利，而且损害国家的经济机体和国家利益。</w:t>
      </w:r>
      <w:r>
        <w:rPr>
          <w:rFonts w:eastAsia="Times New Roman"/>
        </w:rPr>
        <w:t xml:space="preserve"> </w:t>
      </w:r>
    </w:p>
    <w:p>
      <w:pPr>
        <w:pStyle w:val="Normal"/>
        <w:ind w:hanging="0"/>
        <w:rPr/>
      </w:pPr>
      <w:r>
        <w:rPr/>
      </w:r>
    </w:p>
    <w:p>
      <w:pPr>
        <w:pStyle w:val="Normal"/>
        <w:ind w:hanging="0"/>
        <w:rPr/>
      </w:pPr>
      <w:r>
        <w:rPr/>
        <w:t>关于应对措施的讨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中央最高权力临近转移的时候，人们对于军队角色的关心自然升高了，其中的许多担心也不是没有根据的。可以想象，如果没有叶剑英、邓小平等老一辈革命家在军队中的个人影响，在</w:t>
      </w:r>
      <w:r>
        <w:rPr/>
        <w:t>1976</w:t>
      </w:r>
      <w:r>
        <w:rPr/>
        <w:t>年和</w:t>
      </w:r>
      <w:r>
        <w:rPr/>
        <w:t>1989</w:t>
      </w:r>
      <w:r>
        <w:rPr/>
        <w:t>年的事件中，是很难预料军队会在权力斗争中采取什么样的立场的。为了弥补和填充不远的将来军中权力就要出现的这样的空白，北京中央政府的现任领袖在采取种种措施以巩固自己在军中的地位，加强中央对于军队的指挥能力。</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比如说，在</w:t>
      </w:r>
      <w:r>
        <w:rPr/>
        <w:t>1992</w:t>
      </w:r>
      <w:r>
        <w:rPr/>
        <w:t>年召开的中共十四大上，中共为未来的权力转移采取了某些组织措施。就和军队相关的层面来言，这些组织措施表现出了两个特点。其一是高层军官的大换班，原来军队的主要领导人即所谓“杨家将”的地位大大削弱。中国人民解放军的最高领导机构总参谋部、总政治部和总后勤部等三部首脑完全易人，七大军区都换上了新的领导。其二是军方代表在中央委员中的比例提高。在</w:t>
      </w:r>
      <w:r>
        <w:rPr/>
        <w:t>189</w:t>
      </w:r>
      <w:r>
        <w:rPr/>
        <w:t>名中央委员中，军人占</w:t>
      </w:r>
      <w:r>
        <w:rPr/>
        <w:t>46</w:t>
      </w:r>
      <w:r>
        <w:rPr/>
        <w:t>名，是全部数量的百分之二十四点三，从原来的总量的六分之一上升到现在的四分之一。而在</w:t>
      </w:r>
      <w:r>
        <w:rPr/>
        <w:t>55</w:t>
      </w:r>
      <w:r>
        <w:rPr/>
        <w:t>名新当选的中央委员中，军人占</w:t>
      </w:r>
      <w:r>
        <w:rPr/>
        <w:t>17</w:t>
      </w:r>
      <w:r>
        <w:rPr/>
        <w:t>名，达到百分之三十一的比例（</w:t>
      </w:r>
      <w:r>
        <w:rPr/>
        <w:t>Li and White</w:t>
      </w:r>
      <w:r>
        <w:rPr/>
        <w:t>，</w:t>
      </w:r>
      <w:r>
        <w:rPr/>
        <w:t>1993</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不过，这样的努力主要地还是着眼于中央的权力斗争，地方的因素似乎比较少地被考虑在内。当然，军队将领及其政治影响就地域分布来说也发生了很大的变化。比如说，在</w:t>
      </w:r>
      <w:r>
        <w:rPr/>
        <w:t>1987</w:t>
      </w:r>
      <w:r>
        <w:rPr/>
        <w:t>年的中共十三大和</w:t>
      </w:r>
      <w:r>
        <w:rPr/>
        <w:t>1992</w:t>
      </w:r>
      <w:r>
        <w:rPr/>
        <w:t>年的十四大上，在所有来自军方的代表中，出身山东的比例最高，占四分之一强，而出身河北和江苏的次之，各占十分之一。这与毛泽东时代的情况有明显的不同。当时，大多数军人中央委员来自中部，特别是河北和河南。在整个邓小平时代，来自东部的军方中央委员都占了多数。在十四大上，出身东部省份的军人中央委员是全部军方中央委员的百分之四十一。在另一个端点，可以看到，来自西南的军方将领的比例很低。广东在清末以来曾经培养出许多军事将领。在中共十四大上，却没有一名军方中央委员是出身广东（</w:t>
      </w:r>
      <w:r>
        <w:rPr/>
        <w:t>Li and White</w:t>
      </w:r>
      <w:r>
        <w:rPr/>
        <w:t>，</w:t>
      </w:r>
      <w:r>
        <w:rPr/>
        <w:t>1993</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这样的地域分布主要地是和中共在历史上不同时期的发展状况相关。在抗日战争之后的几个历史阶段上，中共从东部省份吸收的干部比较多，构成了军队目前的主要领导力量。但是，不能因此就说这样的地域分布是与目前兴起的地方主义不会发生关联的。为了防止军方内部形成地方主义，中国历史上的统治者常常在军队将领的任命中采用地域回避的原则，即本地人不能在本地担任军职。相应的又一项措施则是经常在不同地区之间调动军队的高级将领，使他们不能长期在一地经营。例如，在</w:t>
      </w:r>
      <w:r>
        <w:rPr/>
        <w:t>1973</w:t>
      </w:r>
      <w:r>
        <w:rPr/>
        <w:t>年，当毛泽东感到来日无多的时候，就开始担心地方军事将领会在他身后扩张权力并形成对于全国政局的威胁，因此接受邓小平的建议而对各大军区的首要将领进行大规模的对调。据研究，在目前的七大军区的所有重要将领中，只有百分之十五来自本地。而本地人在本地的这类任职一般也不会太长，往往几年后就被调离。这些方法，应当说是有助于防止军中的地方主义及地方集团的形成的（林中斌，</w:t>
      </w:r>
      <w:r>
        <w:rPr/>
        <w:t>1994</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如前所述，导致军人干政的因素很多。因此，要保证军队成为政治稳定的基石，而不是相反，也要取决于许多因素。其中，军人职业化应该是最为重要的因素之一。就中央和地方之间的关系而言，职业化可以有效地防止军中的地方主义。在中国，军队地方主义的发生往往是因为中央政府的权力衰微和军方涉政过深。在历史上的军阀混战时期，中央政府是完全失去了控制和协调军方各派的能力的，而军方各派也没有任何一方能够主宰其他各方。所以，一个有合法权威的中央政府的存在是防止军队地方主义的先决条件。但是，在当前中国的情况下，这个条件正在发生变化，中央政府的合法权威正在因为地方主义的兴起和中央政治制度本身的弊病而急剧衰落。因此，加强军队的职业化，防止军方涉政过深，可能就成为解决这个问题的一个关键要素。因为，我们知道，军方参政往往与其职业化成反比。在邓小平时代，军队向职业化方向迈进了很大的一步。但是，随着权力转移迫在眉睫，不同派别的政治力量都意欲借重军队而加强自己争夺最高权力的力量，就有可能使军队职业化的方向发生倒转，形成军队对于政治权力斗争的再次深深涉入。事情往往就是这样具有讽刺意味：在中央层次上，不同政治力量为了加强自己一方对于军队的控制，就把军队引入到政治活动之中；这却在地方层次形成了军队和地方力量之间的结合，导致在中央权力衰微的情况下由地方起而争夺中央权力，以致形成混战。没有疑问的是，一旦当军队卷入政治和经济上的地方主义运动之中时，军方的地方主义一定变得不可避免。</w:t>
      </w:r>
      <w:r>
        <w:rPr>
          <w:rFonts w:eastAsia="Times New Roman"/>
        </w:rPr>
        <w:t xml:space="preserve"> </w:t>
      </w:r>
    </w:p>
    <w:p>
      <w:pPr>
        <w:pStyle w:val="Normal"/>
        <w:ind w:hanging="0"/>
        <w:rPr/>
      </w:pPr>
      <w:r>
        <w:rPr/>
      </w:r>
    </w:p>
    <w:p>
      <w:pPr>
        <w:pStyle w:val="Normal"/>
        <w:ind w:hanging="0"/>
        <w:rPr/>
      </w:pPr>
      <w:r>
        <w:rPr/>
        <w:t>地方政府的“准”外交角色</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与国防领域一样，在外交事务中，中央政府在理论上应当拥有至高无上的垄断权力，但是在实际中，情况却在发生变化。与国防领域不同的是，这一变化在外交领域更加显著，以至于我们可以说：在分权战略的作用下，中国的地方政府已经开始在对外经济事务中扮演一个“准”外交决策者的角色（</w:t>
      </w:r>
      <w:r>
        <w:rPr/>
        <w:t>Zheng</w:t>
      </w:r>
      <w:r>
        <w:rPr/>
        <w:t>，</w:t>
      </w:r>
      <w:r>
        <w:rPr/>
        <w:t>1994b</w:t>
      </w:r>
      <w:r>
        <w:rPr/>
        <w:t>）。这一变化当然会在中国的对外事务中引起双边的效应：一方面，地方在对外关系中角色的变化影响到中国的对外关系和对外政策；另一方面，由于地方权力的扩张，外国开始对中国的各个地方进行角色重估，从而在制定和实施对中国的外交政策中要考虑这一因素了。</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与世界各国的情况类似，中国的地方政府在对外关系中的作用，主要表现在经济领域，尤其是在外贸活动之中。当然，中国的各地方的对外贸易情况极不平衡，因此，各地政府在对外贸易中的作用也就相差很大。在沿海地区，贸易大省广东的出口额在</w:t>
      </w:r>
      <w:r>
        <w:rPr/>
        <w:t>1978</w:t>
      </w:r>
      <w:r>
        <w:rPr/>
        <w:t>至</w:t>
      </w:r>
      <w:r>
        <w:rPr/>
        <w:t>1990</w:t>
      </w:r>
      <w:r>
        <w:rPr/>
        <w:t>年间增加了七倍。</w:t>
      </w:r>
      <w:r>
        <w:rPr/>
        <w:t>1990</w:t>
      </w:r>
      <w:r>
        <w:rPr/>
        <w:t>年，广东的出口额已经占到全国总量的百分之二十一点九。到</w:t>
      </w:r>
      <w:r>
        <w:rPr/>
        <w:t>1992</w:t>
      </w:r>
      <w:r>
        <w:rPr/>
        <w:t>年，广东一省的出口已经相当于印度全国的数额。因此，广东在经济上的对外依赖性就大大增加。它的主要依赖对象是香港。在</w:t>
      </w:r>
      <w:r>
        <w:rPr/>
        <w:t>1992</w:t>
      </w:r>
      <w:r>
        <w:rPr/>
        <w:t>年，广东的对外依赖度是百分之八十二。另一沿海省份辽宁在</w:t>
      </w:r>
      <w:r>
        <w:rPr/>
        <w:t>1992</w:t>
      </w:r>
      <w:r>
        <w:rPr/>
        <w:t>年的出口额也占到全国总量的百分之十一，其对日本的依赖度达到百分之四十七。当然，沿海地区各省的对外依赖度差距不小。其中，广东、海南、广西和河北的对外依赖度都高于全国平均水平，而上海、江苏、浙江、山东、北京和天津则低于全国平均水平。</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内陆省份，对外贸易在很大程度上取决于其地理位置及当地的经济发展水平。黑龙江省临近俄国，其外贸额只占全国的百分之二点二，但对俄国的依赖度也达到百分之四十一。相邻的吉林省，其外贸额更低，只占全国的百分之一点五。云南、新疆和内蒙古则利用各自的地利而作了很大的努力，边境贸易发展很快。相比而言，中部地区在外贸方面处于最为不利的位置。河南、湖北和湖南等省的外贸额只各占全国的百分之二，安徽、江西、陕西则各约占百分之一，而甘肃、贵州、宁夏和青海等省的外贸数额就更小了。但是，这些地方对外国的经济依赖度都在全国平均水平以上。如青海对日本的依赖度高达百分之五十四，湖南和湖北对香港的依赖度分别达百分之四十七，山西对香港的依赖度是百分之四十五。</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外贸在各地经济中的重要性可以以出口占地方国内生产总值（</w:t>
      </w:r>
      <w:r>
        <w:rPr/>
        <w:t>GDP</w:t>
      </w:r>
      <w:r>
        <w:rPr/>
        <w:t>）的份额来衡量。广东的出口额占地方</w:t>
      </w:r>
      <w:r>
        <w:rPr/>
        <w:t>GDP</w:t>
      </w:r>
      <w:r>
        <w:rPr/>
        <w:t>的百分之十八，上海这个数字为百分之十三，辽宁为百分之十二，天津为百分之十。地方经济的对外依赖度是随着对外贸易在地方</w:t>
      </w:r>
      <w:r>
        <w:rPr/>
        <w:t>GDP</w:t>
      </w:r>
      <w:r>
        <w:rPr/>
        <w:t>份额中的提高而提高的。外国自然可以利用这种依赖性来影响地方甚至中央政府的经济决策。香港可以影响广东的地方决策，只是因为一个简单的事实，即：广东有百分之七十五的贸易是通过香港来做的。又如，日本在辽宁、山东等省的影响必定较大。在</w:t>
      </w:r>
      <w:r>
        <w:rPr/>
        <w:t>1991</w:t>
      </w:r>
      <w:r>
        <w:rPr/>
        <w:t>年，中国对日本的贸易额占全部贸易额的百分之十六，其中主要是辽宁、山东、青海和新疆等省区分割了这一块贸易。其中，辽宁一省就在全国对日贸易中占到百分之二十八的份额。</w:t>
      </w:r>
      <w:r>
        <w:rPr/>
        <w:t>1992</w:t>
      </w:r>
      <w:r>
        <w:rPr/>
        <w:t>年，二十家日本公司联合投资在辽宁开辟了一个工业园，使辽宁的外来投资总额中有一半是来自日本。而在辽宁省的大连市，更有三分之二的外来投资是来自日本（</w:t>
      </w:r>
      <w:r>
        <w:rPr/>
        <w:t>Segal</w:t>
      </w:r>
      <w:r>
        <w:rPr/>
        <w:t>，</w:t>
      </w:r>
      <w:r>
        <w:rPr/>
        <w:t>1994</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不难推论，这样紧密的经济关系必然使得外资很容易影响到地方决策。正象一位英国学者（</w:t>
      </w:r>
      <w:r>
        <w:rPr/>
        <w:t>Segal</w:t>
      </w:r>
      <w:r>
        <w:rPr/>
        <w:t>，</w:t>
      </w:r>
      <w:r>
        <w:rPr/>
        <w:t>1994</w:t>
      </w:r>
      <w:r>
        <w:rPr/>
        <w:t>）所说，外国常常无须与中国的中央政府谈判以取得优惠权，他们只要稍对他们的中国地方夥伴施加压力，地方官员自然会向中央讨价还价，为外资争取优惠政策。事实上，中国各地地方互相竞争吸收外资的主要竞争手段之一，就是给予外资以优惠政策。</w:t>
      </w:r>
      <w:r>
        <w:rPr/>
        <w:t>1992</w:t>
      </w:r>
      <w:r>
        <w:rPr/>
        <w:t>年，中央政府曾经呼吁各地不得擅自对外资实行优惠的税收政策，但是地方依然我行我素。所以，这位学者建议，外国政府可以开始把中国的省政府视为一级独立的政府。这样做，既可以转变对华政策，也会使中国各地方认识到他们自己而非中央政府在对外交往中的地位和作用。</w:t>
      </w:r>
      <w:r>
        <w:rPr>
          <w:rFonts w:eastAsia="Times New Roman"/>
        </w:rPr>
        <w:t xml:space="preserve"> </w:t>
      </w:r>
    </w:p>
    <w:p>
      <w:pPr>
        <w:pStyle w:val="Normal"/>
        <w:ind w:hanging="0"/>
        <w:rPr/>
      </w:pPr>
      <w:r>
        <w:rPr/>
      </w:r>
    </w:p>
    <w:p>
      <w:pPr>
        <w:pStyle w:val="Normal"/>
        <w:ind w:hanging="0"/>
        <w:rPr/>
      </w:pPr>
      <w:r>
        <w:rPr/>
        <w:t>对外的经济关系与非经济关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地方政府在对外经济关系中扮演越来越重要的角色，这事实上不光是在中国如此，而已经在世界各国形成一个趋势。在西方各国，尤其是在联邦制国家，地方政府在对外经济中的决策权都有越来越大的倾向。例如，</w:t>
      </w:r>
      <w:r>
        <w:rPr/>
        <w:t>1970</w:t>
      </w:r>
      <w:r>
        <w:rPr/>
        <w:t>年，美国只有四个州在海外设有独立的经济事务办公室；而到</w:t>
      </w:r>
      <w:r>
        <w:rPr/>
        <w:t>1985</w:t>
      </w:r>
      <w:r>
        <w:rPr/>
        <w:t>年，就有</w:t>
      </w:r>
      <w:r>
        <w:rPr/>
        <w:t>29</w:t>
      </w:r>
      <w:r>
        <w:rPr/>
        <w:t>个州政府在海外</w:t>
      </w:r>
      <w:r>
        <w:rPr/>
        <w:t>17</w:t>
      </w:r>
      <w:r>
        <w:rPr/>
        <w:t>个国家设置了自己的</w:t>
      </w:r>
      <w:r>
        <w:rPr/>
        <w:t>55</w:t>
      </w:r>
      <w:r>
        <w:rPr/>
        <w:t>个永久性办公机构（</w:t>
      </w:r>
      <w:r>
        <w:rPr/>
        <w:t>Michelmann and Soldatos</w:t>
      </w:r>
      <w:r>
        <w:rPr/>
        <w:t>，</w:t>
      </w:r>
      <w:r>
        <w:rPr/>
        <w:t>1990</w:t>
      </w:r>
      <w:r>
        <w:rPr/>
        <w:t>）。与中国的情况类似，地方政府正在成为对外经济事务的准决策者。</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从传统意义上说，在国际事务中，民族国家（</w:t>
      </w:r>
      <w:r>
        <w:rPr/>
        <w:t>nation</w:t>
      </w:r>
      <w:r>
        <w:rPr>
          <w:rFonts w:cs="宋体;SimSun" w:ascii="宋体;SimSun" w:hAnsi="宋体;SimSun"/>
        </w:rPr>
        <w:t>─</w:t>
      </w:r>
      <w:r>
        <w:rPr/>
        <w:t>state</w:t>
      </w:r>
      <w:r>
        <w:rPr/>
        <w:t>）是其属民的唯一合法代表，中央政府是统一的国家利益代表。但是，随着社会的发展和科学技术的进步，国际社会之间的相互依赖程度越来越高，使得地方政府有更多的机会与外部世界直接沟通。同时，在现代国家之间的关系中，人们越来越意识到，国家安全、军事及政治等方面的外交问题可以和诸如贸易、投资、环境与社会等其他领域的对外交往区分开来。中央政府依然垄断国家安全、军事、政治、外交等事务，地方政府则开始有相对独立的权力去从事其他领域的对外交往，尤其是对外经济活动。不过，一般说来，目前西方各国地方政府的准外交权限，也只是限于经济领域。地方政府（如美国的州）通过这样的权力，来推进对外经济交往，促进本地经济发展，致力于开发国际市场：或推进本地产品的出口，或吸收外国的资金和廉价资源。这在西方常常被称为“地方主义的国际化（</w:t>
      </w:r>
      <w:r>
        <w:rPr/>
        <w:t>globalization of provincialism</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一般说来，西方各国的地方主义国际化以多种方式表现出来。这包括：在外国首都或商业中心设立办公机构以处理地方的国际事务。这些独立于中央政府之外的机构表明地方政府有能力及合法性去处理国际事务。这种办公机构的主要任务包括：鼓励和促进本地商人去外国投资或外国商人去本地投资，直接和外国私人或政府机构谈判处理涉及双方的事务，等等。他们也致力于获取必要的经济信息。由于国际社会的相互依赖性，地方政府有强烈的要求获得外国经济信息，但是中央政府往往并不能满足这种要求。地方政府常常组织一些“旅游”活动，以促进地方官员了解外部世界。地方政府还可以有计划地组织一些专家去国外执行中短期的“实地调查（</w:t>
      </w:r>
      <w:r>
        <w:rPr/>
        <w:t>fact</w:t>
      </w:r>
      <w:r>
        <w:rPr>
          <w:rFonts w:cs="宋体;SimSun" w:ascii="宋体;SimSun" w:hAnsi="宋体;SimSun"/>
        </w:rPr>
        <w:t>─</w:t>
      </w:r>
      <w:r>
        <w:rPr/>
        <w:t>finding</w:t>
      </w:r>
      <w:r>
        <w:rPr/>
        <w:t>）”，派遣地方官员参加国际性会议甚至直接参加国际组织，或者</w:t>
      </w:r>
    </w:p>
    <w:p>
      <w:pPr>
        <w:pStyle w:val="Normal"/>
        <w:ind w:hanging="0"/>
        <w:rPr/>
      </w:pPr>
      <w:r>
        <w:rPr/>
      </w:r>
    </w:p>
    <w:p>
      <w:pPr>
        <w:pStyle w:val="Normal"/>
        <w:ind w:hanging="0"/>
        <w:rPr/>
      </w:pPr>
      <w:r>
        <w:rPr>
          <w:rFonts w:eastAsia="Times New Roman"/>
        </w:rPr>
        <w:t xml:space="preserve">    </w:t>
      </w:r>
      <w:r>
        <w:rPr/>
        <w:t>地方直接派人作为国家代表参与国际谈判。地方也可以通过外贸和投资以获得地方所需的产业和技术知识。最后，地方往往有权在本地设立外贸特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类似的地方政府的准外交角色，一方面可以给本地带来经济上的好处，但是也增加了地方与外国的直接的非经济的联系。同时，这种相对独立的倾向也会给中央政府带来很多麻烦。一份总结美国州政府的国际经济事务的报告就曾经指出：各州的相对独立的对外经济政策越来越可能在各州之间制造紧张，而各州的政策也时常和联邦政府的政策之间发生冲突。这就要求中央政府采取相应的对策，或对自己的政策做出调整。这份报告认为，州政府在国际经济事务中越来越活跃，尤其是致力于吸收外国投资及鼓励本州商品和服务的输出，这就大大侵入了联邦政府的权力领域，损害了美国的国际利益（</w:t>
      </w:r>
      <w:r>
        <w:rPr/>
        <w:t>Michelmann and Soldatos</w:t>
      </w:r>
      <w:r>
        <w:rPr/>
        <w:t>，</w:t>
      </w:r>
      <w:r>
        <w:rPr/>
        <w:t>1990</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回到中国的情况，我们认为，在改革过程中形成的对外经济的分权，也各有其积极的和消极的结果。但是，以积极结果为主。分权给地方提供了强大的动力去发展地方的对外经济，促进了各地经济的繁荣。地方在当地对外经济事务中有比较大的决策权，是符合地方经济发展的需要的。但是，两个方面的问题也随之产生。一方面，分权本身确实带来了一些预料之外的后果，如走私、人口贩卖和有关知识产权的一些问题等等。这些问题逐渐超出了中央政府的控制范围，形成了对于总体秩序的损害。没有地方政府的合作，中央是难移单独解决这些问题的。但是，在目前情况下，地方政府为了当地的经济发展，往往对这类问题视而不见，甚至采取姑息纵容的态度。这就与问题的第二方面联系在一起，即：在目前的政治制度下，由于中央和地方之间的权力和责任没有得到明确划分，地方没有动力解决这样的问题，反而有动力通过经济权力来影响中央的政治和外交权力，从而使中央处于不利的地位。因此，改变中央和地方的权力结构，使之在重要的外交领域如国家安全、战争和和平等方面能够保证中央的至高无上的垄断权，同时又给予地方以对外经济事务上的准决策者地位，就成为十分重要的课题了。</w:t>
      </w:r>
      <w:r>
        <w:rPr>
          <w:rFonts w:eastAsia="Times New Roman"/>
        </w:rPr>
        <w:t xml:space="preserve"> </w:t>
      </w:r>
    </w:p>
    <w:p>
      <w:pPr>
        <w:pStyle w:val="Normal"/>
        <w:ind w:hanging="0"/>
        <w:rPr/>
      </w:pPr>
      <w:r>
        <w:rPr/>
      </w:r>
    </w:p>
    <w:p>
      <w:pPr>
        <w:pStyle w:val="Normal"/>
        <w:ind w:hanging="0"/>
        <w:rPr/>
      </w:pPr>
      <w:r>
        <w:rPr/>
      </w:r>
    </w:p>
    <w:p>
      <w:pPr>
        <w:pStyle w:val="Normal"/>
        <w:ind w:hanging="0"/>
        <w:rPr/>
      </w:pPr>
      <w:r>
        <w:rPr/>
        <w:t>小</w:t>
      </w:r>
      <w:r>
        <w:rPr>
          <w:rFonts w:eastAsia="Times New Roman"/>
        </w:rPr>
        <w:t xml:space="preserve"> </w:t>
      </w:r>
      <w:r>
        <w:rPr/>
        <w:t>结</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国防事务和对外关系是中央政府“政府集中”的主要标志。但是，在目前中国，这两个领域的问题都在以十分复杂的态势出现，不能简单地以分权或集权的思路来看待和解决问题。在国防领域，主要地是由于现行政治制度的弊病，导致军队对于政治事务有过份深入的参与和干涉，从而给在权力转移期间军队与地方主义相结合而挑战中央埋下隐患。在这样的情况下，本来基本上是掌握在中央手中的军队，在种种因素的作用下，就可能反过来恰恰是削弱中央力量的最为有力的工具。一旦此种情况发展到更加严重的地步，那么，我们就将既不能确定军队本身会否继续是一支内部统一的力量，也不能确定军队会否成为一支维护中国统一的力量。在这个意义上，实行军队的职业化，就成为非常重要的课题。职业化不仅可以有助于保持军队对国家的忠诚，不仅有助于避免社会的衰败对军队所产生的影响，而且应该是处理军队与政治之间的关系的最好的和最为制度化的方法。</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外交领域，随着现代社会的发展，地方政府在某些对外领域，特别是在经济领域，都在不可避免地扮演着愈益重要的角色。在西方国家，尤其是在联邦制国家，地方政府往往有很大的和独立的对外经济权。在中国过去十几年的分权中，中央政府把外贸权下放到了地方，对推动中国经济的发展起了重要的作用。但是，在这个过程中，也存在着一些问题。如同在其他领域一样，解决问题的办法并不在于把地方的对外经济权力收归中央。关键在于重新构造中央和地方之间的权力格局，并通过这样的改造和一系列的立法来明确划分中央和地方各自的对外事务权限，从而一方面建设有效的中央政府的“政府集中”，另一方面则把地方政府在对外经济领域的权力制度化。在新的权力格局中，中央政府必须垄断重大的外交事务，防止地方政府有意或无意的侵入；而在对外经济领域，中央政府则除了控制与国家安全有关的领域之外，要尽可能地下放经济权力。地方政府之间在争取对外投资等方面的竞争，在某种程度上说是不可避免的。对此，中央政府不宜强行用行政手段去干预，而主要应使用宏观经济政策去调节地方竞争，并向地方提供及时足够的外部市场信息。</w:t>
      </w:r>
      <w:r>
        <w:rPr>
          <w:rFonts w:eastAsia="Times New Roman"/>
        </w:rPr>
        <w:t xml:space="preserve"> </w:t>
      </w:r>
    </w:p>
    <w:p>
      <w:pPr>
        <w:pStyle w:val="Normal"/>
        <w:ind w:hanging="0"/>
        <w:rPr>
          <w:rFonts w:eastAsia="Times New Roman"/>
        </w:rPr>
      </w:pPr>
      <w:r>
        <w:rPr>
          <w:rFonts w:eastAsia="Times New Roman"/>
        </w:rPr>
        <w:t xml:space="preserve">  </w:t>
      </w:r>
    </w:p>
    <w:p>
      <w:pPr>
        <w:pStyle w:val="Heading1"/>
        <w:ind w:firstLine="425"/>
        <w:rPr/>
      </w:pPr>
      <w:bookmarkStart w:id="9" w:name="__RefHeading___Toc22464771"/>
      <w:r>
        <w:rPr/>
        <w:t>第九章</w:t>
      </w:r>
      <w:r>
        <w:rPr>
          <w:rFonts w:eastAsia="Times New Roman"/>
        </w:rPr>
        <w:t xml:space="preserve"> </w:t>
      </w:r>
      <w:r>
        <w:rPr/>
        <w:t>关于地域民主：一种现实主义民主观</w:t>
      </w:r>
      <w:bookmarkEnd w:id="9"/>
      <w:r>
        <w:rPr>
          <w:rFonts w:eastAsia="Times New Roman"/>
        </w:rPr>
        <w:t xml:space="preserve"> </w:t>
      </w:r>
    </w:p>
    <w:p>
      <w:pPr>
        <w:pStyle w:val="Normal"/>
        <w:ind w:hanging="0"/>
        <w:rPr/>
      </w:pPr>
      <w:r>
        <w:rPr/>
      </w:r>
    </w:p>
    <w:p>
      <w:pPr>
        <w:pStyle w:val="Normal"/>
        <w:ind w:hanging="0"/>
        <w:rPr/>
      </w:pPr>
      <w:r>
        <w:rPr>
          <w:rFonts w:eastAsia="Times New Roman"/>
        </w:rPr>
        <w:t xml:space="preserve">    </w:t>
      </w:r>
      <w:r>
        <w:rPr/>
        <w:t>在前面的八章中，我们集中讨论了中国目前中央和地方之间的权力关系，这既包括经济上的权力关系，也包括政治上的权力关系。我们的基本结论是，经济分权为地方提供了强大的发展动力，为中国创造出巨大的物质财富。但是，由于缺少政治改革，中央政府没有能够建立起“政府集中”，中央权力较之地方而急剧下降。不过，要增强中央权力，并不能用收回地方权力的方法来达到。在我们看来，改革中央与地方之间的关系，既是一个再分权的过程，也是一个政府集中的过程。总而言之，是一个有分有集的过程，是一个把分权制度化的过程。一方面，中央政府要收缩</w:t>
      </w:r>
      <w:r>
        <w:rPr/>
        <w:t>“</w:t>
      </w:r>
      <w:r>
        <w:rPr/>
        <w:t>防线”，把大量权力下放给地方；另一方面，要建设一个强有力的中央，以有效行使“政府集中”。通过这样的解决方法，才能在经济发展与政治稳定之间达成平衡，在地方权力与中央权力之间达成平衡。</w:t>
      </w:r>
    </w:p>
    <w:p>
      <w:pPr>
        <w:pStyle w:val="Normal"/>
        <w:ind w:hanging="0"/>
        <w:rPr/>
      </w:pPr>
      <w:r>
        <w:rPr/>
      </w:r>
    </w:p>
    <w:p>
      <w:pPr>
        <w:pStyle w:val="Normal"/>
        <w:ind w:hanging="0"/>
        <w:rPr/>
      </w:pPr>
      <w:r>
        <w:rPr>
          <w:rFonts w:eastAsia="Times New Roman"/>
        </w:rPr>
        <w:t xml:space="preserve">    </w:t>
      </w:r>
      <w:r>
        <w:rPr/>
        <w:t>在讨论现状的过程中，我们曾经分别探讨了与各章主题相关的未来选择。由于篇幅的限制，这样的探讨往往是很简略的。为了提纲挈领地表达我们的看法，在本章中，我们将提出“地域民主”作为总体的变革战略和未来的制度框架，以此来变革中国的中央和地方之间的关系，并且借助这一变革来重塑中国的政治制度。</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所以，下面，我们将首先讨论什么是所谓“地域民主”，并通过回顾历史上不同思想家对于“地域分权”和“地域民主”思想的论述而加深理解这一概念的实质。在这样的基础上，我们将提出以优先发展“地域民主”为政治变革的总体战略这一基本思路。然后，为了避免不必要的误解，我们将检讨中国近代史上出现的“自治运动”，并把它和我们所讨论的“地域民主”区分开来。最后，简单地一下中国目前发展“地域民主”的现实条件。</w:t>
      </w:r>
      <w:r>
        <w:rPr>
          <w:rFonts w:eastAsia="Times New Roman"/>
        </w:rPr>
        <w:t xml:space="preserve"> </w:t>
      </w:r>
    </w:p>
    <w:p>
      <w:pPr>
        <w:pStyle w:val="Normal"/>
        <w:ind w:hanging="0"/>
        <w:rPr/>
      </w:pPr>
      <w:r>
        <w:rPr/>
      </w:r>
    </w:p>
    <w:p>
      <w:pPr>
        <w:pStyle w:val="Normal"/>
        <w:ind w:hanging="0"/>
        <w:rPr/>
      </w:pPr>
      <w:r>
        <w:rPr/>
      </w:r>
    </w:p>
    <w:p>
      <w:pPr>
        <w:pStyle w:val="Normal"/>
        <w:ind w:hanging="0"/>
        <w:rPr/>
      </w:pPr>
      <w:r>
        <w:rPr/>
        <w:t>什么是“地域分权”？</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中国的政治改革过程中，人们曾经习惯于谈论所谓“横向分权”和“纵向分权”。前者说的是在同一权力层次上对于权力的不同分支进行分割，而后者说的则是对于权力进行不同层次的分割。这样的讨论，对于我们理解权力的配置方式，应该说是有帮助的。这里，我们要引入两对概念，以使这样的讨论更加精确并可能深化。对于前一种分权，我们不妨称之为“首府分权”（</w:t>
      </w:r>
      <w:r>
        <w:rPr/>
        <w:t>capital division of power</w:t>
      </w:r>
      <w:r>
        <w:rPr/>
        <w:t>），而后一种则可以称为“地域分权”（</w:t>
      </w:r>
      <w:r>
        <w:rPr/>
        <w:t>areal division of power</w:t>
      </w:r>
      <w:r>
        <w:rPr/>
        <w:t>）。在把分权理解为民主政治的一个基本要素的同时，相应地，我们就可以引出“首府民主”和“地域民主”等两种基本的民主形式。</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简单地说，所谓首府分权，说的是政府权力在政府各个部门之间的分配。如行政、司法和立法三种权力的分割，即“三权分立”，就已经成为西方民主制的基本内容和基本特徵。这已经是为人们所比较熟悉的了。相对而言，“地域分权”就应该是政府权力在不同地域之间的分割。不过，“地域分权”以及相应的“地域民主”，对人们来说还是比较陌生的概念。正象美国哈佛大学教授霍夫曼（</w:t>
      </w:r>
      <w:r>
        <w:rPr/>
        <w:t>Stanley Hoffman</w:t>
      </w:r>
      <w:r>
        <w:rPr/>
        <w:t>）所指出的，尽管地域分权同样是民主政治的本质，但是这个概念在很长时间里一直为政治思想家们所忽视。无论是政治哲学家还是法律学家，似乎都更侧重于谈论首府分权（</w:t>
      </w:r>
      <w:r>
        <w:rPr/>
        <w:t>Maass</w:t>
      </w:r>
      <w:r>
        <w:rPr/>
        <w:t>，</w:t>
      </w:r>
      <w:r>
        <w:rPr/>
        <w:t>1959</w:t>
      </w:r>
      <w:r>
        <w:rPr/>
        <w:t>）。在政治民主的起源地古希腊，学者们从来没有谈论过地域民主，这是因为他们生活在地域规模很小的城邦国家，在那里阶级分权的重要性远在地域分权之上，地理条件决定了他们很难产生和重视“地域民主”的思想。</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近代国家产生之后，“地域民主”开始在政治思维中占据一席之地。法国思想家布丹（</w:t>
      </w:r>
      <w:r>
        <w:rPr/>
        <w:t>Jean Bodin</w:t>
      </w:r>
      <w:r>
        <w:rPr/>
        <w:t>）在提出他的“共同体”概念的时候，触及到了“地域分权”的思想。在他的理解中，“共同体”是一个由两极不同力量所组成的平衡政治体：一极是主权国家，权力覆盖其属下的全体国民和团体组织；而在另一极则是参差不齐的城镇、乡村、公司、基尔特、州和社团等组织。在他看来，任何一个共同体都需要两者：前者提供秩序，而后者不可或缺。没有它们，世界无以存在。当然，布丹并没有明确地从地域概念上来谈论后一极的社团等组织，但是他明确地认为，社团等组织的权力并非是国家给予的。因为即使没有国家共同体，村庄等共同体也会存在下去。所以，国家所行使的权力，应该仅仅是那些与其属下的全体国民有关的权力，包括战争与和平、货币与徵税，以及法律的制定等等。但是，他强调，具有一般特性的法律，并不以摧毁地方的差异性为前提。在这个思想中，地方权力的重要性已经被突出出来，不过其着眼点并不在于以地方权力来制约国家权力，而在于保持国家与社会之间的平衡。</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孟德斯鸠和卢梭都讨论了地域权力的问题。孟德斯鸠强调首府分权和权力制衡，所以，与布丹不同，孟德斯鸠对于地域权力的着眼点在于地域权力可以制约国家权力。卢梭则直接讨论了地域与民主之间的密切关系，并认为民主在现代大国家中不太可能实现。在他看来，民主是每个个体独立地参与政治和决策的过程。而在现代的大社会中，要求并实现每一个公民对国家决策的参与，几乎是完全不可能的。出于这样的理解，卢梭厌恶大国家，而钟爱社团和小社会的民主（</w:t>
      </w:r>
      <w:r>
        <w:rPr/>
        <w:t>Maass</w:t>
      </w:r>
      <w:r>
        <w:rPr/>
        <w:t>，</w:t>
      </w:r>
      <w:r>
        <w:rPr/>
        <w:t>1959</w:t>
      </w:r>
      <w:r>
        <w:rPr/>
        <w:t>）。</w:t>
      </w:r>
      <w:r>
        <w:rPr/>
        <w:t xml:space="preserve">µ </w:t>
      </w:r>
    </w:p>
    <w:p>
      <w:pPr>
        <w:pStyle w:val="Normal"/>
        <w:ind w:hanging="0"/>
        <w:rPr/>
      </w:pPr>
      <w:r>
        <w:rPr/>
      </w:r>
    </w:p>
    <w:p>
      <w:pPr>
        <w:pStyle w:val="Normal"/>
        <w:ind w:hanging="0"/>
        <w:rPr/>
      </w:pPr>
      <w:r>
        <w:rPr>
          <w:rFonts w:eastAsia="Times New Roman"/>
        </w:rPr>
        <w:t xml:space="preserve">    </w:t>
      </w:r>
      <w:r>
        <w:rPr/>
        <w:t>在美国建国时期的思想家那里，尤其是在“宪法之父”麦迪逊那里，“地域权力”得到了足够的重视和系统透彻的论述（</w:t>
      </w:r>
      <w:r>
        <w:rPr/>
        <w:t>Hamilton</w:t>
      </w:r>
      <w:r>
        <w:rPr/>
        <w:t>，</w:t>
      </w:r>
      <w:r>
        <w:rPr/>
        <w:t>Jay and Madison</w:t>
      </w:r>
      <w:r>
        <w:rPr/>
        <w:t>，</w:t>
      </w:r>
      <w:r>
        <w:rPr/>
        <w:t>1961</w:t>
      </w:r>
      <w:r>
        <w:rPr/>
        <w:t>）。麦迪逊认为，任何一个社会必是由各种功能社会团体组成的，而这些功能社团都是生活在特定地域中的。所以，不仅国家与功能社会团体（社会）的分权很重要，国家（中央政府）与地方的分权也一样重要。麦迪逊及其同仁的思想，最后表述于美国宪法之中。美国宪法明确规定了联邦政府和地方政府（州政府）之间的权力关系。在当时的美国，权力首先是地域性的，而不是首府所有、全国性的。作为一个移民国家，这里本来就不存在一个主权的首府权力。没有一个团体的权力超然于另一个团体之上，没有一个州的权力超然于另一个州之上。结果是各方通过谈判和妥协而达成了权力制衡的政治机制，并通过宪法确定下来。在这样的机制下，地方州各方都让渡一部份权力给联邦政府，而保留一部份权力属于本州；各州和团体在联邦政府中有同样的权力。在国会的上下两院的机构中，地域权力得到了充份的表达：上院代表组成联邦的州的权力，以地域为单位；下院则代表个体公民的权力。根据这样的宪法，联邦政府因此具有统治州地方和公民个体的权力，而州政府也同样对其属下的社团与公民个体具有统治权力。这就是托克维尔所说的“政府集权”和“行政分权”：联邦政府统治全体国民，有其自己的、独立于地方政府的权力结构；但联邦政府并不对管理各个州负责，州政府在其范围内是主权者，行使地方主权，管理州内事务。因此，通过这样的“地域分权”，各州在自己的范围得以形成和发展地方权力。</w:t>
      </w:r>
      <w:r>
        <w:rPr>
          <w:rFonts w:eastAsia="Times New Roman"/>
        </w:rPr>
        <w:t xml:space="preserve"> </w:t>
      </w:r>
    </w:p>
    <w:p>
      <w:pPr>
        <w:pStyle w:val="Normal"/>
        <w:ind w:hanging="0"/>
        <w:rPr/>
      </w:pPr>
      <w:r>
        <w:rPr/>
      </w:r>
    </w:p>
    <w:p>
      <w:pPr>
        <w:pStyle w:val="Normal"/>
        <w:ind w:hanging="0"/>
        <w:rPr/>
      </w:pPr>
      <w:r>
        <w:rPr/>
        <w:t>什么是“地域民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如前所述，“地域分权”的实质在于：在一个主权国家的内部，通过地域之间的分割而形成权力的分割，从而使中央和地方之间的权力形成份割、均衡并相互制约的结构。在我们看来，这样的“地域分权”会在多种意义上促成“地域民主”的实现。第一，如前所述，民主的一个重要结构性特徵就是权力的分割而不是垄断。在这个意义上，“地域分权”就是“地域民主”。第二，在中央与地方实行分权制度的情况下，地方必定要通过一定的方式来参与中央决策，在全国层次上的政治结构中有制度化的代表。而地方可以通过制度化途径来参与中央决策，可以说是“地域民主”的精义。第三，在中央和地方形成制度化分权的情况下，地方的权力就不应该是来源于中央，而是来源于本地的居民。因此，当地政府必须是通过一定的制度化途径，比如选举，来使自己的权力合法化的。这样，地方民众对于地方政治事务的参与也就必须是制度化的了。在这个层次上，我们就得到了完全意义上的“地域民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地域民主是现代国家民主政治的重要组成部份。联邦制国家的联邦主义（</w:t>
      </w:r>
      <w:r>
        <w:rPr/>
        <w:t>federalism</w:t>
      </w:r>
      <w:r>
        <w:rPr/>
        <w:t>）和单一制国家中的“地方自治（</w:t>
      </w:r>
      <w:r>
        <w:rPr/>
        <w:t>local autonomy</w:t>
      </w:r>
      <w:r>
        <w:rPr/>
        <w:t>）”，都是地域民主的某种实践形式。就中央和地方之间的关系而言，“地域民主”主要包涵有三个方面的意义。其一，它意味着地方政府行使统治当地地方的职能，即地方政府对其统治范围内有独立的统治权；其二，它意味着地方有参与中央决策的权利，地方利益在中央有制度化的表达管道；其三，它意味着中央政府在自己的权力领域内能够直接渗透到地方和社会，行使其自身的统治权。</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与此同时，我们还要强调“地域民主”所具有的“地方性参与”的特点。除了地方可以通过制度性途径参与中央决策这层含义之外，“地域民主”还意味着在地方范围内实行民众的民主参与。如果说，在前一个层次上，“地域民主”是着眼于用民主的方式来解决中央与地方之间的关系，在中央和地方之间的权力结构中贯彻民主的精神；那么，在后一个层次上，“地域民主”的意义显然就大大超越了和中央─地方关系有关的方面，包含着更加丰富的政治内容。在前一个意义上，地域民主是解决中央与地方关系的一种途径；而在后一个意义上，它同时也是解决国家与社会关系的一种方法。这就是说，在“地域民主”的框架下，各地民众有参与当地政治事务的制度化渠道。</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反过来说，当我们强调“地域民主”的时候，我们有意识地并不突出全国性的直接民主。我们认识到，相对于在全国范围内的直接选举，地域民主是一种更为间接的民主，或者说是一种有限的民主。但是，恰恰因为它是有限的和间接的，它的达成就比较容易一些。考虑到中国的幅员、人口等种种因素，我们认为，全国范围内的直接民主不仅政治上一时难以实现，而且即使实现也成本太高，而相对效益较差。讨论“地域民主”的思想，正是要避免这样的难题，以期找到一种现实可行的民主道路。</w:t>
      </w:r>
      <w:r>
        <w:rPr>
          <w:rFonts w:eastAsia="Times New Roman"/>
        </w:rPr>
        <w:t xml:space="preserve"> </w:t>
      </w:r>
    </w:p>
    <w:p>
      <w:pPr>
        <w:pStyle w:val="Normal"/>
        <w:ind w:hanging="0"/>
        <w:rPr/>
      </w:pPr>
      <w:r>
        <w:rPr/>
      </w:r>
    </w:p>
    <w:p>
      <w:pPr>
        <w:pStyle w:val="Normal"/>
        <w:ind w:hanging="0"/>
        <w:rPr/>
      </w:pPr>
      <w:r>
        <w:rPr/>
      </w:r>
    </w:p>
    <w:p>
      <w:pPr>
        <w:pStyle w:val="Normal"/>
        <w:ind w:hanging="0"/>
        <w:rPr/>
      </w:pPr>
      <w:r>
        <w:rPr/>
        <w:t>优先发展“地域民主”：政治改革的基本战略</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了解了“地域民主”的基本含义之后，结合中国的现实状况，我们认为，要在中国平稳地推进政治变革，形成既有利于经济发展、又有利于政治稳定的新型政治制度，一个很好的战略选择就是优先发展“地域民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这一战略有以下含义：第一，明确划分中央和地方之间的权力，除了保证中央对于某些全国性事务的必要而强有力的权力之外，尽可能地把其他权力放到地方；第二，在中央的政治结构中明确并突出地方的地位和利益，给予地方以制度化地参与中央决策的权利；第三，在地方逐步推行并实现直接民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这个设想下，可以考虑把全国政治划分为两个或三个层次，即：中央、省和县。粗略地说，省县两级在经济和社会事务上享有很大的地方权力，有很大的行政权力以管理当地事务；而中央则垄断军事、非经济领域的外交等全国性权力，实行高度的政府集中。在县级层次，要逐步实现直接民主，民选县长，并由居民对当地事务实行高度的地方自治；在省和中央的级别上则不考虑直接民主，而是采取由下一级地方在上一级地方和地方在中央的制度化参与来表达民意并实现合法性的逐级上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无疑，这个基本战略首先是着眼于制度化地解决中央和地方之间的关系，要求重塑中央和地方之间的权力结构。与此同时，它把解决制度内的中央─地方关系问题与吸收社会民众的参与结合起来，要求在解决中央─地方关系的同时审慎地变革现有的国家与社会的政治关系。综合而论，就可以形成以发展地域民主为主、以解决中央和地方关系为轴心的现实主义的中国政治变革和民主发展的一个基本战略。</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某些人看来，也许我们所说的地域民主并不是一种理想的民主形式，因为它不强调在全国层次上实现直接的民主选举。但是，我们要指出的是，这是一种现实的选择。在我们看来，在政治上，再美妙的空想也不如哪怕有局限、甚至是细微的、但是行得通的现实举措更为有力。在中国，地域性分权从来没有被视为一个研究课题。一些提倡联邦制的学者也只是停留在抽象的制度设计的层次上，而没有能够发现现实政治中可以推进新型的中央与地方关系出现的力量和途径。而且，即使是联邦主义的鼓吹者，也常常没有能够从中国政治的现实出发来研究地域民主，而是把民主或者联邦制作为某种意识形态或纯粹政治理念来研究，其研究因此与现实政治相去甚远，找不到从目前状态通往理想状态的道路（严家其，</w:t>
      </w:r>
      <w:r>
        <w:rPr/>
        <w:t>1992</w:t>
      </w:r>
      <w:r>
        <w:rPr/>
        <w:t>）。我们的用意，即在于把类似的探讨深入一步。</w:t>
      </w:r>
      <w:r>
        <w:rPr>
          <w:rFonts w:eastAsia="Times New Roman"/>
        </w:rPr>
        <w:t xml:space="preserve"> </w:t>
      </w:r>
    </w:p>
    <w:p>
      <w:pPr>
        <w:pStyle w:val="Normal"/>
        <w:ind w:hanging="0"/>
        <w:rPr/>
      </w:pPr>
      <w:r>
        <w:rPr/>
      </w:r>
    </w:p>
    <w:p>
      <w:pPr>
        <w:pStyle w:val="Normal"/>
        <w:ind w:hanging="0"/>
        <w:rPr/>
      </w:pPr>
      <w:r>
        <w:rPr/>
      </w:r>
    </w:p>
    <w:p>
      <w:pPr>
        <w:pStyle w:val="Normal"/>
        <w:ind w:hanging="0"/>
        <w:rPr/>
      </w:pPr>
      <w:r>
        <w:rPr/>
        <w:t>为什么要优先发展“地域民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具体地说，我们认为，在中国应该实行以发展地域民主为主的政治变革战略的根据，乃在于以下各点：</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第一，多种因素决定了中国要在国家层次上（</w:t>
      </w:r>
      <w:r>
        <w:rPr/>
        <w:t>national</w:t>
      </w:r>
      <w:r>
        <w:rPr/>
        <w:t>）实现直接民主（</w:t>
      </w:r>
      <w:r>
        <w:rPr/>
        <w:t>direct democracy</w:t>
      </w:r>
      <w:r>
        <w:rPr/>
        <w:t>）具有极大的困难。从地理因素来说，中国幅员广大，地区差异较大，交通与通讯条件比较落后，都对在国家层次上首先实现“首府民主”构成并非短期内可以克服的障碍。从社会和制度因素来说，现存政治制度距离民主政治甚远，从现行政体向民主政体转化将意味着政治权力和利益的大规模的重新分配，因此将极大地触动既得利益，因此变革难度很大。统治者手中握有强大的国家机器，并为意识形态和实际政治利益所限，当然不会放弃现有的特权和优势。另一方面，市民社会尽管正在兴起，但是在可以看见的将来尚无力与国家相抗衡。在这样力量对比悬殊的情况下，在全国范围内一举实现民主转型不仅是困难的，而且将是代价高昂的。何况，我们并不能确定，所谓“市民社会”的兴起就一定直接导致国家的民主化。相比之下，在同样的条件下要推动一种有限的地域民主稳健发展，却是十分有可能的。事实上，地方势力的兴起，已经为这种有限度的民主的发展提供了条件。如果说，直接民主更多的是涉及国家与社会的关系，那么，地域民主则更多的是涉及不同层次上的政府之间的关系。因此，现实地说，地方政府显然较之市民社会而有更多的机会、经验和力量去参与和分享国家权力。而且，首府民主只有首先存在一个合法政体的情况下才有可能，而没有这样一个政体，也就谈不上权力在各个部门之间的分配。如前所说，在近期通过直接民选产生一个合法政体的可能性很小。只有首先通过地域民主的发展，才有可能找到产生这样一个合法政体的有效途径。再说，在现存的政体中，立法（全国人大）和司法还不足以有能力分享其应有的权力。由于产生立法者的程序的欠缺，立法者的素质大有疑问。随着真正地方精英的进入立法机构，地域民主对改造和重组立法部门会有重大影响。所以，在现实中国，讨论地域民主比讨论首府民主更有意义。</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第二，地域民主的发展有利于解决政治现代化过程中的一个难题，就是扩大参与与提高政府效率之间的矛盾。地域民主的重要性不仅在于地方能够参与中央决策，而且在于地方负担当地的统治职能。中国地域广大，发展水平不一，中央政府很难用划一的政策去统治地方。在这样的情况下，必然出现政府效率低下的现象。如果进一步在全国层次扩大参与，发展民主，则政府的决策和贯彻能力将更成问题。而在发展地域民主的过程中，一方面地方被赋予统治职能，在其管辖范围内有宪法上的权力统治属民，从而提高当地事务的决策和贯彻能力；另一方面则可以重建中央政府的合法性，提高中央的政府集中程度，形成有效的治理和管理功能。</w:t>
      </w:r>
      <w:r>
        <w:rPr>
          <w:rFonts w:eastAsia="Times New Roman"/>
        </w:rPr>
        <w:t xml:space="preserve"> </w:t>
      </w:r>
    </w:p>
    <w:p>
      <w:pPr>
        <w:pStyle w:val="Normal"/>
        <w:ind w:hanging="0"/>
        <w:rPr/>
      </w:pPr>
      <w:r>
        <w:rPr/>
      </w:r>
    </w:p>
    <w:p>
      <w:pPr>
        <w:pStyle w:val="Normal"/>
        <w:ind w:hanging="0"/>
        <w:rPr/>
      </w:pPr>
      <w:r>
        <w:rPr/>
        <w:t>推进政治的“地方化”</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第三，优先发展“地域民主”，还可以找到一种在民主发展过程中解决参与和制度化之间矛盾的方法，从而有利于在政治变革过程中保持政治稳定。从中国现存的共产主义政治体制转型到民主政治体制，将是一个漫长、艰难的过程。在这个过程中，如何解决民众参与和制度（</w:t>
      </w:r>
      <w:r>
        <w:rPr/>
        <w:t>institutions</w:t>
      </w:r>
      <w:r>
        <w:rPr/>
        <w:t>）成熟之间的矛盾，一般来说会是一个十分棘手的问题。许多前社会主义国家近来的发展以及中国八十年代以来本身的经历，都已经一再说明了这一点。如果不能动员民众进入政治过程，则民主化转型将缺乏动力；而在现行制度下每当动员则出现“过度”，这样的过度动员民众进入政治过程就会使体制不堪重负，以至崩溃，形成社会动乱。在这个意义上，以民众参与为特点的民主，就和民主化过程形成了冲突。如果首先实行地域民主，则可以把发展民主所需要的动员限制在一定区域内。它甚至可以从社区民主（</w:t>
      </w:r>
      <w:r>
        <w:rPr/>
        <w:t>community democracy</w:t>
      </w:r>
      <w:r>
        <w:rPr/>
        <w:t>）做起。因此，地域民主可以成为培养民众和精英的民主意识的学校。在经过多地的地域民主有了发展之后，条件相对成熟，民主的区域范围规模自然可以扩大（</w:t>
      </w:r>
      <w:r>
        <w:rPr/>
        <w:t>Pateman</w:t>
      </w:r>
      <w:r>
        <w:rPr/>
        <w:t>，</w:t>
      </w:r>
      <w:r>
        <w:rPr/>
        <w:t>1970</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为了深入理解这一点，我们不妨借鉴美国政治学家沙特史内德（</w:t>
      </w:r>
      <w:r>
        <w:rPr/>
        <w:t>E.E. Schattschneider</w:t>
      </w:r>
      <w:r>
        <w:rPr/>
        <w:t>，</w:t>
      </w:r>
      <w:r>
        <w:rPr/>
        <w:t>1975</w:t>
      </w:r>
      <w:r>
        <w:rPr/>
        <w:t>）关于政治冲突的精辟论述。沙特史内德对强调首府分权和制衡的多元主义政治理论有所不满，认为多元主义政治理论过多地强调了民主政治中各互相竞争的团体之间的权力平衡，而忽略了其他一些重要方面。在沙特史内德看来，政治的本质在于冲突和斗争，而冲突的范围和规模是决定政治过程及其结果的一个特别重要的方面。所谓冲突的范围和规模，说的是谁卷入冲突和多少人卷入冲突的问题。很显然，在政治冲突中，如果有新的参与者加入进来，冲突各方原来的力量平衡就会改变，冲突的结果也会随之改变。所以，在一定的政治过程之中，总是有一方希望在这样的范围内扩大参与规模，而介入冲突的另一方可能不希望扩大规模或者在另一范围扩大规模。沙特史内德把缩小动员范围的努力叫做“冲突的私有化”（</w:t>
      </w:r>
      <w:r>
        <w:rPr/>
        <w:t>privatization</w:t>
      </w:r>
      <w:r>
        <w:rPr/>
        <w:t>），而扩大动员范围的努力则叫做“冲突的社会化”（</w:t>
      </w:r>
      <w:r>
        <w:rPr/>
        <w:t>socialization</w:t>
      </w:r>
      <w:r>
        <w:rPr/>
        <w:t>）。典型的“冲突的私有化”是期望在没有公共权威的干预下使冲突得到解决。比如说，可以通过市场上的经济竞争、私人的制裁、双方相互之间的谈判等方法来使利益冲突得到解决。在政治上，实行企业自由化、强调个人主义和隐私权（</w:t>
      </w:r>
      <w:r>
        <w:rPr/>
        <w:t>privacy</w:t>
      </w:r>
      <w:r>
        <w:rPr/>
        <w:t>）、倡导联邦方法和政治地方化等，都是现代社会中使冲突“私有化”的常用方法。另一方面，强调民众参与的民主政治本身，则是把冲突社会化的主要方法，它往往要求把公众动员进入政治过程，通过扩大范围来诉诸极大多数的人的参与以解决冲突。显然，政治冲突一旦扩大，就会更加难以控制，不稳定因素则增多。所以，政治民主化本身常常带来政治上的不稳定，这也是一个原因。回到我们的论题：沙特史内德特别强调用体现政治地方化的联邦方法来平衡民主参与和冲突规模两者之间的矛盾。所谓“政治地方化”，就是把政治议题限制在地方范围，因而也就把伴随这些议题产生的政治冲突限制在地方范围。在这样的背景下，即使高度动员民众来参与，则参与规模也在地方范围之内，相对于全国范围就容易控制多了。简单地说，政治地方化可以使政治的规模得到限制，会大大减小冲突的范围，从而比较容易实现政治稳定。把冲突控制在地方范围总比把它社会化到国家层次要容易解决。</w:t>
      </w:r>
      <w:r>
        <w:rPr>
          <w:rFonts w:eastAsia="Times New Roman"/>
        </w:rPr>
        <w:t xml:space="preserve"> </w:t>
      </w:r>
    </w:p>
    <w:p>
      <w:pPr>
        <w:pStyle w:val="Normal"/>
        <w:ind w:hanging="0"/>
        <w:rPr/>
      </w:pPr>
      <w:r>
        <w:rPr/>
      </w:r>
    </w:p>
    <w:p>
      <w:pPr>
        <w:pStyle w:val="Normal"/>
        <w:ind w:hanging="0"/>
        <w:rPr/>
      </w:pPr>
      <w:r>
        <w:rPr>
          <w:rFonts w:cs="宋体;SimSun" w:ascii="宋体;SimSun" w:hAnsi="宋体;SimSun"/>
        </w:rPr>
        <w:t>“</w:t>
      </w:r>
      <w:r>
        <w:rPr/>
        <w:t>地域民主”与政治稳定</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第四，和上一条相联系但是需要强调的是，地域民主非常有助于保证政治稳定。如上文所说，地域民主的一大优点在于限制冲突的范围。地域民主会把政客的活动限止在特定地域内。在这样的层次，政治问题往往表现为相当具体的民生疾苦，政治家必须用自己实在的解决问题的能力来争取当地选民的支持。没有完成这个过程，是不可以直接进入更大范围内的政治活动的。在这样的条件限制下，那种专靠口号来蛊惑民心的政客（</w:t>
      </w:r>
      <w:r>
        <w:rPr/>
        <w:t>demogogue</w:t>
      </w:r>
      <w:r>
        <w:rPr/>
        <w:t>）在政治上的活动就会受到限制。由于冲突不断地在地方层次被消化，冲突国家化（</w:t>
      </w:r>
      <w:r>
        <w:rPr/>
        <w:t>nationalization</w:t>
      </w:r>
      <w:r>
        <w:rPr/>
        <w:t>）的可能就会大大减少，中央政府的政府集中就能得到保证，政治稳定的程度就会提高。</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就目前中国的情况来说，可以把主要的政治不稳定因素归结为三类。其一是中央体制本身失去了对付日渐变化的环境的能力，尤其是越来越没有能力对付正在兴起的地方势力，从而在国家体制内部形成了严重的裂痕。其二是民众的不满相当广泛。其三，则是现政体的“异见者”或政体外的政治活动家的反体制行为。通过地域民主，地方新兴力量被接纳进中央的政治过程，因此，地方主义就会受到削弱，而仍然能够保留其“发展型”功能。就民众不满的问题来说，在现行体制下，地方民众的不满往往是直接针对中央政府的，任何抗议都马上对中央政府构成压力，而地方基本上置身事外，顶多是按照中央意旨行动，基本上对此不承担责任。因为地方仅仅被作为中央的代理人，地方民众一有不满，地方政府便把“球”踢给自己的上级─中央，或者以地方民众的不满为筹码向中央讨价还价。地域民主从制度上把统治地方的权力授予地方政府，而这个统治权当然包括处理地方冲突的权力。这样，地方就可以积极采取措施解决当地民众的不满，而一个地方的不满也不至于直接发展为全国性事件，甚至最后扩展到不可收拾的地步。就反对派而言，在现存的专制集权体制下，既没有反对派说话的舞台，也没有消化来自反对派的压力的机制，于是就出现一种荒唐的局面：只要有人敢于跳出来发几句哪怕不负责任的牢骚，也马上就会成为“民众的代言人”，成为反对专制的英雄，就可以震撼整个制度。“地域民主”把选择的权力直接交给当地民众，一切不负责任的空话都要接受当地民众的检验，而不是只在北京沙龙里流行就可以得逞一时。政客们首先面对的是实际问题，是当地老百姓的每日每时的生活，这就不是靠某些原则就可以哗众取宠的了。这当然是有助于政治稳定的。同时，地域民主可以在各地方为异见者参政提供重要的场所，从而有助于平衡政治生态，促进政治稳定。</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最后，中国经济、社会发展不平衡，各地方的地域文化也有相当大的差异。这些客观因素决定了中国的政治发展也会有不平衡性。如果实行地域民主，则一方面可以容许不同的地方在发展民主的进度与程度上有多样性，另一方面也可以容许不同的地方发展出具有不同特点的民主程序。这样的多样化，一方面可以在一地保持当地经济与政治之间发展的平衡，另一方面又可以反过来促进各地之间在经济和政治发展上的逐渐趋于平衡。</w:t>
      </w:r>
      <w:r>
        <w:rPr>
          <w:rFonts w:eastAsia="Times New Roman"/>
        </w:rPr>
        <w:t xml:space="preserve"> </w:t>
      </w:r>
    </w:p>
    <w:p>
      <w:pPr>
        <w:pStyle w:val="Normal"/>
        <w:ind w:hanging="0"/>
        <w:rPr/>
      </w:pPr>
      <w:r>
        <w:rPr/>
      </w:r>
    </w:p>
    <w:p>
      <w:pPr>
        <w:pStyle w:val="Normal"/>
        <w:ind w:hanging="0"/>
        <w:rPr/>
      </w:pPr>
      <w:r>
        <w:rPr/>
        <w:t>民国地方自治运动的教训</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从地方政府行使当地治权的意义上来说，地域民主有与当年民国时期的地方自治理想接近的方面。因此，有必要对于二者作出明确的区分，以避免人们把地域民主与地方自治等同起来。需要强调的是，地域民主虽然包涵有地方自治的意义，但是两者无论从理念层面还是从实践层面来看都有很大的差别。讨论这个差别，不仅有助于我们深入理解地域民主，而且可以帮助我们思考民国地方自治运动的失败对于今天的“地域民主”的可行性有什么启发。</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民国时期的联邦自治运动（</w:t>
      </w:r>
      <w:r>
        <w:rPr/>
        <w:t>the federal self</w:t>
      </w:r>
      <w:r>
        <w:rPr>
          <w:rFonts w:cs="宋体;SimSun" w:ascii="宋体;SimSun" w:hAnsi="宋体;SimSun"/>
        </w:rPr>
        <w:t>─</w:t>
      </w:r>
      <w:r>
        <w:rPr/>
        <w:t>government</w:t>
      </w:r>
      <w:r>
        <w:rPr/>
        <w:t>）主要发生于</w:t>
      </w:r>
      <w:r>
        <w:rPr/>
        <w:t>1920</w:t>
      </w:r>
      <w:r>
        <w:rPr/>
        <w:t>年至</w:t>
      </w:r>
      <w:r>
        <w:rPr/>
        <w:t>1923</w:t>
      </w:r>
      <w:r>
        <w:rPr/>
        <w:t>年之间。它的政治主张，主要是强调地方自治。其中，比较激进的少数人，主张各省完全独立；而大多数人则坚持以地方（</w:t>
      </w:r>
      <w:r>
        <w:rPr/>
        <w:t>province</w:t>
      </w:r>
      <w:r>
        <w:rPr/>
        <w:t>）宪法为基础来形成国家宪法。他们强调，只有先有了地方宪法，才能有国家宪法；而地方宪法必须由民选的地方议会来制定。很多这一运动的参与者认为，一部强加于各地方之上的全国宪法，哪怕在名义上承认了联邦主义，也会在实际上成为地方自治的政治敌人。当时，地方自治的鼓吹者从地方文化和社会达尔文主义那里找到了他们的理论根据。许多地方知识分子，尤其在南方省分，把地方文化传统视为地方自治的基础。也有更多的人受社会达尔文主义的影响，要求通过地方自治来在中国展开政治竞争，以最后完成国家统一。在一些人看来，中国古代的大一统给各不同地方都造成了一种安全感，阻止了各省之间的竞争，从而使各地缺乏联系，也缺少亲近感，国家的真正统一反而因此成为困难。只有鼓励各省之间的竞争，才能体现出达尔文主义的“优胜劣败”的原则。那些无能赢得独立的省分，自然会合并到那些能够赢得独立的省分中去。这样，就会产生一个基于强大的地方（省）之上的联邦中国。比如，一位广东人在《新广东》杂志上发表议论，认为广东人必须成为广东的真正主人，必须自己控制广东的政治、财政、军事、教育和警察力量，控制其铁路、煤矿、土地、森林和海域。一旦当广东人得以管理其自身的事务、完成其自身的独立后，那么就会有整个中国的独立。</w:t>
      </w:r>
    </w:p>
    <w:p>
      <w:pPr>
        <w:pStyle w:val="Normal"/>
        <w:ind w:hanging="0"/>
        <w:rPr/>
      </w:pPr>
      <w:r>
        <w:rPr/>
      </w:r>
    </w:p>
    <w:p>
      <w:pPr>
        <w:pStyle w:val="Normal"/>
        <w:ind w:hanging="0"/>
        <w:rPr/>
      </w:pPr>
      <w:r>
        <w:rPr>
          <w:rFonts w:eastAsia="Times New Roman"/>
        </w:rPr>
        <w:t xml:space="preserve">    </w:t>
      </w:r>
      <w:r>
        <w:rPr/>
        <w:t>这样的地方自治运动，即使在当时也并没有能够成为中国政治的主流。这既是因为地方自治运动本身的局限性所致，也是因为这一运动不能合乎当时中国的客观政治要求。在清王朝崩溃之后，中国的中央权力几乎瘫痪。而各地方由于在推翻清朝政府过程中发挥了重要作用，权力日渐扩张。在这样的情况下，地方精英不愿意再看到一个高度中央集权的政体再次出现，希望继续扩张自己的权力。自治运动就是代表这一实际政治利益而出现的，它的提倡者常常是在为这样的政治利益寻找和提供理论依据。于是，在实践中，地方自治运动走向了各地地方独立的一端，要求完全取消中央权力，而等待地方权力发展到一定程度后再来由强大的地方实施新的中央统治。可是，取消中央权利，反对中央霸权，就使得地方自治与国家整合之间缺少一个实践中的中间环节，从而使地方自治和国家整合在事实上对立起来。而在完全没有中央权力来协调各地地方发展的情况下，地方之间的竞争不过只是加剧了当时中国所面临的分裂的危机。当时西方各国在中国推行帝国主义政策，谋求自治的各地地方不仅没有能力抵御西方列强的蚕食，相反，常常成为帝国主义瓜分中国的工具。在国家面临这样的民族主义危机的时候，要求建立一个强有力的中央政府（哪怕是一个专制政府），就成为当时中国的国家建设的首要任务。这样，自治运动就不得不退出中国的历史舞台，而让位于强大的民族主义运动（</w:t>
      </w:r>
      <w:r>
        <w:rPr/>
        <w:t>nationalist movement</w:t>
      </w:r>
      <w:r>
        <w:rPr/>
        <w:t>）（</w:t>
      </w:r>
      <w:r>
        <w:rPr/>
        <w:t>Befu</w:t>
      </w:r>
      <w:r>
        <w:rPr/>
        <w:t>，</w:t>
      </w:r>
      <w:r>
        <w:rPr/>
        <w:t>1993</w:t>
      </w:r>
      <w:r>
        <w:rPr/>
        <w:t>；</w:t>
      </w:r>
      <w:r>
        <w:rPr/>
        <w:t>Gray</w:t>
      </w:r>
      <w:r>
        <w:rPr/>
        <w:t>，</w:t>
      </w:r>
      <w:r>
        <w:rPr/>
        <w:t>1969</w:t>
      </w:r>
      <w:r>
        <w:rPr/>
        <w:t>；</w:t>
      </w:r>
      <w:r>
        <w:rPr/>
        <w:t>Fincher</w:t>
      </w:r>
      <w:r>
        <w:rPr/>
        <w:t>，</w:t>
      </w:r>
      <w:r>
        <w:rPr/>
        <w:t>1981</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这个意义上，民国初年的地方自治运动主要地不是给我们提供了实行地域民主的先例，而是成为一个相对比较具有负面作用的历史借鉴，使我们看到在没有中央霸权的情况下地方权力急剧膨胀的危险。所以，今天我们讨论地域民主，其目的与当年的地方自治运动是完全不同的：我们既不是要为地方的独立提供什么理论依据，更不愿意因为看到由于地方权力过度膨胀而导致的集权主义的反弹。与民国时期的地方自治运动相比，两者最大的区别在于：地域民主不是地方用来争取独立的一种手段，而是中央政府用以整合地方势力、增强中央权威的手段。另一方面，与后来的民族主义运动和集权政治的现实相比，地域民主又强调地方权力在中央政治结构中的充份的和制度化的表达。由于民国时期的特殊历史原因，中央集权（</w:t>
      </w:r>
      <w:r>
        <w:rPr/>
        <w:t>nationalism</w:t>
      </w:r>
      <w:r>
        <w:rPr/>
        <w:t>）和地方自治（</w:t>
      </w:r>
      <w:r>
        <w:rPr/>
        <w:t>federalism</w:t>
      </w:r>
      <w:r>
        <w:rPr/>
        <w:t>）成为两种互相矛盾的理念和实践。我们提出地域民主，恰恰是要超越这种对立，立意在中国寻求一种有分有合的政治制度和权力实践。在现实的中国，诸多条件已经容许我们解决这一矛盾。</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从这段简单的回顾中，我们看到，在没有一个中央霸权存在的情况下，急剧膨胀的地方权力会导致什么样的危险性。直接地说，如果没有中央霸权来协调地方的发展，维持国家的统一，则地方之间的竞争和地方权力的加大往往会加剧中国分裂的危机。但是，地方自治有它的合理因素，后来的在民族主义运动中兴起的中央集权专制所带来的弊端与灾难，就是地方自治运动的合理因素的反证。由于民国时期的特殊历史原因，中央集权（</w:t>
      </w:r>
      <w:r>
        <w:rPr/>
        <w:t>nationalism</w:t>
      </w:r>
      <w:r>
        <w:rPr/>
        <w:t>）和地方自治（</w:t>
      </w:r>
      <w:r>
        <w:rPr/>
        <w:t>federalism</w:t>
      </w:r>
      <w:r>
        <w:rPr/>
        <w:t>）成为两种互相矛盾的理念和实践，一直被视为水火不能相容。而我们今天讨论地域民主，正是要发现一种现实的方式，来达到既能保存地方自治观念中的合理成份，又能避免地方独立、国家分裂前景的目的。与民国时期的地方自治运动相比，我们所倡导的“地域民主”的特点在于：地域民主不是地方用来争取独立的一种手段，而是国家整合的重要方法。对地方来说，它是巩固地方权力并参与中央政治的途径；而对中央来说，它则是中央政府用以整合地方势力、增强中央权威的手段。不夸张地说，“地域民主”是一种具有现实意义的结合了“体制内”中央和地方两个积极性、“体制外”国家与社会两种因素的国家建设，旨在在当前中国的条件下发展出一种既有相对独立的地方权力、又有有权威的中央政府的政治体制，并通过这样的制度框架来逐步地发展公民参与等民主内容。</w:t>
      </w:r>
      <w:r>
        <w:rPr>
          <w:rFonts w:eastAsia="Times New Roman"/>
        </w:rPr>
        <w:t xml:space="preserve"> </w:t>
      </w:r>
    </w:p>
    <w:p>
      <w:pPr>
        <w:pStyle w:val="Normal"/>
        <w:ind w:hanging="0"/>
        <w:rPr/>
      </w:pPr>
      <w:r>
        <w:rPr/>
      </w:r>
    </w:p>
    <w:p>
      <w:pPr>
        <w:pStyle w:val="Normal"/>
        <w:ind w:hanging="0"/>
        <w:rPr/>
      </w:pPr>
      <w:r>
        <w:rPr/>
        <w:t>从现实出发建设“地域民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在历史上，中国始终是一个中央主宰的社会（</w:t>
      </w:r>
      <w:r>
        <w:rPr/>
        <w:t>central government</w:t>
      </w:r>
      <w:r>
        <w:rPr>
          <w:rFonts w:cs="宋体;SimSun" w:ascii="宋体;SimSun" w:hAnsi="宋体;SimSun"/>
        </w:rPr>
        <w:t>─</w:t>
      </w:r>
      <w:r>
        <w:rPr/>
        <w:t>dominated society</w:t>
      </w:r>
      <w:r>
        <w:rPr/>
        <w:t>）。特别是在意识形态或政治思想上，尤其如此。在现实中，历史上还周期性地出现割据和分裂的局面，因此中央的主宰常常在实践中被打破。但是，这样的割据和分裂，往往反过来在思想上加强了中央集权的主张，因而使下一轮集权更加彻底。从制度设计的层面来讲，地方政府从来都只被看做是中央政府的派出机构，其权力是由中央给予的。在这种情况下，地方总是处在三种状态之一或其中几种状态的结合，即：第一，作为中央的附庸，在中央完全没有独立的发言权；第二，作为中央的代表，因此在当地象中央一样实行集权，是一个小型化了的“中央”朝廷；第三，起而争夺中央权力。在这样的态势下，中央和地方的权力资源总是重合的，因此二者之间很难谈论真正的权力分配：不是你凌驾于我，就是我来挟制你。</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通过邓小平时代的分权改革，在地方经济发展的过程中，一方面，真正形成了具有相对独立的权力资源的地方势力，另一方面，社会的多元化分解在加速进行，中央和地方政府的功能分化也就不能不提上日程。而且，更重要的是，在中国的政治实践中，中央和地方之间已经形成了各种各样的谈判关系，出现了新的权力互动的模式。在地方政府开始强大而中央政府尚未衰微不堪时候，借助新的模式而发展出具有制度化特徵的新型中央─地方关系，就是完全有可能的了。所以，在今天，我们不仅可以避免地域民主成为地方独立的途径，而且能够使它成为整合国家的重要方法。与民国时代相比，现代中国的政治与经济基础发生了巨大的变化。如果我们能培植植根于中国政治实践中的地域民主因子，地域民主很有可能成为中国政治发展的中期乃致远期目标。</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事实上，在邓小平时代的改革过程中，有利于“地域民主”的因子已经开始出现，甚至已经开始表现在某些官方政策之中。与毛泽东喜欢利用“政治社会化”策略来解决政治问题有所不同，邓小平的分权战略客观上在中国形成了“政治私有化”的方向。如前所述，这里的“私有化”不包含任何把政治权力个人化的意思，而是指权力在不同层次的政府之间分配和降低政治运作的层次，指缩小政治冲突范围的举措。为了给予地方积极性，许多实质性的经济决策权被下放给了地方和企业。无论地方还是企业都拥有了某种处理地方事务和企业事务的权力和能力。许多利益冲突因此是改用市场及相关的方法来解决，或者是在地方或企业范围内来解决，而不是像毛泽东时代那样用政治手段去广泛动员民众，就象文化大革命的例子所表现的那样。</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同时，一些有利于地域民主发展的因素也反映在其他方面。在过去十几年中，经过种种曲折，中国也逐渐开始容许并在发展着一套地方选举制度。虽然这套制度远远不够完善，但是，毕竟已经形成一种制度，这就为民众提供了一条参与渠道，并已经开始发挥赋予地方官员合法性和制约地方官员这样两个基本的功能。此外，一些地方政府实际上已被委以解决地方事务的更加广泛的政治权利。例如，广东省和上海市都被允许有权从事某些超越中央立法的地方立法试验。</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无疑，虽然存在一些简单的因素，但是中国的政治制度距离我们所说的“地域民主”还有很长的距离。我们举上述例子的用意在于说明，我们必须而且也可以从现实出发来在中国推进“地域民主”。</w:t>
      </w:r>
      <w:r>
        <w:rPr>
          <w:rFonts w:eastAsia="Times New Roman"/>
        </w:rPr>
        <w:t xml:space="preserve"> </w:t>
      </w:r>
    </w:p>
    <w:p>
      <w:pPr>
        <w:pStyle w:val="Normal"/>
        <w:ind w:hanging="0"/>
        <w:rPr/>
      </w:pPr>
      <w:r>
        <w:rPr/>
      </w:r>
    </w:p>
    <w:p>
      <w:pPr>
        <w:pStyle w:val="Normal"/>
        <w:ind w:hanging="0"/>
        <w:rPr/>
      </w:pPr>
      <w:r>
        <w:rPr/>
      </w:r>
    </w:p>
    <w:p>
      <w:pPr>
        <w:pStyle w:val="Normal"/>
        <w:ind w:hanging="0"/>
        <w:rPr/>
      </w:pPr>
      <w:r>
        <w:rPr/>
        <w:t>小</w:t>
      </w:r>
      <w:r>
        <w:rPr>
          <w:rFonts w:eastAsia="Times New Roman"/>
        </w:rPr>
        <w:t xml:space="preserve"> </w:t>
      </w:r>
      <w:r>
        <w:rPr/>
        <w:t>结</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地域民主的提出，是因为理想的民主并不能解决现实的政治问题。从各国现代化的实际进程来看，急剧的民主化往往导致政治上的不稳定。但是，无论单就中央和地方之间的关系来看，还是从国家与社会的关系来看，中央集权也都不可能解决中国目前面临的现实政治问题。在目前情况下，地方势力已经兴起，并且在推动经济发展和改革的过程中发挥着重要作用。提出“地域民主”，就是要借助他们的力量，同时改革中央和地方之间的关系以及国家与社会之间的关系。不难想象，如果继续沿用目前实际存在的中央与地方之间“谈判”的方式，则中央政府的负担和成本会越来越大。即使将来各地发展水平趋一，中央政府收集和处理信息的成本也会很高。因此，中央与地方的矛盾只会加剧。同样，政治不稳定因素广泛存在，而作为长期政治稳定的基础的民主制度在其发展过程中本身也会产生诸多不稳定因素。要解决上述问题，地域民主不失为一条稳健之路。</w:t>
      </w:r>
    </w:p>
    <w:p>
      <w:pPr>
        <w:pStyle w:val="Normal"/>
        <w:ind w:hanging="0"/>
        <w:rPr/>
      </w:pPr>
      <w:r>
        <w:rPr/>
      </w:r>
    </w:p>
    <w:p>
      <w:pPr>
        <w:pStyle w:val="Normal"/>
        <w:ind w:hanging="0"/>
        <w:rPr/>
      </w:pPr>
      <w:r>
        <w:rPr>
          <w:rFonts w:eastAsia="Times New Roman"/>
        </w:rPr>
        <w:t xml:space="preserve">    </w:t>
      </w:r>
      <w:r>
        <w:rPr/>
        <w:t>发展地域民主就要求全面改革中央和地方之间的权力关系。同时，要积极推进基层民主，健全地方选举制度。在这条思路下，如何形成一套有效的、稳妥的政治发展战略，则还需要进一步的研究。</w:t>
      </w:r>
      <w:r>
        <w:rPr>
          <w:rFonts w:eastAsia="Times New Roman"/>
        </w:rPr>
        <w:t xml:space="preserve"> </w:t>
      </w:r>
    </w:p>
    <w:p>
      <w:pPr>
        <w:pStyle w:val="Normal"/>
        <w:ind w:hanging="0"/>
        <w:rPr>
          <w:rFonts w:eastAsia="Times New Roman"/>
        </w:rPr>
      </w:pPr>
      <w:r>
        <w:rPr>
          <w:rFonts w:eastAsia="Times New Roman"/>
        </w:rPr>
        <w:t xml:space="preserve">  </w:t>
      </w:r>
    </w:p>
    <w:p>
      <w:pPr>
        <w:pStyle w:val="Normal"/>
        <w:ind w:hanging="0"/>
        <w:rPr/>
      </w:pPr>
      <w:r>
        <w:rPr/>
      </w:r>
    </w:p>
    <w:p>
      <w:pPr>
        <w:pStyle w:val="Heading1"/>
        <w:ind w:firstLine="425"/>
        <w:rPr/>
      </w:pPr>
      <w:bookmarkStart w:id="10" w:name="__RefHeading___Toc22464772"/>
      <w:r>
        <w:rPr/>
        <w:t>第十章</w:t>
      </w:r>
      <w:r>
        <w:rPr>
          <w:rFonts w:eastAsia="Times New Roman"/>
        </w:rPr>
        <w:t xml:space="preserve"> </w:t>
      </w:r>
      <w:r>
        <w:rPr/>
        <w:t>结论与政策性建议</w:t>
      </w:r>
      <w:bookmarkEnd w:id="10"/>
      <w:r>
        <w:rPr>
          <w:rFonts w:eastAsia="Times New Roman"/>
        </w:rPr>
        <w:t xml:space="preserve"> </w:t>
      </w:r>
    </w:p>
    <w:p>
      <w:pPr>
        <w:pStyle w:val="Normal"/>
        <w:ind w:hanging="0"/>
        <w:rPr/>
      </w:pPr>
      <w:r>
        <w:rPr/>
      </w:r>
    </w:p>
    <w:p>
      <w:pPr>
        <w:pStyle w:val="Normal"/>
        <w:ind w:hanging="0"/>
        <w:rPr/>
      </w:pPr>
      <w:r>
        <w:rPr>
          <w:rFonts w:eastAsia="Times New Roman"/>
        </w:rPr>
        <w:t xml:space="preserve">    </w:t>
      </w:r>
      <w:r>
        <w:rPr/>
        <w:t>本文从“发展型地方主义”的兴起着手，历史地分析了邓小平时代分权改革的作用，特别是分析了它对于中央和地方之间关系的变化的深远影响。我们发现，地方政府的行为只有放在中央和地方之间的关系中才能得到合理的解释。邓小平时代的主要改革内容之一就是“行政性分权”，即所谓“权力下放”。分权改革意味着对原来制度的改革或修正，地方因此可以偏离原制度来行动，因此分权是行为性的。这样的行为性分权一方面促进了中国经济的高速增长，另一方面则使得地方行为时有偏离中央的预期，造成中央和地方之间关系的紧张甚至危机。所以，中央权力的衰落，并非因为地方的强大，而是因为行为性分权。或者，更准确地说，不是因为分权，而是因为分权仅仅是行为性的。现在，地方经济的增长提高了地方的统治合法性，要求改变原来的中央地方关系。但是，由于政治体制改革的缺位或滞后，中央政府无能把迅速增加的经济资源转化为政治权力。</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解决现存的中央与地方之间的矛盾，必然要求改革两者的关系，而不仅仅是单方面地实行集权或分权。改革既是经济性的，也是政治性的。很显然，要改变中央政府的权力衰退状况，不仅要改革中央─地方两者关系，而且要改革中央政府的权力构成。中央政府通过改革可以使日俱扩展的地方资源转化为中央权力资源，一方面可达到政府集中，另一方面则要实行进一步的行政分权以为地方生机再创新的制度环境。在中央与地方的权力得到清楚划分并形成制度化框架的情况下，地方对于中央权力的参与就可以为地域民主的发展奠定基础。如果能够同时推进基层的政治参与，以赋予地方统治合法性并直接监督地方官员，则地域民主就可以全面发展，从而推动中国平稳地过渡到具有有限民主特徵的政治制度。</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因此，无论从什么意义上来说，政治改革在中国都是不可避免的。问题在于，这样的政治改革应当从何入手，才能满足既保证经济繁荣、又维持政治稳定的要求。</w:t>
      </w:r>
      <w:r>
        <w:rPr>
          <w:rFonts w:eastAsia="Times New Roman"/>
        </w:rPr>
        <w:t xml:space="preserve"> </w:t>
      </w:r>
      <w:r>
        <w:rPr/>
        <w:t>“</w:t>
      </w:r>
      <w:r>
        <w:rPr/>
        <w:t>地域民主”提供了一条可行的通道。在地方已经具有事实上的统治权，而中央权力尚未完全衰微的情况下，应该说形成了政治改革的极好时机。对地方来说，只有通过这样的改革，才能把已有的行为性权力制度化，从而确定地方在整个政治体系中的地位与作用。对中央来说，只有通过这样的政治改革，才能把经济资源转化为政治上层建筑，从而确立政府集中，提高统治效率。</w:t>
      </w:r>
      <w:r>
        <w:rPr>
          <w:rFonts w:eastAsia="Times New Roman"/>
        </w:rPr>
        <w:t xml:space="preserve"> </w:t>
      </w:r>
    </w:p>
    <w:p>
      <w:pPr>
        <w:pStyle w:val="Normal"/>
        <w:ind w:hanging="0"/>
        <w:rPr/>
      </w:pPr>
      <w:r>
        <w:rPr/>
      </w:r>
    </w:p>
    <w:p>
      <w:pPr>
        <w:pStyle w:val="Normal"/>
        <w:ind w:hanging="0"/>
        <w:rPr/>
      </w:pPr>
      <w:r>
        <w:rPr/>
      </w:r>
    </w:p>
    <w:p>
      <w:pPr>
        <w:pStyle w:val="Normal"/>
        <w:ind w:hanging="0"/>
        <w:rPr/>
      </w:pPr>
      <w:r>
        <w:rPr/>
        <w:t>一般的政策性思路</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中央政府必须下大力气进行自身的建设。既然中央─地方关系危机的根源并不在于地方力量的兴起，而在于中央权力的衰落。中央政府不能再视地方政府仅是贯彻政策的工具，地方政府已经变成一级相对独立的政府，再用过去“削藩”的方法不能从根本上解决问题。中央─地方关系问题的解决依赖于两级政府的建设。中央和地方有同等的权力统治其属民。发展型地方主义增加了地方政府统治地方的能力。关键在于中央政府要确立其自身能深入社会和地方的机制，如统一的财政税收制度，统一的国防军事、外交制度等。</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从经济上说，政府集中或中央霸权是必要的。自改革以来，中央政府推行的是地区不平衡发展战略，地区分化极为严重。这样的区域分化不利于国家的整合。因此，中央政府必须拥有相当的经济力量去调节这种不平衡的发展。但是，所谓中央调节地方发展，并不意味着中央用财富转移的方法把富裕地方的钱转移到落后地方。这种方法在过去的实践中已显示出缺乏有效性。中央政府应以霸权身份建立起一个等级市场制度。等级市场制度比分割的市场更有利于落后地区的发展。要使用不同的财政金融政策，投资于落后地区的基础设施。</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适当的财政集中并不意味着中央控制的财力越多越好。中国的发展依赖于发展型地方主义。地方政府如果没有足够的财政能力去安排地方发展，地方经济发展就失去动力。不能仅从中央政府控制的财力多少来看国家能力。西方国家在本世纪中央政府所控财政资源的提高有其深刻的政治、社会和经济背景：社会福利的提高往往和日益壮大的民权运动联系在一起的，庞大的财政预算则是和沉重的政府负担结合在一起的。中国各地区之间的发展水平差距如此之大，各地居民生活的标准及要求不一，中央政府不可能也没有必要去提供统一的社会福利。地方政府可根据本地的情况来确定社会福利标准。当然，这并不否认中央政府有必要确定一个最低标准线。</w:t>
      </w:r>
      <w:r>
        <w:rPr>
          <w:rFonts w:eastAsia="Times New Roman"/>
        </w:rPr>
        <w:t xml:space="preserve"> </w:t>
      </w:r>
    </w:p>
    <w:p>
      <w:pPr>
        <w:pStyle w:val="Normal"/>
        <w:ind w:hanging="0"/>
        <w:rPr/>
      </w:pPr>
      <w:r>
        <w:rPr>
          <w:rFonts w:eastAsia="Times New Roman"/>
        </w:rPr>
        <w:t xml:space="preserve">    </w:t>
      </w:r>
      <w:r>
        <w:rPr/>
        <w:t>就地方政府的经济角色说，应当强化而不是削弱发展型地方主义。经济发展有不同的制度背景：个体企业间的竞争会促进经济的发展，同样，地方政府之间的经济竞争也会促进经济发展。赋予地方政府明确的经济角色，能使地方官员根据本地情况确定地方经济发展战略；而产权地方化可以避免急剧私有化带来的消极后果。地方政府可以确定本地的产权形式：或集体或私有的。市场化可以提高地方产业的经济效益这一事实会促使地方政府把本地产业推向市场。</w:t>
      </w:r>
      <w:r>
        <w:rPr>
          <w:rFonts w:eastAsia="Times New Roman"/>
        </w:rPr>
        <w:t xml:space="preserve"> </w:t>
      </w:r>
    </w:p>
    <w:p>
      <w:pPr>
        <w:pStyle w:val="Normal"/>
        <w:ind w:hanging="0"/>
        <w:rPr/>
      </w:pPr>
      <w:r>
        <w:rPr>
          <w:rFonts w:eastAsia="Times New Roman"/>
        </w:rPr>
        <w:t xml:space="preserve">    </w:t>
      </w:r>
      <w:r>
        <w:rPr/>
        <w:t>要鼓励不同所有制企业之间的竞争。中央政府不应对国有企业实行特殊政策。对国有企业的保护主义政策只能加重中央政府的负担。用金钱换取政治稳定是有限度的。中央政府应大力鼓励非国营部门的成长与发展，以此来吸收从国营部门分离出来的劳动力。不能迷信国营企业是政治稳定的基础。强化税收制度等政府能力的建设可以使所有企业部门有利于政治稳定。</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从政治上说，中央政府须用政治手段统治地方，而不是用行政手段管理地方。政府权力须集中。就是说，中央政府须把一些涵盖全体国民的权力控制在自己手中，如货币政策、外交、国防等。而行政权须分散，就是说，中央政府必需视地方政府为一级真正的政府，有权以自己的方式去统治其属民。</w:t>
      </w:r>
      <w:r>
        <w:rPr>
          <w:rFonts w:eastAsia="Times New Roman"/>
        </w:rPr>
        <w:t xml:space="preserve"> </w:t>
      </w:r>
    </w:p>
    <w:p>
      <w:pPr>
        <w:pStyle w:val="Normal"/>
        <w:ind w:hanging="0"/>
        <w:rPr/>
      </w:pPr>
      <w:r>
        <w:rPr>
          <w:rFonts w:eastAsia="Times New Roman"/>
        </w:rPr>
        <w:t xml:space="preserve">    </w:t>
      </w:r>
      <w:r>
        <w:rPr/>
        <w:t>只有地方政府有全权处理属于地方的事务，政治稳定才有可能。中央包办地方事务只会使地方政治冲突国家化。而给地方政府更多的政治权力不仅可以把地方政治冲突限制在地方范围，而且可以使本来属于国家层次的政治冲突地方化。地方政府负责地方政治事务，但中央政府可以在地方政府需要时干预地方事务。</w:t>
      </w:r>
      <w:r>
        <w:rPr>
          <w:rFonts w:eastAsia="Times New Roman"/>
        </w:rPr>
        <w:t xml:space="preserve"> </w:t>
      </w:r>
    </w:p>
    <w:p>
      <w:pPr>
        <w:pStyle w:val="Normal"/>
        <w:ind w:hanging="0"/>
        <w:rPr/>
      </w:pPr>
      <w:r>
        <w:rPr>
          <w:rFonts w:eastAsia="Times New Roman"/>
        </w:rPr>
        <w:t xml:space="preserve">    </w:t>
      </w:r>
      <w:r>
        <w:rPr/>
        <w:t>要防止地方政府专制化，就必须强化地方民主。要进一步改善现有地方选举制度，因为它是地方政府和地方民众现在所有的唯一的结合点。地方选举一方面是地方政府合法性的基础，另一方面可防止地方政府脱离社会而成为独立实体，从而使地方官员以制度性途经向其属民负责。</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中央政府的政府集权是否有效在很大程度上取决于其能否转变其合法性基础。基于革命的统治合法性已经不能被视为当然，老一辈革命家的谢世必然会进一步导致革命合法性的大幅度下降。对新一代领导人来说，最重要的政治任务就是再造新的合法性基础。在近期内不可能通过全面选举而获得这种合法性的情况下，使用</w:t>
      </w:r>
      <w:r>
        <w:rPr>
          <w:rFonts w:eastAsia="Times New Roman"/>
        </w:rPr>
        <w:t xml:space="preserve"> </w:t>
      </w:r>
      <w:r>
        <w:rPr/>
        <w:t>“</w:t>
      </w:r>
      <w:r>
        <w:rPr/>
        <w:t>地域民主”所提供的有限民主的手段，可望为新一代领导人提供坚实的合法性基础，从而同时加强中央权威和地方权力。</w:t>
      </w:r>
      <w:r>
        <w:rPr>
          <w:rFonts w:eastAsia="Times New Roman"/>
        </w:rPr>
        <w:t xml:space="preserve"> </w:t>
      </w:r>
    </w:p>
    <w:p>
      <w:pPr>
        <w:pStyle w:val="Normal"/>
        <w:ind w:hanging="0"/>
        <w:rPr/>
      </w:pPr>
      <w:r>
        <w:rPr>
          <w:rFonts w:eastAsia="Times New Roman"/>
        </w:rPr>
        <w:t xml:space="preserve">    </w:t>
      </w:r>
      <w:r>
        <w:rPr/>
        <w:t>地域民主的基点是地方选举制度，其目标是把地方政府的合法性转化成为中央政府的合法性基础。把地方精英吸收进中央政治体系有利于中央政府合法性的转变。尽管已有越来越多的地方政治精英进入北京政治舞台，但目前还远远没有形成制度性、结构性途径。因此，把吸收地方精英制度化，应成为一项重大的重组中央政府的政治议程。</w:t>
      </w:r>
      <w:r>
        <w:rPr>
          <w:rFonts w:eastAsia="Times New Roman"/>
        </w:rPr>
        <w:t xml:space="preserve"> </w:t>
      </w:r>
    </w:p>
    <w:p>
      <w:pPr>
        <w:pStyle w:val="Normal"/>
        <w:ind w:hanging="0"/>
        <w:rPr/>
      </w:pPr>
      <w:r>
        <w:rPr>
          <w:rFonts w:eastAsia="Times New Roman"/>
        </w:rPr>
        <w:t xml:space="preserve">    </w:t>
      </w:r>
      <w:r>
        <w:rPr/>
        <w:t>吸收地方精英也是整合国家、协调地方发展的政治手段。如果中央政府失去吸收地方精英的能力，在地方精英具有高度统治合法性的情况下，地方精英有可能向中央政府权威提出挑战，从而威胁政治稳定，甚至威胁国家统一。</w:t>
      </w:r>
      <w:r>
        <w:rPr>
          <w:rFonts w:eastAsia="Times New Roman"/>
        </w:rPr>
        <w:t xml:space="preserve"> </w:t>
      </w:r>
    </w:p>
    <w:p>
      <w:pPr>
        <w:pStyle w:val="Normal"/>
        <w:ind w:hanging="0"/>
        <w:rPr/>
      </w:pPr>
      <w:r>
        <w:rPr/>
      </w:r>
    </w:p>
    <w:p>
      <w:pPr>
        <w:pStyle w:val="Normal"/>
        <w:ind w:hanging="0"/>
        <w:rPr/>
      </w:pPr>
      <w:r>
        <w:rPr/>
      </w:r>
    </w:p>
    <w:p>
      <w:pPr>
        <w:pStyle w:val="Normal"/>
        <w:ind w:hanging="0"/>
        <w:rPr/>
      </w:pPr>
      <w:r>
        <w:rPr/>
        <w:t>十条操作性建议</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从上面的研究中，可以发掘出多层次多方面的政策含义。这里，我们将试图简单地提出一些初步的政策性建议，供中国目前和未来的政策决定者参考。这些建议有的比较抽象，有待于进一步具体化和细化；有的则相当具体。这些政策建议有的是近期就可以着手实行的，它们一般都不要求对现行制度做重大的更动，并不触及深刻的利益变动，因而实行起来难度较小，牵涉面较窄，操作性较强。当然，无庸讳言，这样的政策也往往具有长远的含义。一般来说，在利益的层面，它们的实施可能缓解目前的利益紧张，可以帮助把利益结构调整到更加适合长远和重大改革的地步；而在制度（</w:t>
      </w:r>
      <w:r>
        <w:rPr/>
        <w:t>institution</w:t>
      </w:r>
      <w:r>
        <w:rPr/>
        <w:t>）的层面，则可以为下一步的比较深刻的制度变革开辟道路和奠定基础。其他的政策建议则是着眼于中期和长远的。这些政策常常要触及现行制度的深层，牵涉面比较大，很难期望在近期有所突破和成功。但是，如果执政者有长远的眼光，则可以从研究和论证的层面来着手，结合近期措施，形成比较配套的政策体系。</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下面是十条有关中央和地方关系的政策性建议：</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 xml:space="preserve">1. </w:t>
      </w:r>
      <w:r>
        <w:rPr/>
        <w:t>在全国人民代表大会和它的常务委员会内设立专门的“地方事务委员会”，由各省、市、自治区人大代表团直接选举一或两名本地的全国人大代表而组成，负责研究、协调和审议人大议事中有关地方的各类事务，包括财政等等。这个委员会的职责可能会和现有的一些专门委员会的职责重迭，但是这是可以允许的，而且是有助于决策的周密和慎重的。可以规定，凡是有关地方的事情，在其他专门委员会研究决定之后，要送地方事务委员会最后审核。</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 xml:space="preserve">2. </w:t>
      </w:r>
      <w:r>
        <w:rPr/>
        <w:t>选择上海、广东、山东、海南或其他经济、文化比较发达的省份，着手进行有关当地“地方基本法”的研究并试点立法。从长远来说，省级地方政府应该有权制定地方基本法，以作为当地法律的根本依据。</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 xml:space="preserve">3. </w:t>
      </w:r>
      <w:r>
        <w:rPr/>
        <w:t>在推进分税制改革的同时，考虑在大约相当于专区驻地一级的城市设立</w:t>
      </w:r>
      <w:r>
        <w:rPr>
          <w:rFonts w:eastAsia="Times New Roman"/>
        </w:rPr>
        <w:t xml:space="preserve"> </w:t>
      </w:r>
      <w:r>
        <w:rPr/>
        <w:t>“</w:t>
      </w:r>
      <w:r>
        <w:rPr/>
        <w:t>中央政府办事处”，执行国税税收等中央政府特有的职责。</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 xml:space="preserve">4. </w:t>
      </w:r>
      <w:r>
        <w:rPr/>
        <w:t>考量过去十五年的“权力下放”政策，把目前沿海地区所享有的特殊政策一视同仁地推广到全国各地区。</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 xml:space="preserve">5. </w:t>
      </w:r>
      <w:r>
        <w:rPr/>
        <w:t>借鉴西方国家早期开发的经验，在中西部地区实行多种优惠政策（包括税率、投资、财政、社会福利等方面），吸引资金、技术和劳动力往中西部流动。</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 xml:space="preserve">6. </w:t>
      </w:r>
      <w:r>
        <w:rPr/>
        <w:t>允许外国与中国的地方（主要是省一级和重要城市）政府相互设立经济代表机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 xml:space="preserve">7. </w:t>
      </w:r>
      <w:r>
        <w:rPr/>
        <w:t>撤销所有地方党政领导人的军队兼职和军队领导人的地方兼职。这不仅有助于在最近的将来在中央失去强势政治领袖的情况下减弱地方割据的可能，而且完全符合军队和政治分离这一基本的现代政治原则，从而为中国政治结构在地方层次的进一步现代化分化创造一个很好的开端。在今后坚持这一原则，则对中国政治的长治久安是会有长远意义的。</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 xml:space="preserve">8. </w:t>
      </w:r>
      <w:r>
        <w:rPr/>
        <w:t>切断军队与各种经营赢利性机构的联系，把原来属于军队的这类机构实行</w:t>
      </w:r>
      <w:r>
        <w:rPr>
          <w:rFonts w:eastAsia="Times New Roman"/>
        </w:rPr>
        <w:t xml:space="preserve"> </w:t>
      </w:r>
      <w:r>
        <w:rPr/>
        <w:t>“</w:t>
      </w:r>
      <w:r>
        <w:rPr/>
        <w:t>军转民”，即从军队经营转为民营。另一方面，则增加中央政府拨给军队的财政预算。</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 xml:space="preserve">9. </w:t>
      </w:r>
      <w:r>
        <w:rPr/>
        <w:t>重新考量全国行政区划。基本的原则应当是：（</w:t>
      </w:r>
      <w:r>
        <w:rPr/>
        <w:t>1</w:t>
      </w:r>
      <w:r>
        <w:rPr/>
        <w:t>）把目前的省级行政区划划小，设想全国的一级行政区规划目标数量为六十个左右；（</w:t>
      </w:r>
      <w:r>
        <w:rPr/>
        <w:t>2</w:t>
      </w:r>
      <w:r>
        <w:rPr/>
        <w:t>）把县级行政区划也相应划小。当然，这是一件重大的、成本高昂的事情。所以，必须事先有充份的研究和设计，而在行动过程中则必须逐步地、零碎地进行。可以在相当长的时间内缓慢完成。唯其时间长，越发要从现在就有总体的设计和考虑。</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 xml:space="preserve">10. </w:t>
      </w:r>
      <w:r>
        <w:rPr/>
        <w:t>进行县级直接选举的试点。为此，要重新考虑县级权力机构的设置和组织。</w:t>
      </w:r>
      <w:r>
        <w:rPr>
          <w:rFonts w:eastAsia="Times New Roman"/>
        </w:rPr>
        <w:t xml:space="preserve"> </w:t>
      </w:r>
      <w:r>
        <w:rPr/>
        <w:t>※</w:t>
      </w:r>
      <w:r>
        <w:rPr>
          <w:rFonts w:eastAsia="Times New Roman"/>
        </w:rPr>
        <w:t xml:space="preserve"> </w:t>
      </w:r>
    </w:p>
    <w:p>
      <w:pPr>
        <w:pStyle w:val="Normal"/>
        <w:ind w:hanging="0"/>
        <w:rPr/>
      </w:pPr>
      <w:r>
        <w:rPr/>
      </w:r>
    </w:p>
    <w:p>
      <w:pPr>
        <w:pStyle w:val="Normal"/>
        <w:ind w:hanging="0"/>
        <w:rPr/>
      </w:pPr>
      <w:r>
        <w:rPr>
          <w:rFonts w:eastAsia="Times New Roman"/>
        </w:rPr>
        <w:t xml:space="preserve">    </w:t>
      </w:r>
      <w:r>
        <w:rPr/>
        <w:t>（本研究得到中华欧亚学会的部份资助和当代中国研究中心的大力支持，特此致谢。）</w:t>
      </w:r>
      <w:r>
        <w:rPr>
          <w:rFonts w:eastAsia="Times New Roman"/>
        </w:rPr>
        <w:t xml:space="preserve"> </w:t>
      </w:r>
    </w:p>
    <w:p>
      <w:pPr>
        <w:pStyle w:val="Normal"/>
        <w:ind w:hanging="0"/>
        <w:rPr/>
      </w:pPr>
      <w:r>
        <w:rPr/>
      </w:r>
    </w:p>
    <w:p>
      <w:pPr>
        <w:pStyle w:val="Normal"/>
        <w:ind w:hanging="0"/>
        <w:rPr/>
      </w:pPr>
      <w:r>
        <w:rPr/>
        <w:t>【参考文献】</w:t>
      </w:r>
      <w:r>
        <w:rPr>
          <w:rFonts w:eastAsia="Times New Roman"/>
        </w:rPr>
        <w:t xml:space="preserve"> </w:t>
      </w:r>
    </w:p>
    <w:p>
      <w:pPr>
        <w:pStyle w:val="Normal"/>
        <w:ind w:left="425" w:hanging="425"/>
        <w:rPr/>
      </w:pPr>
      <w:r>
        <w:rPr>
          <w:sz w:val="22"/>
        </w:rPr>
        <w:t>薄一波，《若干重大决策与事件的回顾》，北京：中共中央党校出版社，</w:t>
      </w:r>
      <w:r>
        <w:rPr>
          <w:sz w:val="22"/>
        </w:rPr>
        <w:t xml:space="preserve">1991 </w:t>
      </w:r>
    </w:p>
    <w:p>
      <w:pPr>
        <w:pStyle w:val="Normal"/>
        <w:ind w:left="425" w:hanging="425"/>
        <w:rPr/>
      </w:pPr>
      <w:r>
        <w:rPr>
          <w:sz w:val="22"/>
        </w:rPr>
        <w:t>曹尔阶、李敏新、王国强，《新中国投资史纲》，北京：中国财政经济出版社，</w:t>
      </w:r>
      <w:r>
        <w:rPr>
          <w:sz w:val="22"/>
        </w:rPr>
        <w:t xml:space="preserve">1992µ </w:t>
      </w:r>
    </w:p>
    <w:p>
      <w:pPr>
        <w:pStyle w:val="Normal"/>
        <w:ind w:left="425" w:hanging="425"/>
        <w:rPr/>
      </w:pPr>
      <w:r>
        <w:rPr>
          <w:sz w:val="22"/>
        </w:rPr>
        <w:t>陈桂生、陈吉元，《中国地区经济结构研究》，太原：山西人民出版社、中国社会科学出版社，</w:t>
      </w:r>
      <w:r>
        <w:rPr>
          <w:sz w:val="22"/>
        </w:rPr>
        <w:t xml:space="preserve">1988 </w:t>
      </w:r>
    </w:p>
    <w:p>
      <w:pPr>
        <w:pStyle w:val="Normal"/>
        <w:ind w:left="425" w:hanging="425"/>
        <w:rPr/>
      </w:pPr>
      <w:r>
        <w:rPr>
          <w:sz w:val="22"/>
        </w:rPr>
        <w:t>丁金宏、罗祖德，“论我国区域经济发展与行政区划体制改革”，北京：国务院发展研究中心，</w:t>
      </w:r>
      <w:r>
        <w:rPr>
          <w:sz w:val="22"/>
        </w:rPr>
        <w:t xml:space="preserve">1991 </w:t>
      </w:r>
    </w:p>
    <w:p>
      <w:pPr>
        <w:pStyle w:val="Normal"/>
        <w:ind w:left="425" w:hanging="425"/>
        <w:rPr/>
      </w:pPr>
      <w:r>
        <w:rPr>
          <w:sz w:val="22"/>
        </w:rPr>
        <w:t>林中斌，“人民解放军在中央─地方互动中的作用”，</w:t>
      </w:r>
      <w:r>
        <w:rPr>
          <w:sz w:val="22"/>
        </w:rPr>
        <w:t>Princeton</w:t>
      </w:r>
      <w:r>
        <w:rPr>
          <w:sz w:val="22"/>
        </w:rPr>
        <w:t>：规范分权与制度转型研讨会，</w:t>
      </w:r>
      <w:r>
        <w:rPr>
          <w:sz w:val="22"/>
        </w:rPr>
        <w:t xml:space="preserve">1994 </w:t>
      </w:r>
    </w:p>
    <w:p>
      <w:pPr>
        <w:pStyle w:val="Normal"/>
        <w:ind w:left="425" w:hanging="425"/>
        <w:rPr/>
      </w:pPr>
      <w:r>
        <w:rPr>
          <w:sz w:val="22"/>
        </w:rPr>
        <w:t>刘国光，（主编）《体制变革中的经济稳定增长》，北京：中国计划出版社，</w:t>
      </w:r>
      <w:r>
        <w:rPr>
          <w:sz w:val="22"/>
        </w:rPr>
        <w:t xml:space="preserve">1990µ </w:t>
      </w:r>
    </w:p>
    <w:p>
      <w:pPr>
        <w:pStyle w:val="Normal"/>
        <w:ind w:left="425" w:hanging="425"/>
        <w:rPr/>
      </w:pPr>
      <w:r>
        <w:rPr>
          <w:sz w:val="22"/>
        </w:rPr>
        <w:t>马洪、房维中，（主编）《中国地区产业发展与产业政策》，北京：中国财政经济出版社，</w:t>
      </w:r>
      <w:r>
        <w:rPr>
          <w:sz w:val="22"/>
        </w:rPr>
        <w:t xml:space="preserve">1991 </w:t>
      </w:r>
    </w:p>
    <w:p>
      <w:pPr>
        <w:pStyle w:val="Normal"/>
        <w:ind w:left="425" w:hanging="425"/>
        <w:rPr/>
      </w:pPr>
      <w:r>
        <w:rPr>
          <w:sz w:val="22"/>
        </w:rPr>
        <w:t>毛泽东，“论十大关系”，《毛泽东选集》，北京：人民出版社，</w:t>
      </w:r>
      <w:r>
        <w:rPr>
          <w:sz w:val="22"/>
        </w:rPr>
        <w:t xml:space="preserve">1956 </w:t>
      </w:r>
    </w:p>
    <w:p>
      <w:pPr>
        <w:pStyle w:val="Normal"/>
        <w:ind w:left="425" w:hanging="425"/>
        <w:rPr/>
      </w:pPr>
      <w:r>
        <w:rPr>
          <w:sz w:val="22"/>
        </w:rPr>
        <w:t>钱穆，《中国历代政治得失》，台北：东大图书公司，</w:t>
      </w:r>
      <w:r>
        <w:rPr>
          <w:sz w:val="22"/>
        </w:rPr>
        <w:t xml:space="preserve">1990 </w:t>
      </w:r>
    </w:p>
    <w:p>
      <w:pPr>
        <w:pStyle w:val="Normal"/>
        <w:ind w:left="425" w:hanging="425"/>
        <w:rPr/>
      </w:pPr>
      <w:r>
        <w:rPr>
          <w:sz w:val="22"/>
        </w:rPr>
        <w:t>王绍光，“分权的底线”，</w:t>
      </w:r>
      <w:r>
        <w:rPr>
          <w:sz w:val="22"/>
        </w:rPr>
        <w:t>Princeton</w:t>
      </w:r>
      <w:r>
        <w:rPr>
          <w:sz w:val="22"/>
        </w:rPr>
        <w:t>：规范分权与制度转型研讨会，</w:t>
      </w:r>
      <w:r>
        <w:rPr>
          <w:sz w:val="22"/>
        </w:rPr>
        <w:t xml:space="preserve">1994 </w:t>
      </w:r>
    </w:p>
    <w:p>
      <w:pPr>
        <w:pStyle w:val="Normal"/>
        <w:ind w:left="425" w:hanging="425"/>
        <w:rPr/>
      </w:pPr>
      <w:r>
        <w:rPr>
          <w:sz w:val="22"/>
        </w:rPr>
        <w:t>王绍光、胡鞍钢，《加强中央政府在市场经济转型中的主导作用──关于中国国家能力的研究报告》，</w:t>
      </w:r>
      <w:r>
        <w:rPr>
          <w:sz w:val="22"/>
        </w:rPr>
        <w:t>New Haven</w:t>
      </w:r>
      <w:r>
        <w:rPr>
          <w:sz w:val="22"/>
        </w:rPr>
        <w:t>：耶鲁大学，</w:t>
      </w:r>
      <w:r>
        <w:rPr>
          <w:sz w:val="22"/>
        </w:rPr>
        <w:t xml:space="preserve">1993 </w:t>
      </w:r>
    </w:p>
    <w:p>
      <w:pPr>
        <w:pStyle w:val="Normal"/>
        <w:ind w:left="425" w:hanging="425"/>
        <w:rPr/>
      </w:pPr>
      <w:r>
        <w:rPr>
          <w:sz w:val="22"/>
        </w:rPr>
        <w:t>吴国光，“关于中共十四届四中全会的分析”，手稿，</w:t>
      </w:r>
      <w:r>
        <w:rPr>
          <w:sz w:val="22"/>
        </w:rPr>
        <w:t xml:space="preserve">1994 </w:t>
      </w:r>
    </w:p>
    <w:p>
      <w:pPr>
        <w:pStyle w:val="Normal"/>
        <w:ind w:left="425" w:hanging="425"/>
        <w:rPr/>
      </w:pPr>
      <w:r>
        <w:rPr>
          <w:sz w:val="22"/>
        </w:rPr>
        <w:t>吴国光，“中共十四大后的人事、权力结构与政策角力”，</w:t>
      </w:r>
      <w:r>
        <w:rPr>
          <w:sz w:val="22"/>
        </w:rPr>
        <w:t>Princeton</w:t>
      </w:r>
      <w:r>
        <w:rPr>
          <w:sz w:val="22"/>
        </w:rPr>
        <w:t>：《当代中国研究中心论文》，第</w:t>
      </w:r>
      <w:r>
        <w:rPr>
          <w:sz w:val="22"/>
        </w:rPr>
        <w:t>4</w:t>
      </w:r>
      <w:r>
        <w:rPr>
          <w:sz w:val="22"/>
        </w:rPr>
        <w:t>卷第</w:t>
      </w:r>
      <w:r>
        <w:rPr>
          <w:sz w:val="22"/>
        </w:rPr>
        <w:t>1</w:t>
      </w:r>
      <w:r>
        <w:rPr>
          <w:sz w:val="22"/>
        </w:rPr>
        <w:t>期，</w:t>
      </w:r>
      <w:r>
        <w:rPr>
          <w:sz w:val="22"/>
        </w:rPr>
        <w:t xml:space="preserve">1993 </w:t>
      </w:r>
    </w:p>
    <w:p>
      <w:pPr>
        <w:pStyle w:val="Normal"/>
        <w:ind w:left="425" w:hanging="425"/>
        <w:rPr/>
      </w:pPr>
      <w:r>
        <w:rPr>
          <w:sz w:val="22"/>
        </w:rPr>
        <w:t>吴国光、王兆军，《邓小平之后的中国》，台北：世界书局，</w:t>
      </w:r>
      <w:r>
        <w:rPr>
          <w:sz w:val="22"/>
        </w:rPr>
        <w:t xml:space="preserve">1994 </w:t>
      </w:r>
    </w:p>
    <w:p>
      <w:pPr>
        <w:pStyle w:val="Normal"/>
        <w:ind w:left="425" w:hanging="425"/>
        <w:rPr/>
      </w:pPr>
      <w:r>
        <w:rPr>
          <w:sz w:val="22"/>
        </w:rPr>
        <w:t>徐炳文，（主编）《中国西北地区经济发展战略概论》，北京：经济管理出版社，</w:t>
      </w:r>
      <w:r>
        <w:rPr>
          <w:sz w:val="22"/>
        </w:rPr>
        <w:t xml:space="preserve">1992 </w:t>
      </w:r>
    </w:p>
    <w:p>
      <w:pPr>
        <w:pStyle w:val="Normal"/>
        <w:ind w:left="425" w:hanging="425"/>
        <w:rPr/>
      </w:pPr>
      <w:r>
        <w:rPr>
          <w:sz w:val="22"/>
        </w:rPr>
        <w:t>许家屯，《许家屯香港回忆录》，台北：联经出版公司，</w:t>
      </w:r>
      <w:r>
        <w:rPr>
          <w:sz w:val="22"/>
        </w:rPr>
        <w:t xml:space="preserve">1993 </w:t>
      </w:r>
    </w:p>
    <w:p>
      <w:pPr>
        <w:pStyle w:val="Normal"/>
        <w:ind w:left="425" w:hanging="425"/>
        <w:rPr/>
      </w:pPr>
      <w:r>
        <w:rPr>
          <w:sz w:val="22"/>
        </w:rPr>
        <w:t>严家其，《联邦中国构想》，台北：联经出版公司，</w:t>
      </w:r>
      <w:r>
        <w:rPr>
          <w:sz w:val="22"/>
        </w:rPr>
        <w:t xml:space="preserve">1992 </w:t>
      </w:r>
    </w:p>
    <w:p>
      <w:pPr>
        <w:pStyle w:val="Normal"/>
        <w:ind w:left="425" w:hanging="425"/>
        <w:rPr/>
      </w:pPr>
      <w:r>
        <w:rPr>
          <w:sz w:val="22"/>
        </w:rPr>
        <w:t>杨再兴等，“中国生产力总体布局与区域协调发展”，北京：国务院发展研究中心</w:t>
      </w:r>
      <w:r>
        <w:rPr>
          <w:rFonts w:eastAsia="Times New Roman"/>
          <w:sz w:val="22"/>
        </w:rPr>
        <w:t xml:space="preserve"> </w:t>
      </w:r>
    </w:p>
    <w:p>
      <w:pPr>
        <w:pStyle w:val="Normal"/>
        <w:ind w:left="425" w:hanging="425"/>
        <w:rPr>
          <w:sz w:val="22"/>
        </w:rPr>
      </w:pPr>
      <w:r>
        <w:rPr>
          <w:sz w:val="22"/>
        </w:rPr>
        <w:t>张欣，“论在中国大陆实施区域经济自治”，载陈一谘等《中国大陆的改革与发展》，台北：桂冠图书，</w:t>
      </w:r>
      <w:r>
        <w:rPr>
          <w:sz w:val="22"/>
        </w:rPr>
        <w:t>1991</w:t>
      </w:r>
    </w:p>
    <w:p>
      <w:pPr>
        <w:pStyle w:val="Normal"/>
        <w:ind w:left="425" w:hanging="425"/>
        <w:rPr/>
      </w:pPr>
      <w:r>
        <w:rPr>
          <w:sz w:val="22"/>
        </w:rPr>
        <w:t>郑永年，“分权战略与半联邦制的演进”，</w:t>
      </w:r>
      <w:r>
        <w:rPr>
          <w:sz w:val="22"/>
        </w:rPr>
        <w:t>Princeton</w:t>
      </w:r>
      <w:r>
        <w:rPr>
          <w:sz w:val="22"/>
        </w:rPr>
        <w:t>：《当代中国研究》，第</w:t>
      </w:r>
      <w:r>
        <w:rPr>
          <w:sz w:val="22"/>
        </w:rPr>
        <w:t>41</w:t>
      </w:r>
      <w:r>
        <w:rPr>
          <w:sz w:val="22"/>
        </w:rPr>
        <w:t>期，</w:t>
      </w:r>
      <w:r>
        <w:rPr>
          <w:sz w:val="22"/>
        </w:rPr>
        <w:t xml:space="preserve">1994 </w:t>
      </w:r>
    </w:p>
    <w:p>
      <w:pPr>
        <w:pStyle w:val="Normal"/>
        <w:ind w:left="425" w:hanging="425"/>
        <w:rPr>
          <w:sz w:val="22"/>
        </w:rPr>
      </w:pPr>
      <w:r>
        <w:rPr>
          <w:sz w:val="22"/>
        </w:rPr>
        <w:t>钟朋荣，《十年经济改革：历程、现状、问题、出路》，郑州：河南人民出版社，</w:t>
      </w:r>
      <w:r>
        <w:rPr>
          <w:sz w:val="22"/>
        </w:rPr>
        <w:t>1990</w:t>
      </w:r>
    </w:p>
    <w:p>
      <w:pPr>
        <w:pStyle w:val="Normal"/>
        <w:ind w:left="425" w:hanging="425"/>
        <w:rPr/>
      </w:pPr>
      <w:r>
        <w:rPr>
          <w:sz w:val="22"/>
        </w:rPr>
        <w:t>左春台、宋新中，（主编）《中国社会主义财政简史》，北京：中国财政经济出版社，</w:t>
      </w:r>
      <w:r>
        <w:rPr>
          <w:sz w:val="22"/>
        </w:rPr>
        <w:t xml:space="preserve">1988 </w:t>
      </w:r>
    </w:p>
    <w:p>
      <w:pPr>
        <w:pStyle w:val="Normal"/>
        <w:ind w:left="425" w:hanging="425"/>
        <w:rPr>
          <w:sz w:val="22"/>
        </w:rPr>
      </w:pPr>
      <w:r>
        <w:rPr>
          <w:sz w:val="22"/>
        </w:rPr>
        <w:t xml:space="preserve">Barnett, Doak A., China's Far West: Four Decades of Changes (Boulder: Westview Press, 1993) </w:t>
      </w:r>
    </w:p>
    <w:p>
      <w:pPr>
        <w:pStyle w:val="Normal"/>
        <w:ind w:left="425" w:hanging="425"/>
        <w:rPr/>
      </w:pPr>
      <w:r>
        <w:rPr>
          <w:sz w:val="22"/>
        </w:rPr>
        <w:t xml:space="preserve">Befu, Harumi, ed., Cultural Nationalism in East Asia: Representation and Identity (Berkeley, Institute of East Asia Studies, University of California, 1993 </w:t>
      </w:r>
    </w:p>
    <w:p>
      <w:pPr>
        <w:pStyle w:val="Normal"/>
        <w:ind w:left="425" w:hanging="425"/>
        <w:rPr>
          <w:sz w:val="22"/>
        </w:rPr>
      </w:pPr>
      <w:r>
        <w:rPr>
          <w:sz w:val="22"/>
        </w:rPr>
        <w:t xml:space="preserve">Bennett, Robert J., ed., Decentralization, Local Government, and Markets: Toward a Post-Welfare Agenda (New York: Clarendon Press, 1990) </w:t>
      </w:r>
    </w:p>
    <w:p>
      <w:pPr>
        <w:pStyle w:val="Normal"/>
        <w:ind w:left="425" w:hanging="425"/>
        <w:rPr>
          <w:sz w:val="22"/>
        </w:rPr>
      </w:pPr>
      <w:r>
        <w:rPr>
          <w:sz w:val="22"/>
        </w:rPr>
        <w:t xml:space="preserve">Binder, Leonard, et al., Crisis and Sequences of Political Development (Princeton: Princeton University Press, 1972) </w:t>
      </w:r>
    </w:p>
    <w:p>
      <w:pPr>
        <w:pStyle w:val="Normal"/>
        <w:ind w:left="425" w:hanging="425"/>
        <w:rPr>
          <w:sz w:val="22"/>
        </w:rPr>
      </w:pPr>
      <w:r>
        <w:rPr>
          <w:sz w:val="22"/>
        </w:rPr>
        <w:t xml:space="preserve">Braun, Rodolf, "Taxation, Sociopolitical Structure, and State-Building: Great Britain and Branderburg Preussia," in Charles Tilly, ed., The Formation of National States in Western Europe (Princeton: Princeton University Press, 1975), pp. 243-327. </w:t>
      </w:r>
    </w:p>
    <w:p>
      <w:pPr>
        <w:pStyle w:val="Normal"/>
        <w:ind w:left="425" w:hanging="425"/>
        <w:rPr>
          <w:sz w:val="22"/>
        </w:rPr>
      </w:pPr>
      <w:r>
        <w:rPr>
          <w:sz w:val="22"/>
        </w:rPr>
        <w:t xml:space="preserve">Bull, Hedley, The Anarchical Society: A Study of Order in World Politics (New York: Columbia University Press, 1977) </w:t>
      </w:r>
    </w:p>
    <w:p>
      <w:pPr>
        <w:pStyle w:val="Normal"/>
        <w:ind w:left="425" w:hanging="425"/>
        <w:rPr>
          <w:sz w:val="22"/>
        </w:rPr>
      </w:pPr>
      <w:r>
        <w:rPr>
          <w:sz w:val="22"/>
        </w:rPr>
        <w:t xml:space="preserve">Byrd, William A. and Lin Qingsong, eds., China's Rural Industry: Structure, Development, and Reform (New York: Oxford University Press, 1990) </w:t>
      </w:r>
    </w:p>
    <w:p>
      <w:pPr>
        <w:pStyle w:val="Normal"/>
        <w:ind w:left="425" w:hanging="425"/>
        <w:rPr>
          <w:sz w:val="22"/>
        </w:rPr>
      </w:pPr>
      <w:r>
        <w:rPr>
          <w:sz w:val="22"/>
        </w:rPr>
        <w:t xml:space="preserve">Carr, E. H., The Twenty Years of Crisis, 1919-1939 (London: Macmillian, 1951) </w:t>
      </w:r>
    </w:p>
    <w:p>
      <w:pPr>
        <w:pStyle w:val="Normal"/>
        <w:ind w:left="425" w:hanging="425"/>
        <w:rPr>
          <w:sz w:val="22"/>
        </w:rPr>
      </w:pPr>
      <w:r>
        <w:rPr>
          <w:sz w:val="22"/>
        </w:rPr>
        <w:t xml:space="preserve">Chan, Anthony B., Arming the Chinese: The Western Armament Trade in Warlord China, 1920-1928 (Vancouver: University of British Columbia Press, 1982)µ </w:t>
      </w:r>
    </w:p>
    <w:p>
      <w:pPr>
        <w:pStyle w:val="Normal"/>
        <w:ind w:left="425" w:hanging="425"/>
        <w:rPr>
          <w:sz w:val="22"/>
        </w:rPr>
      </w:pPr>
      <w:r>
        <w:rPr>
          <w:sz w:val="22"/>
        </w:rPr>
        <w:t xml:space="preserve">Chang, Parris, "Provincial Leaders' Strategies for Survival During the Cultural Revolution," in Robert Scalapino, ed., Elites in the People's Republic of China (Seattle: University of Washington Press, 1972), pp. 502-39. </w:t>
      </w:r>
    </w:p>
    <w:p>
      <w:pPr>
        <w:pStyle w:val="Normal"/>
        <w:ind w:left="425" w:hanging="425"/>
        <w:rPr>
          <w:sz w:val="22"/>
        </w:rPr>
      </w:pPr>
      <w:r>
        <w:rPr>
          <w:sz w:val="22"/>
        </w:rPr>
        <w:t xml:space="preserve">Cohen, Paul A., "The Post-Mao Reforms in Historical Perspective," The Journal of Asian Studies, vol. 47, no. 3 (August 1988), pp. 518-40. </w:t>
      </w:r>
    </w:p>
    <w:p>
      <w:pPr>
        <w:pStyle w:val="Normal"/>
        <w:ind w:left="425" w:hanging="425"/>
        <w:rPr>
          <w:sz w:val="22"/>
        </w:rPr>
      </w:pPr>
      <w:r>
        <w:rPr>
          <w:sz w:val="22"/>
        </w:rPr>
        <w:t xml:space="preserve">Colton, Timonthy J., The Dilemma of Reform in the Soviet Union (New York: Council of Foreign Relations, 1986) </w:t>
      </w:r>
    </w:p>
    <w:p>
      <w:pPr>
        <w:pStyle w:val="Normal"/>
        <w:ind w:left="425" w:hanging="425"/>
        <w:rPr>
          <w:sz w:val="22"/>
        </w:rPr>
      </w:pPr>
      <w:r>
        <w:rPr>
          <w:sz w:val="22"/>
        </w:rPr>
        <w:t xml:space="preserve">Dahl, Robert A. and Charles Lindblom, Politics, Economics, and Welfare (Chicago: University of Chicago Press, 1976) </w:t>
      </w:r>
    </w:p>
    <w:p>
      <w:pPr>
        <w:pStyle w:val="Normal"/>
        <w:ind w:left="425" w:hanging="425"/>
        <w:rPr>
          <w:sz w:val="22"/>
        </w:rPr>
      </w:pPr>
      <w:r>
        <w:rPr>
          <w:sz w:val="22"/>
        </w:rPr>
        <w:t xml:space="preserve">Deyo, Frederic C., ed., The Political Economy of the New Asian Industrialism (Ithaca: Cornell University Press, 1987) </w:t>
      </w:r>
    </w:p>
    <w:p>
      <w:pPr>
        <w:pStyle w:val="Normal"/>
        <w:ind w:left="425" w:hanging="425"/>
        <w:rPr>
          <w:sz w:val="22"/>
        </w:rPr>
      </w:pPr>
      <w:r>
        <w:rPr>
          <w:sz w:val="22"/>
        </w:rPr>
        <w:t xml:space="preserve">Downs, Anthony, An Economic Theory of Democracy (New York: Harper and Brothers, 1957) </w:t>
      </w:r>
    </w:p>
    <w:p>
      <w:pPr>
        <w:pStyle w:val="Normal"/>
        <w:ind w:left="425" w:hanging="425"/>
        <w:rPr>
          <w:sz w:val="22"/>
        </w:rPr>
      </w:pPr>
      <w:r>
        <w:rPr>
          <w:sz w:val="22"/>
        </w:rPr>
        <w:t xml:space="preserve">Dreyer, June Teufel, "The PLA and Regionalism in Xinjiang," The Pacific Review, vol. 7, no. 1 (1994), pp. 41-56. </w:t>
      </w:r>
    </w:p>
    <w:p>
      <w:pPr>
        <w:pStyle w:val="Normal"/>
        <w:ind w:left="425" w:hanging="425"/>
        <w:rPr>
          <w:sz w:val="22"/>
        </w:rPr>
      </w:pPr>
      <w:r>
        <w:rPr>
          <w:sz w:val="22"/>
        </w:rPr>
        <w:t xml:space="preserve">Dye, Thomas, American Federalism: The Territorial Dimension of Politics (Lexington, Mass.: D. C. Health, 1990)The Economist, "A Survey of China," November 28th-December 4th, 1992 </w:t>
      </w:r>
    </w:p>
    <w:p>
      <w:pPr>
        <w:pStyle w:val="Normal"/>
        <w:ind w:left="425" w:hanging="425"/>
        <w:rPr>
          <w:sz w:val="22"/>
        </w:rPr>
      </w:pPr>
      <w:r>
        <w:rPr>
          <w:sz w:val="22"/>
        </w:rPr>
        <w:t xml:space="preserve">Evans, Peter, Dependent Development (Princeton: Princeton University Press, 1979) </w:t>
      </w:r>
    </w:p>
    <w:p>
      <w:pPr>
        <w:pStyle w:val="Normal"/>
        <w:ind w:left="425" w:hanging="425"/>
        <w:rPr>
          <w:sz w:val="22"/>
        </w:rPr>
      </w:pPr>
      <w:r>
        <w:rPr>
          <w:sz w:val="22"/>
        </w:rPr>
        <w:t xml:space="preserve">Fincher, John H., Chinese Democracy: The Self-Government in Local, Provincial and National Politics, 1905-1914 (New York: St. Martin's Press, 1981) </w:t>
      </w:r>
    </w:p>
    <w:p>
      <w:pPr>
        <w:pStyle w:val="Normal"/>
        <w:ind w:left="425" w:hanging="425"/>
        <w:rPr>
          <w:sz w:val="22"/>
        </w:rPr>
      </w:pPr>
      <w:r>
        <w:rPr>
          <w:sz w:val="22"/>
        </w:rPr>
        <w:t xml:space="preserve">Forbes, Andrew D. W., Warlords and Muslims in Chinese Central Asia (Cambridge University Press, 1986) </w:t>
      </w:r>
    </w:p>
    <w:p>
      <w:pPr>
        <w:pStyle w:val="Normal"/>
        <w:ind w:left="425" w:hanging="425"/>
        <w:rPr>
          <w:sz w:val="22"/>
        </w:rPr>
      </w:pPr>
      <w:r>
        <w:rPr>
          <w:sz w:val="22"/>
        </w:rPr>
        <w:t xml:space="preserve">Gaiden, Naomi and Aaron Wildavsky, Planning and Budgeting in Poor Countries (New York: John Wiley and Sons, 1974) </w:t>
      </w:r>
    </w:p>
    <w:p>
      <w:pPr>
        <w:pStyle w:val="Normal"/>
        <w:ind w:left="425" w:hanging="425"/>
        <w:rPr>
          <w:sz w:val="22"/>
        </w:rPr>
      </w:pPr>
      <w:r>
        <w:rPr>
          <w:sz w:val="22"/>
        </w:rPr>
        <w:t xml:space="preserve">Geschenkron, A., Economic Backwardness in Historical Perspective (Harvard University Press, 1966) </w:t>
      </w:r>
    </w:p>
    <w:p>
      <w:pPr>
        <w:pStyle w:val="Normal"/>
        <w:ind w:left="425" w:hanging="425"/>
        <w:rPr>
          <w:sz w:val="22"/>
        </w:rPr>
      </w:pPr>
      <w:r>
        <w:rPr>
          <w:sz w:val="22"/>
        </w:rPr>
        <w:t xml:space="preserve">Gilpin, Robert, War and Change in World Politics (New York: Cambridge University Press, 1987) </w:t>
      </w:r>
    </w:p>
    <w:p>
      <w:pPr>
        <w:pStyle w:val="Normal"/>
        <w:ind w:left="425" w:hanging="425"/>
        <w:rPr>
          <w:sz w:val="22"/>
        </w:rPr>
      </w:pPr>
      <w:r>
        <w:rPr>
          <w:sz w:val="22"/>
        </w:rPr>
        <w:t xml:space="preserve">Goodman, David S. G., "The PLA and Regionalism in Guangdon," The Pacific Review, vol. 7. no. 1 (1994), pp. 29-40. </w:t>
      </w:r>
    </w:p>
    <w:p>
      <w:pPr>
        <w:pStyle w:val="Normal"/>
        <w:ind w:left="425" w:hanging="425"/>
        <w:rPr>
          <w:sz w:val="22"/>
        </w:rPr>
      </w:pPr>
      <w:r>
        <w:rPr>
          <w:sz w:val="22"/>
        </w:rPr>
        <w:t xml:space="preserve">Goodman, David S G., ed., China's Regional Development (London: Routledge, 1989) </w:t>
      </w:r>
    </w:p>
    <w:p>
      <w:pPr>
        <w:pStyle w:val="Normal"/>
        <w:ind w:left="425" w:hanging="425"/>
        <w:rPr>
          <w:sz w:val="22"/>
        </w:rPr>
      </w:pPr>
      <w:r>
        <w:rPr>
          <w:sz w:val="22"/>
        </w:rPr>
        <w:t xml:space="preserve">Goodman, David S G., Center and Provinces in the People's Republic of China (Cambridge University Press, 1986) </w:t>
      </w:r>
    </w:p>
    <w:p>
      <w:pPr>
        <w:pStyle w:val="Normal"/>
        <w:ind w:left="425" w:hanging="425"/>
        <w:rPr>
          <w:sz w:val="22"/>
        </w:rPr>
      </w:pPr>
      <w:r>
        <w:rPr>
          <w:sz w:val="22"/>
        </w:rPr>
        <w:t xml:space="preserve">Gray, Jack, ed., Modern China's Search for a Political Form (Oxford: Oxford University Press, 1969) </w:t>
      </w:r>
    </w:p>
    <w:p>
      <w:pPr>
        <w:pStyle w:val="Normal"/>
        <w:ind w:left="425" w:hanging="425"/>
        <w:rPr>
          <w:sz w:val="22"/>
        </w:rPr>
      </w:pPr>
      <w:r>
        <w:rPr>
          <w:sz w:val="22"/>
        </w:rPr>
        <w:t xml:space="preserve">Grindle, Merilee S., ed., Politics and Policy Implementation in the Third World (Princeton: Princeton University Press, 1980) </w:t>
      </w:r>
    </w:p>
    <w:p>
      <w:pPr>
        <w:pStyle w:val="Normal"/>
        <w:ind w:left="425" w:hanging="425"/>
        <w:rPr>
          <w:sz w:val="22"/>
        </w:rPr>
      </w:pPr>
      <w:r>
        <w:rPr>
          <w:sz w:val="22"/>
        </w:rPr>
        <w:t xml:space="preserve">Hamilton, Alexander, John Jay and James Madison, The Federalist (Middletown, Conn.: Wesleyan University Press, 1961) </w:t>
      </w:r>
    </w:p>
    <w:p>
      <w:pPr>
        <w:pStyle w:val="Normal"/>
        <w:ind w:left="425" w:hanging="425"/>
        <w:rPr>
          <w:sz w:val="22"/>
        </w:rPr>
      </w:pPr>
      <w:r>
        <w:rPr>
          <w:sz w:val="22"/>
        </w:rPr>
        <w:t xml:space="preserve">Hechter, Michael, Internal Colonialism (Berkeley: University of California Press, 1975) </w:t>
      </w:r>
    </w:p>
    <w:p>
      <w:pPr>
        <w:pStyle w:val="Normal"/>
        <w:ind w:left="425" w:hanging="425"/>
        <w:rPr>
          <w:sz w:val="22"/>
        </w:rPr>
      </w:pPr>
      <w:r>
        <w:rPr>
          <w:sz w:val="22"/>
        </w:rPr>
        <w:t xml:space="preserve">Hischman, Albert O., "Changing Tolerance for Income Inequality in the Course of Economic Development," World Development, vol. 1, no. 12 (1973), pp. 24-36. </w:t>
      </w:r>
    </w:p>
    <w:p>
      <w:pPr>
        <w:pStyle w:val="Normal"/>
        <w:ind w:left="425" w:hanging="425"/>
        <w:rPr>
          <w:sz w:val="22"/>
        </w:rPr>
      </w:pPr>
      <w:r>
        <w:rPr>
          <w:sz w:val="22"/>
        </w:rPr>
        <w:t xml:space="preserve">Huntington, Samuel, Political Order in Changing Societies (New Haven: Yale University Press, 1968) </w:t>
      </w:r>
    </w:p>
    <w:p>
      <w:pPr>
        <w:pStyle w:val="Normal"/>
        <w:ind w:left="425" w:hanging="425"/>
        <w:rPr>
          <w:sz w:val="22"/>
        </w:rPr>
      </w:pPr>
      <w:r>
        <w:rPr>
          <w:sz w:val="22"/>
        </w:rPr>
        <w:t xml:space="preserve">Joffe, Ellis, "Regionalism in China: The Role of the PLA," The Pacific Review, vol. 7, no. 1 (1994), pp. 17-28. </w:t>
      </w:r>
    </w:p>
    <w:p>
      <w:pPr>
        <w:pStyle w:val="Normal"/>
        <w:ind w:left="425" w:hanging="425"/>
        <w:rPr>
          <w:sz w:val="22"/>
        </w:rPr>
      </w:pPr>
      <w:r>
        <w:rPr>
          <w:sz w:val="22"/>
        </w:rPr>
        <w:t xml:space="preserve">Johnson, Chalmers A., MITT and the Japanese Miracle:The Growth of Industrial Policy, 1925-1975 (Stanford University Press, 1982) </w:t>
      </w:r>
    </w:p>
    <w:p>
      <w:pPr>
        <w:pStyle w:val="Normal"/>
        <w:ind w:left="425" w:hanging="425"/>
        <w:rPr>
          <w:sz w:val="22"/>
        </w:rPr>
      </w:pPr>
      <w:r>
        <w:rPr>
          <w:sz w:val="22"/>
        </w:rPr>
        <w:t xml:space="preserve">Johnson, Chalmers A., "Political Institutions and Economic Performance: A Comparative Analysis of the Government-Business Relations in Japan, South Korea, and Taiwan," in Frederic C. Deyo, ed., pp. 136-64. </w:t>
      </w:r>
    </w:p>
    <w:p>
      <w:pPr>
        <w:pStyle w:val="Normal"/>
        <w:ind w:left="425" w:hanging="425"/>
        <w:rPr>
          <w:sz w:val="22"/>
        </w:rPr>
      </w:pPr>
      <w:r>
        <w:rPr>
          <w:sz w:val="22"/>
        </w:rPr>
        <w:t xml:space="preserve">Johnson, Chalmers A., "South Korean Democractization: The Role of Economic Development," The Pacific Review, vol. 2, no. 1 (1989), pp. 1-10. </w:t>
      </w:r>
    </w:p>
    <w:p>
      <w:pPr>
        <w:pStyle w:val="Normal"/>
        <w:ind w:left="425" w:hanging="425"/>
        <w:rPr>
          <w:sz w:val="22"/>
        </w:rPr>
      </w:pPr>
      <w:r>
        <w:rPr>
          <w:sz w:val="22"/>
        </w:rPr>
        <w:t xml:space="preserve">Kau, Ying-mao, "The Urban Bureaucratic Elite in Communist China: A Case Study of Wuhan, 1949-1965," in Robert Scalapino, ed., Elites in the People's Republic of China (Seattle: University of Washington Press, 1972), pp. 216-67. </w:t>
      </w:r>
    </w:p>
    <w:p>
      <w:pPr>
        <w:pStyle w:val="Normal"/>
        <w:ind w:left="425" w:hanging="425"/>
        <w:rPr>
          <w:sz w:val="22"/>
        </w:rPr>
      </w:pPr>
      <w:r>
        <w:rPr>
          <w:sz w:val="22"/>
        </w:rPr>
        <w:t xml:space="preserve">Kenyon, Daphen A. and John Kincaid, eds., Competition Among States and Local Governments:Efficiency and Equity in American Federalism (Washington, D. C.: The Urban Institute Press, 1992) </w:t>
      </w:r>
    </w:p>
    <w:p>
      <w:pPr>
        <w:pStyle w:val="Normal"/>
        <w:ind w:left="425" w:hanging="425"/>
        <w:rPr>
          <w:sz w:val="22"/>
        </w:rPr>
      </w:pPr>
      <w:r>
        <w:rPr>
          <w:sz w:val="22"/>
        </w:rPr>
        <w:t xml:space="preserve">Kraus, Willy, Private Business in China (Honolulu: University of Hawaii Press, 1991) </w:t>
      </w:r>
    </w:p>
    <w:p>
      <w:pPr>
        <w:pStyle w:val="Normal"/>
        <w:ind w:left="425" w:hanging="425"/>
        <w:rPr>
          <w:sz w:val="22"/>
        </w:rPr>
      </w:pPr>
      <w:r>
        <w:rPr>
          <w:sz w:val="22"/>
        </w:rPr>
        <w:t xml:space="preserve">Kumar, Anjali, "China's Reform, Internal Trade and Marketing," The Pacific Review, vol. 7, no. 3 (1994), pp. 323-40. </w:t>
      </w:r>
    </w:p>
    <w:p>
      <w:pPr>
        <w:pStyle w:val="Normal"/>
        <w:ind w:left="425" w:hanging="425"/>
        <w:rPr>
          <w:sz w:val="22"/>
        </w:rPr>
      </w:pPr>
      <w:r>
        <w:rPr>
          <w:sz w:val="22"/>
        </w:rPr>
        <w:t xml:space="preserve">Lampton, David M., "A Plum for a Peach: Bargaining, Interest, and Bureaucratic Politics in China," in Lieberthal and Lampton, eds., pp. 33-58. </w:t>
      </w:r>
    </w:p>
    <w:p>
      <w:pPr>
        <w:pStyle w:val="Normal"/>
        <w:ind w:left="425" w:hanging="425"/>
        <w:rPr>
          <w:sz w:val="22"/>
        </w:rPr>
      </w:pPr>
      <w:r>
        <w:rPr>
          <w:sz w:val="22"/>
        </w:rPr>
        <w:t xml:space="preserve">Lampton, David M., "Chinese Politics: The Bargaining Treadmill," Issues and Studies, vol. 23, no. 3 (March 1987), pp. 11-41. </w:t>
      </w:r>
    </w:p>
    <w:p>
      <w:pPr>
        <w:pStyle w:val="Normal"/>
        <w:ind w:left="425" w:hanging="425"/>
        <w:rPr>
          <w:sz w:val="22"/>
        </w:rPr>
      </w:pPr>
      <w:r>
        <w:rPr>
          <w:sz w:val="22"/>
        </w:rPr>
        <w:t xml:space="preserve">Lary, Diana, Region and Nation: The Kwangsi Clique in Chinese Politics, 1925-1937 (Cambridge: Cambridge University Press, 1974) </w:t>
      </w:r>
    </w:p>
    <w:p>
      <w:pPr>
        <w:pStyle w:val="Normal"/>
        <w:ind w:left="425" w:hanging="425"/>
        <w:rPr>
          <w:sz w:val="22"/>
        </w:rPr>
      </w:pPr>
      <w:r>
        <w:rPr>
          <w:sz w:val="22"/>
        </w:rPr>
        <w:t xml:space="preserve">Lary, Diana, Warlord Soliders: Chinese Common Soliders, 1911-1937 (Cambridge University Press, 1985) </w:t>
      </w:r>
    </w:p>
    <w:p>
      <w:pPr>
        <w:pStyle w:val="Normal"/>
        <w:ind w:left="425" w:hanging="425"/>
        <w:rPr>
          <w:sz w:val="22"/>
        </w:rPr>
      </w:pPr>
      <w:r>
        <w:rPr>
          <w:sz w:val="22"/>
        </w:rPr>
        <w:t xml:space="preserve">Lenin, V. I., Imperalism:The Highest Stage of Capitalism (1917) (New York: International Publishers, 1939) </w:t>
      </w:r>
    </w:p>
    <w:p>
      <w:pPr>
        <w:pStyle w:val="Normal"/>
        <w:ind w:left="425" w:hanging="425"/>
        <w:rPr>
          <w:sz w:val="22"/>
        </w:rPr>
      </w:pPr>
      <w:r>
        <w:rPr>
          <w:sz w:val="22"/>
        </w:rPr>
        <w:t xml:space="preserve">Li, Cheng and David Bachman, "Localism, Elitism and Immobilism," World Politics, vol. xlii, no. 1 (October, 1989), pp. 64-94 </w:t>
      </w:r>
    </w:p>
    <w:p>
      <w:pPr>
        <w:pStyle w:val="Normal"/>
        <w:ind w:left="425" w:hanging="425"/>
        <w:rPr>
          <w:sz w:val="22"/>
        </w:rPr>
      </w:pPr>
      <w:r>
        <w:rPr>
          <w:sz w:val="22"/>
        </w:rPr>
        <w:t xml:space="preserve">Li, Cheng and Lynn White, "The Thirteenth Central Committee of the Chinese Communist Party:From Mobilizers to Managers," Asian Survey 28 (April, 1988), pp. 757-86. </w:t>
      </w:r>
    </w:p>
    <w:p>
      <w:pPr>
        <w:pStyle w:val="Normal"/>
        <w:ind w:left="425" w:hanging="425"/>
        <w:rPr>
          <w:sz w:val="22"/>
        </w:rPr>
      </w:pPr>
      <w:r>
        <w:rPr>
          <w:sz w:val="22"/>
        </w:rPr>
        <w:t xml:space="preserve">Lieberthal, Kenneth and Michel Oksenberg, Policy Making in China: Leaders, Structures, and Processes (Princeton: Princeton University Press, 1988)µ </w:t>
      </w:r>
    </w:p>
    <w:p>
      <w:pPr>
        <w:pStyle w:val="Normal"/>
        <w:ind w:left="425" w:hanging="425"/>
        <w:rPr>
          <w:sz w:val="22"/>
        </w:rPr>
      </w:pPr>
      <w:r>
        <w:rPr>
          <w:sz w:val="22"/>
        </w:rPr>
        <w:t xml:space="preserve">Lieberthal, Kenneth and David Lamption, eds., Bureaucracy, Politics, and Decision Making in Post-Mao China (Berkeley: University of California Press, 1992) </w:t>
      </w:r>
    </w:p>
    <w:p>
      <w:pPr>
        <w:pStyle w:val="Normal"/>
        <w:ind w:left="425" w:hanging="425"/>
        <w:rPr>
          <w:sz w:val="22"/>
        </w:rPr>
      </w:pPr>
      <w:r>
        <w:rPr>
          <w:sz w:val="22"/>
        </w:rPr>
        <w:t xml:space="preserve">List, Friedrich, The National System of Political Economy (1885) (New York: Mugustus Kelly, 1966) </w:t>
      </w:r>
    </w:p>
    <w:p>
      <w:pPr>
        <w:pStyle w:val="Normal"/>
        <w:ind w:left="425" w:hanging="425"/>
        <w:rPr>
          <w:sz w:val="22"/>
        </w:rPr>
      </w:pPr>
      <w:r>
        <w:rPr>
          <w:sz w:val="22"/>
        </w:rPr>
        <w:t xml:space="preserve">Liu, Alan, P. L., Political Culture and Group Conflict in Communist China (Oxford: Clio Books, 1976) </w:t>
      </w:r>
    </w:p>
    <w:p>
      <w:pPr>
        <w:pStyle w:val="Normal"/>
        <w:ind w:left="425" w:hanging="425"/>
        <w:rPr>
          <w:sz w:val="22"/>
        </w:rPr>
      </w:pPr>
      <w:r>
        <w:rPr>
          <w:sz w:val="22"/>
        </w:rPr>
        <w:t xml:space="preserve">Maass, Authur, ed., Area and Power: A Theory of Local Government (The Free Press, 1959) </w:t>
      </w:r>
    </w:p>
    <w:p>
      <w:pPr>
        <w:pStyle w:val="Normal"/>
        <w:ind w:left="425" w:hanging="425"/>
        <w:rPr>
          <w:sz w:val="22"/>
        </w:rPr>
      </w:pPr>
      <w:r>
        <w:rPr>
          <w:sz w:val="22"/>
        </w:rPr>
        <w:t xml:space="preserve">Mccord, Esward, The Power of the Gun (Berkeley: University of California Press, 1993) </w:t>
      </w:r>
    </w:p>
    <w:p>
      <w:pPr>
        <w:pStyle w:val="Normal"/>
        <w:ind w:left="425" w:hanging="425"/>
        <w:rPr>
          <w:sz w:val="22"/>
        </w:rPr>
      </w:pPr>
      <w:r>
        <w:rPr>
          <w:sz w:val="22"/>
        </w:rPr>
        <w:t xml:space="preserve">Mcmillen, Donald Hugn, "The PLA and Regionalism in Hong Kong," The Pacific Review, vol. 7, no. 1 (1994), pp. 57-66. </w:t>
      </w:r>
    </w:p>
    <w:p>
      <w:pPr>
        <w:pStyle w:val="Normal"/>
        <w:ind w:left="425" w:hanging="425"/>
        <w:rPr>
          <w:sz w:val="22"/>
        </w:rPr>
      </w:pPr>
      <w:r>
        <w:rPr>
          <w:sz w:val="22"/>
        </w:rPr>
        <w:t xml:space="preserve">Meisel, James H., The Myth of the Ruling Class: Gaetano Mosca and the "Elite," (Ann Arbor: University of Michigan Press, 1958) </w:t>
      </w:r>
    </w:p>
    <w:p>
      <w:pPr>
        <w:pStyle w:val="Normal"/>
        <w:ind w:left="425" w:hanging="425"/>
        <w:rPr>
          <w:sz w:val="22"/>
        </w:rPr>
      </w:pPr>
      <w:r>
        <w:rPr>
          <w:sz w:val="22"/>
        </w:rPr>
        <w:t xml:space="preserve">Michelemann, Hans J., and Panayotis Soldatos, eds., Federalism and International Relations:The Role of Subnational Units (Oxford: Clarendon Press, 1990)µNee, Victor, "Peasant Entrepreneurship and the Politics of Regulation in China," in Nee and David Stark, eds., Reforming the Economic Institutions of Socialism (Stanford University Press, 1989), pp. 169-207. </w:t>
      </w:r>
    </w:p>
    <w:p>
      <w:pPr>
        <w:pStyle w:val="Normal"/>
        <w:ind w:left="425" w:hanging="425"/>
        <w:rPr>
          <w:sz w:val="22"/>
        </w:rPr>
      </w:pPr>
      <w:r>
        <w:rPr>
          <w:sz w:val="22"/>
        </w:rPr>
        <w:t xml:space="preserve">North, Douglass C. and Robert Thomas, The Rise of the Western World: A New Economic History (Cambridge University Press, 1973) </w:t>
      </w:r>
    </w:p>
    <w:p>
      <w:pPr>
        <w:pStyle w:val="Normal"/>
        <w:ind w:left="425" w:hanging="425"/>
        <w:rPr>
          <w:sz w:val="22"/>
        </w:rPr>
      </w:pPr>
      <w:r>
        <w:rPr>
          <w:sz w:val="22"/>
        </w:rPr>
        <w:t xml:space="preserve">Oi, Jean, "Fiscal Reform and the Economic Foundation of Local State Corporatism in China," World Politics, vol. 45, no. 1 (October, 1992), pp. 99-126. </w:t>
      </w:r>
    </w:p>
    <w:p>
      <w:pPr>
        <w:pStyle w:val="Normal"/>
        <w:ind w:left="425" w:hanging="425"/>
        <w:rPr>
          <w:sz w:val="22"/>
        </w:rPr>
      </w:pPr>
      <w:r>
        <w:rPr>
          <w:sz w:val="22"/>
        </w:rPr>
        <w:t xml:space="preserve">Pareto, Vilfredo, Sociological Writings (New York: Frederick A. Praeger, 1966)Pateman, Carole, Participation and Democratic Theory (Cambridge University Press, 1970) </w:t>
      </w:r>
    </w:p>
    <w:p>
      <w:pPr>
        <w:pStyle w:val="Normal"/>
        <w:ind w:left="425" w:hanging="425"/>
        <w:rPr>
          <w:sz w:val="22"/>
        </w:rPr>
      </w:pPr>
      <w:r>
        <w:rPr>
          <w:sz w:val="22"/>
        </w:rPr>
        <w:t xml:space="preserve">Rush, M., How Communist States Change their Leaders (Ithaca: Cornell University Press, 1974) </w:t>
      </w:r>
    </w:p>
    <w:p>
      <w:pPr>
        <w:pStyle w:val="Normal"/>
        <w:ind w:left="425" w:hanging="425"/>
        <w:rPr>
          <w:sz w:val="22"/>
        </w:rPr>
      </w:pPr>
      <w:r>
        <w:rPr>
          <w:sz w:val="22"/>
        </w:rPr>
        <w:t xml:space="preserve">Schattschneider, E. E., The Semisovereign People (Hinsdale, Ill.: The Dryden Press, 1975) </w:t>
      </w:r>
    </w:p>
    <w:p>
      <w:pPr>
        <w:pStyle w:val="Normal"/>
        <w:ind w:left="425" w:hanging="425"/>
        <w:rPr>
          <w:sz w:val="22"/>
        </w:rPr>
      </w:pPr>
      <w:r>
        <w:rPr>
          <w:sz w:val="22"/>
        </w:rPr>
        <w:t xml:space="preserve">Schumpeter, J. A., Capitalism, Socialism and Democracy (New York: Harper and Brothers, 1947) </w:t>
      </w:r>
    </w:p>
    <w:p>
      <w:pPr>
        <w:pStyle w:val="Normal"/>
        <w:ind w:left="425" w:hanging="425"/>
        <w:rPr>
          <w:sz w:val="22"/>
        </w:rPr>
      </w:pPr>
      <w:r>
        <w:rPr>
          <w:sz w:val="22"/>
        </w:rPr>
        <w:t xml:space="preserve">Schumpeter, J. A., "The Crisis of the Tax State," in Richard Swedberg, ed., The Economics and Sociology of Capitalism (Princeton: Princeton University Press, 1991) </w:t>
      </w:r>
    </w:p>
    <w:p>
      <w:pPr>
        <w:pStyle w:val="Normal"/>
        <w:ind w:left="425" w:hanging="425"/>
        <w:rPr>
          <w:sz w:val="22"/>
        </w:rPr>
      </w:pPr>
      <w:r>
        <w:rPr>
          <w:sz w:val="22"/>
        </w:rPr>
        <w:t xml:space="preserve">Schurmann, Franz, Ideology and Organization in Communist China (Berkeley: University of California Press, 1968) </w:t>
      </w:r>
    </w:p>
    <w:p>
      <w:pPr>
        <w:pStyle w:val="Normal"/>
        <w:ind w:left="425" w:hanging="425"/>
        <w:rPr>
          <w:sz w:val="22"/>
        </w:rPr>
      </w:pPr>
      <w:r>
        <w:rPr>
          <w:sz w:val="22"/>
        </w:rPr>
        <w:t xml:space="preserve">Segal, Gerald, China Changes Shape:Regionalism and Foreign Policy, Adelphi Paper 287 (London: Brassey's for IISS, March 1994) </w:t>
      </w:r>
    </w:p>
    <w:p>
      <w:pPr>
        <w:pStyle w:val="Normal"/>
        <w:ind w:left="425" w:hanging="425"/>
        <w:rPr>
          <w:sz w:val="22"/>
        </w:rPr>
      </w:pPr>
      <w:r>
        <w:rPr>
          <w:sz w:val="22"/>
        </w:rPr>
        <w:t xml:space="preserve">Shirk, Susan L., The Political Logic of Economic Reform in China (Berkeley: University of California Press, 1993) </w:t>
      </w:r>
    </w:p>
    <w:p>
      <w:pPr>
        <w:pStyle w:val="Normal"/>
        <w:ind w:left="425" w:hanging="425"/>
        <w:rPr>
          <w:sz w:val="22"/>
        </w:rPr>
      </w:pPr>
      <w:r>
        <w:rPr>
          <w:sz w:val="22"/>
        </w:rPr>
        <w:t xml:space="preserve">Singh, Inderjit, China: Industrial Policies for an Economy in Transition (World Bank, Washington, D. C., 1992) </w:t>
      </w:r>
    </w:p>
    <w:p>
      <w:pPr>
        <w:pStyle w:val="Normal"/>
        <w:ind w:left="425" w:hanging="425"/>
        <w:rPr>
          <w:sz w:val="22"/>
        </w:rPr>
      </w:pPr>
      <w:r>
        <w:rPr>
          <w:sz w:val="22"/>
        </w:rPr>
        <w:t xml:space="preserve">Sutton, Donald S., Provincial Militarism and the Chinese Republic: The Yunnan Army, 1905-25 (Ann Arbor: University of Michigan Press, 1980) </w:t>
      </w:r>
    </w:p>
    <w:p>
      <w:pPr>
        <w:pStyle w:val="Normal"/>
        <w:ind w:left="425" w:hanging="425"/>
        <w:rPr>
          <w:sz w:val="22"/>
        </w:rPr>
      </w:pPr>
      <w:r>
        <w:rPr>
          <w:sz w:val="22"/>
        </w:rPr>
        <w:t xml:space="preserve">Swaine, Michael D., The Military and Political Succession in China (Santa Monica: The RAND Corporation, 1992) </w:t>
      </w:r>
    </w:p>
    <w:p>
      <w:pPr>
        <w:pStyle w:val="Normal"/>
        <w:ind w:left="425" w:hanging="425"/>
        <w:rPr>
          <w:sz w:val="22"/>
        </w:rPr>
      </w:pPr>
      <w:r>
        <w:rPr>
          <w:sz w:val="22"/>
        </w:rPr>
        <w:t xml:space="preserve">Tarrow, Sidney, Between Center and Periphery (New Haven: Yale University Press, 1977). </w:t>
      </w:r>
    </w:p>
    <w:p>
      <w:pPr>
        <w:pStyle w:val="Normal"/>
        <w:ind w:left="425" w:hanging="425"/>
        <w:rPr>
          <w:sz w:val="22"/>
        </w:rPr>
      </w:pPr>
      <w:r>
        <w:rPr>
          <w:sz w:val="22"/>
        </w:rPr>
        <w:t xml:space="preserve">Teiwes, Frederick C., Provincial Party Personnel in Mainland China, 1956-1966 (New York: Occasional Paper of the East Asian Institute, Columbia University Press, 1967) </w:t>
      </w:r>
    </w:p>
    <w:p>
      <w:pPr>
        <w:pStyle w:val="Normal"/>
        <w:ind w:left="425" w:hanging="425"/>
        <w:rPr>
          <w:sz w:val="22"/>
        </w:rPr>
      </w:pPr>
      <w:r>
        <w:rPr>
          <w:sz w:val="22"/>
        </w:rPr>
        <w:t xml:space="preserve">Tocqueville, Alexis de., Democracy in America (New York: Harper and Row, Publishers, 1988) </w:t>
      </w:r>
    </w:p>
    <w:p>
      <w:pPr>
        <w:pStyle w:val="Normal"/>
        <w:ind w:left="425" w:hanging="425"/>
        <w:rPr>
          <w:sz w:val="22"/>
        </w:rPr>
      </w:pPr>
      <w:r>
        <w:rPr>
          <w:sz w:val="22"/>
        </w:rPr>
        <w:t xml:space="preserve">Waltz, Kenneth N., Man, the State and War (New York: Columbia University Press, 1959) </w:t>
      </w:r>
    </w:p>
    <w:p>
      <w:pPr>
        <w:pStyle w:val="Normal"/>
        <w:ind w:left="425" w:hanging="425"/>
        <w:rPr>
          <w:sz w:val="22"/>
        </w:rPr>
      </w:pPr>
      <w:r>
        <w:rPr>
          <w:sz w:val="22"/>
        </w:rPr>
        <w:t xml:space="preserve">Waltz, Kenneth N., Theory of International Politics (Reading, Mass.: Addison-Wesley, 1979) </w:t>
      </w:r>
    </w:p>
    <w:p>
      <w:pPr>
        <w:pStyle w:val="Normal"/>
        <w:ind w:left="425" w:hanging="425"/>
        <w:rPr>
          <w:sz w:val="22"/>
        </w:rPr>
      </w:pPr>
      <w:r>
        <w:rPr>
          <w:sz w:val="22"/>
        </w:rPr>
        <w:t xml:space="preserve">White, Gordon, ed., Developmental States in East Asia (London: Macmillan Press, 1988) </w:t>
      </w:r>
    </w:p>
    <w:p>
      <w:pPr>
        <w:pStyle w:val="Normal"/>
        <w:ind w:left="425" w:hanging="425"/>
        <w:rPr>
          <w:sz w:val="22"/>
        </w:rPr>
      </w:pPr>
      <w:r>
        <w:rPr>
          <w:sz w:val="22"/>
        </w:rPr>
        <w:t xml:space="preserve">White, Gordon, ed., The Chinese State in the Era of Economic Reform (London: Macmillan Press, 1991) </w:t>
      </w:r>
    </w:p>
    <w:p>
      <w:pPr>
        <w:pStyle w:val="Normal"/>
        <w:ind w:left="425" w:hanging="425"/>
        <w:rPr>
          <w:sz w:val="22"/>
        </w:rPr>
      </w:pPr>
      <w:r>
        <w:rPr>
          <w:sz w:val="22"/>
        </w:rPr>
        <w:t xml:space="preserve">White, Lynn T. III., Shanghai Shanghaied? Uneven Taxes in Reform China (Hong Kong: University of Hong Kong, 1989)White, Stephen, Gorbachev and After (New York: Cambridge University Press, 1992)The World Bank, China: Revenue Mobilization and Tax Policy (World Bank, Washington, D. C., 1990) </w:t>
      </w:r>
    </w:p>
    <w:p>
      <w:pPr>
        <w:pStyle w:val="Normal"/>
        <w:ind w:left="425" w:hanging="425"/>
        <w:rPr>
          <w:sz w:val="22"/>
        </w:rPr>
      </w:pPr>
      <w:r>
        <w:rPr>
          <w:sz w:val="22"/>
        </w:rPr>
        <w:t xml:space="preserve">The World Bank, China: Finance and Investment (World Bank, Washington, D. C., 1988) </w:t>
      </w:r>
    </w:p>
    <w:p>
      <w:pPr>
        <w:pStyle w:val="Normal"/>
        <w:ind w:left="425" w:hanging="425"/>
        <w:rPr>
          <w:sz w:val="22"/>
        </w:rPr>
      </w:pPr>
      <w:r>
        <w:rPr>
          <w:sz w:val="22"/>
        </w:rPr>
        <w:t xml:space="preserve">Zang, Xiaowei, "Provincial Elite in Post-Mao China," Asian Survey, vol. xxxi, no. 6 (June 1991), pp. 512-525 </w:t>
      </w:r>
    </w:p>
    <w:p>
      <w:pPr>
        <w:pStyle w:val="Normal"/>
        <w:ind w:left="425" w:hanging="425"/>
        <w:rPr>
          <w:sz w:val="22"/>
        </w:rPr>
      </w:pPr>
      <w:r>
        <w:rPr>
          <w:sz w:val="22"/>
        </w:rPr>
        <w:t xml:space="preserve">Zheng, Yong-Nian, Quasi-Corporatism, Developmental Localism and Behavioral Localism (manuscript, Princeton University, 1994a.) </w:t>
      </w:r>
    </w:p>
    <w:p>
      <w:pPr>
        <w:pStyle w:val="Normal"/>
        <w:ind w:left="425" w:hanging="425"/>
        <w:rPr>
          <w:sz w:val="22"/>
        </w:rPr>
      </w:pPr>
      <w:r>
        <w:rPr>
          <w:sz w:val="22"/>
        </w:rPr>
        <w:t xml:space="preserve">Zheng, Yong-Nian, "Perforated Sovereignty: Provincial Dynamism and China's </w:t>
      </w:r>
    </w:p>
    <w:p>
      <w:pPr>
        <w:pStyle w:val="Normal"/>
        <w:ind w:left="425" w:hanging="425"/>
        <w:rPr>
          <w:sz w:val="22"/>
        </w:rPr>
      </w:pPr>
      <w:r>
        <w:rPr>
          <w:sz w:val="22"/>
        </w:rPr>
        <w:t xml:space="preserve">Foreign Trade," The Pacific Review, vol. 7, no. 3 (1994b), pp. 309-21. </w:t>
      </w:r>
    </w:p>
    <w:p>
      <w:pPr>
        <w:pStyle w:val="Normal"/>
        <w:ind w:left="425" w:hanging="425"/>
        <w:rPr>
          <w:rFonts w:eastAsia="Times New Roman"/>
          <w:sz w:val="22"/>
        </w:rPr>
      </w:pPr>
      <w:r>
        <w:rPr>
          <w:rFonts w:eastAsia="Times New Roman"/>
          <w:sz w:val="22"/>
        </w:rPr>
        <w:t xml:space="preserve">   </w:t>
      </w:r>
    </w:p>
    <w:p>
      <w:pPr>
        <w:pStyle w:val="Normal"/>
        <w:ind w:left="425" w:hanging="425"/>
        <w:rPr>
          <w:sz w:val="22"/>
        </w:rPr>
      </w:pPr>
      <w:r>
        <w:rPr>
          <w:sz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81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8481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3pt;height:12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firstLine="425"/>
    </w:pPr>
    <w:rPr>
      <w:rFonts w:ascii="Times New Roman" w:hAnsi="Times New Roman" w:eastAsia="宋体;SimSun" w:cs="Times New Roman"/>
      <w:color w:val="000000"/>
      <w:kern w:val="2"/>
      <w:sz w:val="24"/>
      <w:szCs w:val="20"/>
      <w:lang w:val="en-US" w:eastAsia="zh-CN" w:bidi="ar-SA"/>
    </w:rPr>
  </w:style>
  <w:style w:type="paragraph" w:styleId="Heading1">
    <w:name w:val="Heading 1"/>
    <w:basedOn w:val="Normal"/>
    <w:next w:val="Normal"/>
    <w:qFormat/>
    <w:pPr>
      <w:keepNext w:val="true"/>
      <w:widowControl/>
      <w:numPr>
        <w:ilvl w:val="0"/>
        <w:numId w:val="1"/>
      </w:numPr>
      <w:spacing w:lineRule="atLeast" w:line="0" w:before="240" w:after="240"/>
      <w:ind w:firstLine="425"/>
      <w:jc w:val="center"/>
      <w:outlineLvl w:val="0"/>
    </w:pPr>
    <w:rPr>
      <w:b/>
      <w:caps/>
      <w:color w:val="000000"/>
      <w:sz w:val="30"/>
    </w:rPr>
  </w:style>
  <w:style w:type="paragraph" w:styleId="Heading2">
    <w:name w:val="Heading 2"/>
    <w:basedOn w:val="Normal"/>
    <w:next w:val="Style12"/>
    <w:qFormat/>
    <w:pPr>
      <w:keepNext w:val="true"/>
      <w:keepLines/>
      <w:widowControl/>
      <w:numPr>
        <w:ilvl w:val="1"/>
        <w:numId w:val="1"/>
      </w:numPr>
      <w:spacing w:lineRule="atLeast" w:line="0" w:before="240" w:after="240"/>
      <w:ind w:firstLine="454"/>
      <w:jc w:val="center"/>
      <w:outlineLvl w:val="1"/>
    </w:pPr>
    <w:rPr>
      <w:rFonts w:ascii="Arial" w:hAnsi="Arial" w:cs="Arial"/>
      <w:b/>
      <w:color w:val="000000"/>
      <w:sz w:val="24"/>
    </w:rPr>
  </w:style>
  <w:style w:type="paragraph" w:styleId="Heading3">
    <w:name w:val="Heading 3"/>
    <w:basedOn w:val="Normal"/>
    <w:next w:val="Style12"/>
    <w:qFormat/>
    <w:pPr>
      <w:keepNext w:val="true"/>
      <w:keepLines/>
      <w:widowControl/>
      <w:numPr>
        <w:ilvl w:val="2"/>
        <w:numId w:val="1"/>
      </w:numPr>
      <w:spacing w:lineRule="atLeast" w:line="0"/>
      <w:jc w:val="left"/>
      <w:outlineLvl w:val="2"/>
    </w:pPr>
    <w:rPr>
      <w:b/>
      <w:color w:val="000000"/>
      <w:sz w:val="24"/>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rPr>
      <w:rFonts w:ascii="Times New Roman" w:hAnsi="Times New Roman" w:cs="Times New Roman"/>
    </w:rPr>
  </w:style>
  <w:style w:type="paragraph" w:styleId="Footnote">
    <w:name w:val="Footnote Text"/>
    <w:basedOn w:val="Normal"/>
    <w:pPr>
      <w:widowControl w:val="false"/>
      <w:snapToGrid w:val="false"/>
      <w:spacing w:lineRule="atLeast" w:line="240"/>
    </w:pPr>
    <w:rPr>
      <w:color w:val="auto"/>
      <w:sz w:val="18"/>
    </w:rPr>
  </w:style>
  <w:style w:type="paragraph" w:styleId="Contents4">
    <w:name w:val="TOC 4"/>
    <w:basedOn w:val="Normal"/>
    <w:next w:val="Normal"/>
    <w:pPr>
      <w:spacing w:lineRule="auto" w:line="276"/>
      <w:ind w:left="1077" w:firstLine="425"/>
    </w:pPr>
    <w:rPr>
      <w:rFonts w:ascii="Arial" w:hAnsi="Arial" w:cs="Arial"/>
    </w:rPr>
  </w:style>
  <w:style w:type="paragraph" w:styleId="Style13">
    <w:name w:val="普通文字"/>
    <w:basedOn w:val="Normal"/>
    <w:qFormat/>
    <w:pPr>
      <w:widowControl w:val="false"/>
      <w:spacing w:lineRule="auto" w:line="240"/>
      <w:ind w:hanging="0"/>
      <w:jc w:val="both"/>
    </w:pPr>
    <w:rPr>
      <w:rFonts w:ascii="宋体;SimSun" w:hAnsi="宋体;SimSun" w:cs="Courier New"/>
      <w:color w:val="auto"/>
    </w:rPr>
  </w:style>
  <w:style w:type="paragraph" w:styleId="Contents1">
    <w:name w:val="TOC 1"/>
    <w:basedOn w:val="Normal"/>
    <w:next w:val="Normal"/>
    <w:pPr/>
    <w:rPr/>
  </w:style>
  <w:style w:type="paragraph" w:styleId="Contents2">
    <w:name w:val="TOC 2"/>
    <w:basedOn w:val="Normal"/>
    <w:next w:val="Normal"/>
    <w:pPr>
      <w:ind w:left="420" w:firstLine="425"/>
    </w:pPr>
    <w:rPr/>
  </w:style>
  <w:style w:type="paragraph" w:styleId="Contents3">
    <w:name w:val="TOC 3"/>
    <w:basedOn w:val="Normal"/>
    <w:next w:val="Normal"/>
    <w:pPr>
      <w:ind w:left="840" w:firstLine="425"/>
    </w:pPr>
    <w:rPr/>
  </w:style>
  <w:style w:type="paragraph" w:styleId="Contents5">
    <w:name w:val="TOC 5"/>
    <w:basedOn w:val="Normal"/>
    <w:next w:val="Normal"/>
    <w:pPr>
      <w:ind w:left="1680" w:firstLine="425"/>
    </w:pPr>
    <w:rPr/>
  </w:style>
  <w:style w:type="paragraph" w:styleId="Contents6">
    <w:name w:val="TOC 6"/>
    <w:basedOn w:val="Normal"/>
    <w:next w:val="Normal"/>
    <w:pPr>
      <w:ind w:left="2100" w:firstLine="425"/>
    </w:pPr>
    <w:rPr/>
  </w:style>
  <w:style w:type="paragraph" w:styleId="Contents7">
    <w:name w:val="TOC 7"/>
    <w:basedOn w:val="Normal"/>
    <w:next w:val="Normal"/>
    <w:pPr>
      <w:ind w:left="2520" w:firstLine="425"/>
    </w:pPr>
    <w:rPr/>
  </w:style>
  <w:style w:type="paragraph" w:styleId="Contents8">
    <w:name w:val="TOC 8"/>
    <w:basedOn w:val="Normal"/>
    <w:next w:val="Normal"/>
    <w:pPr>
      <w:ind w:left="2940" w:firstLine="425"/>
    </w:pPr>
    <w:rPr/>
  </w:style>
  <w:style w:type="paragraph" w:styleId="Contents9">
    <w:name w:val="TOC 9"/>
    <w:basedOn w:val="Normal"/>
    <w:next w:val="Normal"/>
    <w:pPr>
      <w:ind w:left="3360" w:firstLine="42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0:09:00Z</dcterms:created>
  <dc:creator>Song Hualin</dc:creator>
  <dc:description/>
  <dc:language>en-US</dc:language>
  <cp:lastModifiedBy>fanyafeng</cp:lastModifiedBy>
  <dcterms:modified xsi:type="dcterms:W3CDTF">2002-10-30T10:09:00Z</dcterms:modified>
  <cp:revision>2</cp:revision>
  <dc:subject/>
  <dc:title>论中央─地方关系──中国制度转型中的一个轴心问题 </dc:title>
</cp:coreProperties>
</file>